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2   ноября 2016  года  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  программы «Благоустройство территории муниципального образования «Сафроновское»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от 20 сентября 2013 года № 39  и  Уставом МО «Сафроновское» Администрация МО «Сафроновское»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муниципальную   программу «Благоустройство территории муниципального образования «Сафроновское» на 2017 год» согласно Приложению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Установить, что в ходе реализации муниципальной программы «Благоустройство территории муниципального образования на 2017 год» мероприятия и объемы их финансирования подлежат  корректировке с учетом возможностей средств бюджета муниципального образования «Сафрон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настоящего постановления возложить на помощника главы администрации- главного бухгалтера Агееву Д.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Считать утратившим  силу постановление Администрации муниципального образования «Сафроновское» от 16.11.2015г.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6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Разместить данное распоряжение на официальном сайте  МО «Сафроновское»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а МО«Сафроновское»                                                                                     И.Е. Чук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Распоряж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Сафроновское»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 22 .11.2016 г. № 18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ая 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«Благоустройство территории муниципального образования «Сафроновское» 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С.яРЕ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2016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аспорт программы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24"/>
        <w:gridCol w:w="7131"/>
      </w:tblGrid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«Благоустройство территории   муниципального образования  «Сафроновское» на 2017год»</w:t>
            </w:r>
          </w:p>
        </w:tc>
      </w:tr>
      <w:tr>
        <w:trPr>
          <w:trHeight w:val="316" w:hRule="atLeast"/>
        </w:trPr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азчик и разработчик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  МО «Сафроновское»</w:t>
            </w:r>
          </w:p>
        </w:tc>
      </w:tr>
      <w:tr>
        <w:trPr>
          <w:trHeight w:val="523" w:hRule="atLeast"/>
        </w:trPr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ание для разработки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color w:val="333333"/>
                <w:lang w:eastAsia="ru-RU"/>
              </w:rPr>
              <w:instrText xml:space="preserve"> HYPERLINK "http://base.garant.ru/186367/1/" \l "100" \n _blank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18"/>
                <w:szCs w:val="18"/>
                <w:u w:val="single"/>
                <w:lang w:eastAsia="ru-RU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 Устав  МО «Сафроновское», постановление главы   МО «Сафроновское» от 22.11.2016г. №18</w:t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ая цель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качественного и высокоэффективного наружного освещения населенных пунктов  МО «Сафроновское»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территории   МО «Сафроновское» для обеспечения благоприятных условий проживания населения</w:t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задачи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мероприятий по приведению улиц и дворов в состояние, соответствующее современным требованиям и стандартам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мероприятий по развитию благоустройства территории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8" w:hRule="atLeast"/>
        </w:trPr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вые показатели и индикаторы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цент соответствия объектов внешнего благоустройства: озеленения, наружного освещения требованиям ГОСТов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цент привлечения населения муниципального образования к работам по благоустройству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цент привлечения предприятий и организаций поселения к работам по благоустройству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и реализации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иод реализации программы – 2017 год</w:t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чень основных мероприятий 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рограммы согласно п.9 ФЗ от 06.10.2003г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-ФЗ «Об общих принципах организации местного самоуправления в «Российской Федерации»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держание сетей уличного освещения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прочмероприятия по санитарной очистке территории муниципального образования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ероприятия по озеленению ( содержание территории парков) муниципального образования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мероприятия по организации работ по содержанию зданий, сооружений и земельных участков территории  поселения.</w:t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и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главы администрации МО «Сафроновское», ведущий специалист по благоустройству МО «Сафроновское», руководители организаций и предприятий всех форм собственности, подрядные организации, привлекаемые к выполнению мероприятий, индивидуальные предприниматели и граждане поселения.</w:t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и источники финансирования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Общий объём  финансирования программы 1532,1 тыс.руб. в т.ч.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благоустройство 332,1 тыс. рублей.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содержание сетей уличного освещения 800,00 тыс. рублей.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текущий ремонт и модернизация сетей уличного освещения 400,0тыс.руб.</w:t>
            </w:r>
          </w:p>
        </w:tc>
      </w:tr>
      <w:tr>
        <w:trPr/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жидаемые конечные результаты от реализации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благоприятных условий проживания жителей  МО «Сафроновское»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ведение уровня освещенности улиц, проездов, переулочных дорог, пешеходных дорожек  МО «Сафроновское» до 92,3%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внешнего облика населенных пунктов МО «Сафроновское»</w:t>
            </w:r>
          </w:p>
        </w:tc>
      </w:tr>
      <w:tr>
        <w:trPr>
          <w:trHeight w:val="825" w:hRule="atLeast"/>
        </w:trPr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стема организации контроля за реализацией программы</w:t>
            </w:r>
          </w:p>
        </w:tc>
        <w:tc>
          <w:tcPr>
            <w:tcW w:w="7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Главный специалист  муниципального образования «Сафроновское»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1. Обоснование разработки программы.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Программа разработана для исполнения полномочий органов местного самоуправления МО «Сафроновское» в области: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организации сбора и вывоза бытовых отходов и мусора;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организаци освещения улиц. 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текущий ремонт и модернизация сетей электропередач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2. Цель 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Целью программы является: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Совершенствование системы комплексного благоустройства на территории  МО "Сафроновское", создание комфортных условий проживания и отдыха населения.; В совершенствование системы комплексного благоустройства входят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обеспечение качественного и высокоэффективного наружного освещения населенных пунктов МО «Сафроновское»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повышение уровня благоустройства территории МО «Сафроновское» для обеспечения благоприятных условий проживания населения.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3. Задачи программы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Для достижения этой цели программой «Благоустройство территории МО «Сафроновское» » предусматривается решение следующих задач: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разработка мероприятий по развитию благоустройства территории МО «Сафроновское»;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привлечение жителей к участию в решении проблем благоустройства населенных пунктов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  <w:t>4. Целевые показатели и индикаторы программ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val="en-US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Значение целевого показателя (индикатор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на     2017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Значение целевого показателя (индикатора) (на начало реализации Программы)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ответствие объектов внешнего благоустройства ( озеленения, наружного освещения ) ГОСТ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7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0%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влечение населения муниципального образования к работам по благоустройств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3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влечение предприятий и организаций поселения к работам по благоустройств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благоустроенности муниципального образования ( обеспеченность  сетями наружного освещения, зелёными насаждениями 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6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40%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5. Сроки реализации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16"/>
          <w:szCs w:val="16"/>
          <w:lang w:eastAsia="ru-RU"/>
        </w:rPr>
        <w:t>Срок  выполнения  Программы  рассчитан  на  2017 год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6</w:t>
      </w:r>
      <w:r>
        <w:rPr>
          <w:rFonts w:cs="Times New Roman" w:ascii="Times New Roman" w:hAnsi="Times New Roman"/>
          <w:b/>
          <w:sz w:val="16"/>
          <w:szCs w:val="16"/>
        </w:rPr>
        <w:t xml:space="preserve">. Перечень  основных мероприятий программы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Для обеспечения Программы предлагается регулярно проводить следующие мероприятия:</w:t>
      </w:r>
    </w:p>
    <w:tbl>
      <w:tblPr>
        <w:tblW w:w="9356" w:type="dxa"/>
        <w:jc w:val="left"/>
        <w:tblInd w:w="-2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5"/>
        <w:gridCol w:w="1701"/>
        <w:gridCol w:w="2551"/>
      </w:tblGrid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бъемы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7 г.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,</w:t>
            </w:r>
          </w:p>
          <w:p>
            <w:pPr>
              <w:pStyle w:val="Normal"/>
              <w:spacing w:before="0" w:after="115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ru-RU"/>
              </w:rPr>
              <w:t>Содержание сетей  уличного освещения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,0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,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2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Устройство пешеходных дорож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далению сухостойных,</w:t>
            </w:r>
          </w:p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 и аварийных деревьев</w:t>
            </w:r>
          </w:p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ликвидации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Изготовление и установка табличек названий улиц и номеров дом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анитарной очистке территории   населённых пунктов поселения в весенний 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Содержание памя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становке скамеек и урн</w:t>
            </w:r>
          </w:p>
          <w:p>
            <w:pPr>
              <w:pStyle w:val="Normal"/>
              <w:snapToGrid w:val="false"/>
              <w:spacing w:lineRule="atLeast" w:line="45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Мероприятия по скашиванию травы в летний период  на территории п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Мероприятия по исполнению решений 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Текущий ремонт и модернизация сетей </w:t>
            </w:r>
            <w:r>
              <w:rPr>
                <w:sz w:val="16"/>
                <w:szCs w:val="16"/>
              </w:rPr>
              <w:t xml:space="preserve">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32,1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Одной из проблем благоустройства населенных пунктов является негативное отношение жителей к элементам благоустройства, создание несанкционированных свалок мусора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ешением этой проблемы, возможно, является организация и  ежегодное проведение смотра-конкурса «Лучшая улица, дом, двор». Жители двора, дома, улицы, принимавшие участие в благоустройстве, будут принимать участие в обеспечении  сохранности объектов благоустрой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Исполнител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ями программы являютс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заместитель главы администрации МО «Сафроновское»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главный  специалист по благоустройству МО «Сафроновское»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 руководители организаций и предприятий всех форм собственности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подрядные организации привлекаемые к выполнению мероприятий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индивидуальные предприниматели и граждане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8. Объём и источники финансирования программ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ирование мероприятий Программы осуществляется за счет средств  бюджета МО «Сафроновско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объем финансирования Программы составляет   1532,1  тыс. рублей, в том числе за счет средств  бюджета  МО «Сафроновское» - 1532,1  тыс. рублей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мы финансирования Программы за счет средств  бюджета МО «Сафроновское»  носят прогнозный характер и подлежат ежегодному уточнению в установленном порядке при формировании проектов  бюджета МО «Сафроновское» на очередной финансовый год исходя из возможностей  бюджета МО «Сафроновское»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ие в реализации и финансировании мероприятий Программы муниципальных образований поселений определено соглашениями (договорами) о намерениях между муниципальным  заказчиком Программы и соответствующими органами местного самоуправления поселения. Объемы финансирования мероприятий Программы за счет средств  бюджетов поселений подлежат утверждению представительным органом местного самоуправления поселе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ирование мероприятий за счет средств внебюджетных источников (юридических лиц) подтверждается соглашениями о намерениях между муниципальным заказчиком Программы и соответствующими инвесторами (если это возможно)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объемов финансирования Программы </w:t>
      </w:r>
      <w:r>
        <w:rPr/>
        <w:t>по источникам, направлениям расходования средств и годам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536"/>
      </w:tblGrid>
      <w:tr>
        <w:trPr>
          <w:trHeight w:val="32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и и направления  </w:t>
              <w:br/>
              <w:t xml:space="preserve">финансирования     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   </w:t>
              <w:br/>
              <w:t>финансирования,</w:t>
              <w:br/>
              <w:t>всего на  2017 год   (тыс.руб.)</w:t>
            </w:r>
          </w:p>
        </w:tc>
      </w:tr>
      <w:tr>
        <w:trPr>
          <w:trHeight w:val="32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по Программе   ,в т.ч.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2,1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 «Сафронов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2,1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9. Ожидаемые  конечные  результаты от реализации Программы.</w:t>
      </w:r>
    </w:p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В результате реализации Программы ожидается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улучшение состояния территории  муниципального образования «Сафроновско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привить жителям муниципального образования «Сафроновское» любовь и уважение к своему населенному пункту, к соблюдению чистоты и порядка на территории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улучшить внешний облик сельского поселения МО "Сафроновское"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- процент соответствия объектов внешнего благоустройства (озеленение, наружного освещения) ГОСТ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- уровень благоустроенности муниципального образования (обеспеченность поселения сетями наружного освещения, зелёными насаждениями).     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10. Система организации контроля  за реализацией программы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  <w:t>Текущее управление реализацией Программы осуществляет заказчик. Заказчик контролирует выполнение программных мероприятий, целевое и эффективное использование средств, направляемых на реализацию Программы, готовит ежеквартальные и ежегодные отчеты о реализации Программы, ежегодно осуществляют оценку достигнутых целей и эффективности реализации Программы.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Контроль за системой организации исполнения программы возлагается на  заместителя главы администрации МО "Сафроновское", контроль за исполнение программы возлагается на ведущего специалиста по благоустройству 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Годовой отчет по исполнению мероприятий программы в соответствии с утвержденными формами представляется исполнителем в управление по экономике администрации  МО "Сафроновское", для представления главе  МО "Сафроновское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8:01:00Z</dcterms:created>
  <dc:creator>Елена</dc:creator>
  <dc:description/>
  <cp:keywords/>
  <dc:language>en-US</dc:language>
  <cp:lastModifiedBy>Obsh</cp:lastModifiedBy>
  <cp:lastPrinted>2016-12-23T12:07:00Z</cp:lastPrinted>
  <dcterms:modified xsi:type="dcterms:W3CDTF">2016-12-23T09:07:00Z</dcterms:modified>
  <cp:revision>58</cp:revision>
  <dc:subject/>
  <dc:title>ЦЕЛЕВАЯ ПРОГРАММА «БЛАГОУСТРОЙСТВО ТЕРРИТОРИИ СЕЛЬСКОГО ПОСЕЛЕНИЯ  МО «САФРОНОВСКОЕ» »</dc:title>
</cp:coreProperties>
</file>