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/>
      </w:pPr>
      <w:r>
        <w:rPr/>
        <w:t>АРХАНГЕЛЬСКАЯ ОБЛАСТЬ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ЛЕНСКИЙ РАЙОН 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АДМИНИСТРАЦИЯ МУНИЦИПАЛЬНОГО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ОБРАЗОВАНИЯ «САФРОНОВСКОЕ»    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от  27 января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6 года  </w:t>
      </w:r>
      <w:r>
        <w:rPr>
          <w:spacing w:val="20"/>
          <w:sz w:val="28"/>
          <w:szCs w:val="28"/>
        </w:rPr>
        <w:t>№ 1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нормативно-правовые акты  по передаче полномочий по противодействию коррупции от МО «Сафроновско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567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 Федерального закона от 27.05. 2014 года 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6-ФЗ внесено ряд изменений и дополнений в Федеральный закон от 06.10.2003 года № 131-ФЗ «Об общих принципах организации местного самоуправления в Российской Федерации» на уровень МО «Ленский муниципальный район» с 01.01.2016 года, руководствуясь Уставом МО «Сафроновское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нормативно-правовые акты по противодействию коррупции: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>-  Распоряжение администрации «Об уведомлении муниципальными служащими, замещающими должность муниципальной службы в Администрации МО «Сафроновское», о намерении выполнять иную оплачиваемую работу» от 19.12.2012 года № 7;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споряжение администрации «Об утверждении плана противодействия коррупции в муниципальном образовании «Сафроновское» на 2014-2016 годы» от 21.07.2014 года №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азместить настоящее распоряжение на официальном сайте Администрации МО «Сафро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Сафроновское»                                                  И.Е. Чукиче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60" w:before="499" w:after="0"/>
      <w:jc w:val="both"/>
    </w:pPr>
    <w:rPr>
      <w:spacing w:val="-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3:00Z</dcterms:created>
  <dc:creator>User</dc:creator>
  <dc:description/>
  <cp:keywords/>
  <dc:language>en-US</dc:language>
  <cp:lastModifiedBy>Obsh</cp:lastModifiedBy>
  <cp:lastPrinted>2015-12-24T14:43:00Z</cp:lastPrinted>
  <dcterms:modified xsi:type="dcterms:W3CDTF">2016-01-29T11:03:00Z</dcterms:modified>
  <cp:revision>6</cp:revision>
  <dc:subject/>
  <dc:title>ГЛАВА МУНИЦИПАЛЬНОГО ОБРАЗОВАНИЯ «САФРОНОВСКОЕ»              ЛЕНСКИЙ РАЙОН  АРХАНГЕЛЬСКАЯ ОБЛАСТЬ</dc:title>
</cp:coreProperties>
</file>