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АНГЕЛЬСКАЯ ОБЛА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2   ноября 2016  года  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  программы «Обеспечение первичных мер пожарной безопасности в границах населенных пунктов муниципального образования «Сафроновское»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муниципальную   программу «Обеспечение первичных мер пожарной безопасности в границах населенных пунктов муниципального образования «Сафроновское» на 2017 год»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Установить, что в ходе реализации муниципальной программы «Обеспечение первичных мер пожарной безопасности в границах населенных пунктов   муниципального образования «Сафроновское» на 2017 год » мероприятия и объемы их финансирования подлежат  корректировке с учетом возможностей средств бюджета муниципального образования «Сафр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возложить на помощника главы администрации- главного бухгалтера Агееву Д.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Считать утратившим  силу постановление Администрации муниципального образования «Сафроновское» от 16.11.2015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Разместить данное распоряжение на официальном сайте  МО «Сафроновское»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«Сафроновское»                                                                                   И.Е. Чукичев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22.11.2016 г. № 17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Обеспечение первичных мер пожарной безопасности в границах населенных пунктов муниципального образования «Сафроновское»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.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  <w:t>Паспорт программы 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99"/>
        <w:gridCol w:w="7256"/>
      </w:tblGrid>
      <w:tr>
        <w:trPr>
          <w:trHeight w:val="553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Обеспечение  первичных мер пожарной безопасности в границах населенных пунктов муниципального образования «Сафроновское» на 2017 год»</w:t>
            </w:r>
          </w:p>
        </w:tc>
      </w:tr>
      <w:tr>
        <w:trPr>
          <w:trHeight w:val="34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азчик и разработчик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  МО «Сафроновское»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е для разработк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16"/>
                <w:szCs w:val="16"/>
                <w:u w:val="single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, ФЗ от 21.12.1994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-ФЗ «О пожарной безопасности» ,Устав  МО «Сафроновское», постановление  Главы   МО «Сафроновское» от  22.11.2016 г. № 17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ая цель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 первичных мер  наружного водоснабжения в противопожарных целях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ые задач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мероприятий по приведению пожарных водоемов в техническое состояние, соответствующее  требованиям действующего законодательства 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мероприятий по обеспечению противопожарной безопасности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71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уменьшения тяжести последствий от пожаров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чение неработающих жителей правилам пожарной безопасности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 реализации программы – 2017 год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емонт  и содержание пожарных водоемов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держание противопожарнх прорубей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содержание территориальноых  подразделений  ДПК  добровольной  пожарной охраны    Архангельской области;                                                                              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ител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главы администрации МО «Сафроновское»,  добровольные  дружины пожарных  в населенных пунктах МО «Сафроновское», руководители организаций и предприятий всех форм собственности, подрядные  организации привлекаемые к выполнению мероприятий, индивидуальные предприниматели и граждане поселения.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и источники финансирования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щий объём  финансирован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мероприятия по обеспечению пожарной безопасности- 300,0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безопасных  от пожаров условий  проживания жителей  МО «Сафроновское» 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стема организации контроля за реализацией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Заместитель главы муниципального образования «Сафроновское»</w:t>
            </w:r>
          </w:p>
        </w:tc>
      </w:tr>
    </w:tbl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беспечение первичных мер пожарной безопасности в границах населенных пунктов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Целью программы является: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еспечение стабильного  наружного водоснабжения в противопожарных целях населенных пунктов  МО «Сафроновское»;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 xml:space="preserve">Для достижения этой цели программой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«Обеспечение </w:t>
      </w:r>
      <w:r>
        <w:rPr>
          <w:rFonts w:cs="Times New Roman" w:ascii="Times New Roman" w:hAnsi="Times New Roman"/>
          <w:sz w:val="16"/>
          <w:szCs w:val="16"/>
        </w:rPr>
        <w:t>первичных мер пожарной безопасности в границ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муниципального образования «Сафроновское» на 2017год»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предусматривается решение следующих задач: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работка мероприятий по приведению пожарных водоемов в техническое состояние, соответствующее  требованиям действующего законодательства и стандартам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работка мероприятий по обеспечению противопожарной безопасности территории  МО «Сафроновское»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val="en-US"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    2017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 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уменьшения тяжести последствий от пожаров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9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0%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чение неработающих жителей правилам пожарной безопасности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8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  <w:t>Срок  выполнения  Программы  рассчитан  на  один  год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6</w:t>
      </w:r>
      <w:r>
        <w:rPr>
          <w:rFonts w:cs="Times New Roman" w:ascii="Times New Roman" w:hAnsi="Times New Roman"/>
          <w:b/>
          <w:sz w:val="16"/>
          <w:szCs w:val="16"/>
        </w:rPr>
        <w:t xml:space="preserve">. Перечень  основных мероприятий программ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2410"/>
        <w:gridCol w:w="1842"/>
      </w:tblGrid>
      <w:tr>
        <w:trPr>
          <w:trHeight w:val="1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,</w:t>
            </w:r>
          </w:p>
          <w:p>
            <w:pPr>
              <w:pStyle w:val="Normal"/>
              <w:spacing w:lineRule="auto" w:line="240" w:before="0" w:after="115"/>
              <w:ind w:left="745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ероприятия по обеспечению первичных мер пожарной безопасности в границах населенных пунктов,в т.ч.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и содержание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противопожарных прору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добровольных пожарных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подъездов к местам забора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дной из проблем обеспечения первичных мер пожарной безопасности в границах населенных пунктов поселения является неудовлетворительное техническое состояние пожарных водоемов их недостаточное количество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нализ показывает, что проблема заключается в недостаточном финансировании ремонтных работ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шением этой проблемы, также является включение мероприятий во все разрабатываемые программы и планы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Исполнители Программ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ями программы являютс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Заместитель главы администрации МО «Сафроновское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едущий специалист по благоустройству МО «Сафроновское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члены добровольной пожарной  команды  в населенных пунктах  МО «Сафроновское»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подрядные  организации привлекаемые к выполнению мероприятий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индивидуальные предприниматели и граждане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мероприятий Программы осуществляется за счет средств  бюджета МО «Сафроновское» 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щий объем финансирования Программы составляет   300,00  тыс. рублей, в том числе за счет средств  бюджета  МО «Сафроновское» - 300,0 тыс. рублей, 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  </w:t>
              <w:br/>
              <w:t>финансирования,</w:t>
              <w:br/>
              <w:t>всего на  2016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 Программе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9. Ожидаемые  конечные  результаты от реализаци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улучшение защищенности территории населенных пунктов муниципального образования «Сафроновское» в период пожаров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обеспечение забора воды для пожаротушения в любое время год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 уменьшение количества пожаров;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уменьшение тяжести последствий от пожараов;</w:t>
      </w:r>
    </w:p>
    <w:p>
      <w:pPr>
        <w:pStyle w:val="Normal"/>
        <w:spacing w:lineRule="atLeast" w:line="270" w:before="0" w:after="7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0. Система организации контроля  за реализацией программы</w:t>
      </w:r>
    </w:p>
    <w:p>
      <w:pPr>
        <w:pStyle w:val="ConsPlusNormal"/>
        <w:widowControl/>
        <w:ind w:hanging="0"/>
        <w:jc w:val="both"/>
        <w:rPr/>
      </w:pPr>
      <w:r>
        <w:rPr>
          <w:sz w:val="16"/>
          <w:szCs w:val="16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 программы возлагается на ведущего специалиста по благоустройству .Квартальный и годовой отчет по исполнению мероприятий программы в соответствии с утвержденными формами представляется исполнителем в управление по экономике администрации  МО "Сафроновское", для представления главе  МО "Сафроновское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3"/>
        </w:tabs>
        <w:ind w:left="823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Елена</dc:creator>
  <dc:description/>
  <cp:keywords/>
  <dc:language>en-US</dc:language>
  <cp:lastModifiedBy>Obsh</cp:lastModifiedBy>
  <cp:lastPrinted>2016-12-23T12:08:00Z</cp:lastPrinted>
  <dcterms:modified xsi:type="dcterms:W3CDTF">2016-12-23T09:08:00Z</dcterms:modified>
  <cp:revision>56</cp:revision>
  <dc:subject/>
  <dc:title>ЦЕЛЕВАЯ ПРОГРАММА «БЛАГОУСТРОЙСТВО ТЕРРИТОРИИ СЕЛЬСКОГО ПОСЕЛЕНИЯ  МО «САФРОНОВСКОЕ» »</dc:title>
</cp:coreProperties>
</file>