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декабря  2017 года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 Положения о порядке применения целевых статей классификации расходов бюджета муниципального образования «Сафроновское» на 2018 год, утвержденного распоряжением    </w:t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МО «Сафроновское»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 xml:space="preserve"> 7 от 27 декабря 2017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 со  ст.ст.18, 21 Бюджетного кодекса Российской Федерации, приказом Министерства финансов Российской Федерации                               от 01.07.2013года N 65н «Об утверждении Указаний о порядке применения бюджетной классификации Российской Федерации», приказом Министерства финансов Российской Федерации от 08.06.2015 года N 90н  «О внесении изменений в Указания о порядке применения бюджетной классификации Российской Федерации, утвержденного приказом Министерства финансов Российской Федерации  от 01.07.2013 года N 65н»,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читать утратившим силу распоряжение N 33 от 27.12.2017 года                           «Об утверждении  Положения о порядке применения бюджетной классификации расходов бюджета  муниципального  образования Сафроновское» на 2017 год»                       (с изменениями и дополнениям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оложение о порядке применения бюджетной классификации расходов бюджета муниципального образования «Сафроновское» на 2018 год, согласно  приложению 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Администрации МО «Сафроновское» </w:t>
      </w:r>
      <w:r>
        <w:rPr>
          <w:sz w:val="28"/>
          <w:szCs w:val="28"/>
          <w:lang w:val="en-US"/>
        </w:rPr>
        <w:t>safron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67"/>
        <w:jc w:val="both"/>
        <w:textAlignment w:val="top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аспоряжение вступает в силу с момента подписания.</w:t>
      </w:r>
      <w:r>
        <w:rPr>
          <w:bCs/>
          <w:color w:val="000000"/>
          <w:sz w:val="28"/>
          <w:szCs w:val="28"/>
        </w:rPr>
        <w:t xml:space="preserve">                      </w:t>
      </w:r>
    </w:p>
    <w:p>
      <w:pPr>
        <w:pStyle w:val="Normal"/>
        <w:ind w:firstLine="35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лава МО «Сафроновское»                                                                И.Е.  Чукичева</w:t>
      </w:r>
    </w:p>
    <w:tbl>
      <w:tblPr>
        <w:tblW w:w="439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064" w:hRule="atLeast"/>
        </w:trPr>
        <w:tc>
          <w:tcPr>
            <w:tcW w:w="4394" w:type="dxa"/>
            <w:tcBorders/>
          </w:tcPr>
          <w:p>
            <w:pPr>
              <w:pStyle w:val="Style16"/>
              <w:shd w:fill="FFFFFF" w:val="clear"/>
              <w:tabs>
                <w:tab w:val="clear" w:pos="284"/>
                <w:tab w:val="left" w:pos="7088" w:leader="none"/>
                <w:tab w:val="left" w:pos="7513" w:leader="none"/>
                <w:tab w:val="left" w:pos="8080" w:leader="none"/>
              </w:tabs>
              <w:snapToGrid w:val="false"/>
              <w:spacing w:before="0" w:after="105"/>
              <w:ind w:firstLine="3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tabs>
                <w:tab w:val="clear" w:pos="284"/>
                <w:tab w:val="left" w:pos="7088" w:leader="none"/>
                <w:tab w:val="left" w:pos="7513" w:leader="none"/>
                <w:tab w:val="left" w:pos="8080" w:leader="none"/>
              </w:tabs>
              <w:spacing w:before="0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1 </w:t>
            </w:r>
          </w:p>
          <w:p>
            <w:pPr>
              <w:pStyle w:val="Style16"/>
              <w:shd w:fill="FFFFFF" w:val="clear"/>
              <w:tabs>
                <w:tab w:val="clear" w:pos="284"/>
                <w:tab w:val="left" w:pos="7088" w:leader="none"/>
                <w:tab w:val="left" w:pos="7513" w:leader="none"/>
                <w:tab w:val="left" w:pos="8080" w:leader="none"/>
              </w:tabs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>УТВЕРЖДЕН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 xml:space="preserve"> Распоряжением Администрации       </w:t>
            </w:r>
          </w:p>
          <w:p>
            <w:pPr>
              <w:pStyle w:val="Style16"/>
              <w:shd w:fill="FFFFFF" w:val="clear"/>
              <w:tabs>
                <w:tab w:val="clear" w:pos="284"/>
                <w:tab w:val="left" w:pos="7088" w:leader="none"/>
                <w:tab w:val="left" w:pos="7513" w:leader="none"/>
                <w:tab w:val="left" w:pos="8080" w:leader="none"/>
              </w:tabs>
              <w:spacing w:before="0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 «Сафроновское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» </w:t>
            </w:r>
            <w:r>
              <w:rPr>
                <w:color w:val="000000"/>
                <w:sz w:val="28"/>
                <w:szCs w:val="28"/>
              </w:rPr>
              <w:br/>
              <w:t> от «27» декабря 2017 г. № 7</w:t>
            </w:r>
          </w:p>
        </w:tc>
      </w:tr>
    </w:tbl>
    <w:p>
      <w:pPr>
        <w:pStyle w:val="Normal"/>
        <w:shd w:fill="FFFFFF" w:val="clear"/>
        <w:tabs>
          <w:tab w:val="clear" w:pos="284"/>
          <w:tab w:val="left" w:pos="7088" w:leader="none"/>
          <w:tab w:val="left" w:pos="7513" w:leader="none"/>
          <w:tab w:val="left" w:pos="8080" w:leader="none"/>
        </w:tabs>
        <w:jc w:val="right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88" w:leader="none"/>
          <w:tab w:val="left" w:pos="7513" w:leader="none"/>
          <w:tab w:val="left" w:pos="8080" w:leader="none"/>
        </w:tabs>
        <w:jc w:val="right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88" w:leader="none"/>
          <w:tab w:val="left" w:pos="7513" w:leader="none"/>
          <w:tab w:val="left" w:pos="8080" w:leader="none"/>
        </w:tabs>
        <w:jc w:val="right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орядке применения целевых статей классификации </w:t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ходов бюджета муниципального образования </w:t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афроновское» на 2018 год</w:t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105"/>
        <w:ind w:firstLine="426"/>
        <w:jc w:val="both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е Положение применяется при формировании и исполнении бюджета муниципального образования «Сафроновское» (далее – бюджет поселения) на 2018 год.</w:t>
      </w:r>
    </w:p>
    <w:p>
      <w:pPr>
        <w:pStyle w:val="Style16"/>
        <w:shd w:fill="FFFFFF" w:val="clear"/>
        <w:spacing w:lineRule="atLeast" w:line="270" w:before="0" w:after="105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</w:t>
      </w:r>
      <w:r>
        <w:rPr>
          <w:rStyle w:val="StrongEmphasis"/>
          <w:color w:val="000000"/>
          <w:sz w:val="28"/>
          <w:szCs w:val="28"/>
        </w:rPr>
        <w:t>1. Целевые статьи расходов  бюджета поселения муниципального образования «Сафроновское»</w:t>
      </w:r>
    </w:p>
    <w:p>
      <w:pPr>
        <w:pStyle w:val="Style16"/>
        <w:shd w:fill="FFFFFF" w:val="clear"/>
        <w:spacing w:lineRule="atLeast" w:line="270" w:before="0" w:after="105"/>
        <w:ind w:firstLine="426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rStyle w:val="Appleconvertedspace"/>
          <w:sz w:val="28"/>
          <w:szCs w:val="28"/>
        </w:rPr>
      </w:pPr>
      <w:r>
        <w:rPr>
          <w:color w:val="000000"/>
          <w:sz w:val="28"/>
          <w:szCs w:val="28"/>
        </w:rPr>
        <w:t>1.1. Целевые статьи расходов  бюджета поселения обеспечивают привязку бюджетных ассигнований  бюджета поселения к муниципальным программам муниципального образования «Сафроновское»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 бюджета поселения, и (или) к расходным обязательствам, подлежащим исполнению за счет средств бюджета поселения.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Код целевой статьи расходов  бюджета поселения состоит из 10 знаков и составляет  8 – 17 разряды кода классификации расходо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105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кода целевой статьи расходов  бюджета поселения состоит                         из четырех составных частей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105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 код программного (непрограммного) направления расходов (8 – 9 разряды) предназначен для кодирования муниципальных программ муниципального образования «Сафроновское»,  непрограммных направлений деятельности органов местного самоуправления муниципального образования «Сафроновское»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105"/>
        <w:ind w:firstLine="426"/>
        <w:jc w:val="both"/>
        <w:rPr/>
      </w:pPr>
      <w:r>
        <w:rPr>
          <w:color w:val="000000"/>
          <w:sz w:val="28"/>
          <w:szCs w:val="28"/>
        </w:rPr>
        <w:t>2) код подпрограммы  (10 разряд) предназначен для кодирования подпрограмм муниципальных программ муниципального образования «Сафроновское», непрограммных направлений деятельности органов местного самоуправления муниципального образования «Сафроновское»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оды подпрограмм формируются с применением цифрового ряда: 1, 2, 3, 4, 5, 6, 7, 8, 9. В случае отсутствия необходимости детализации непрограммных направлений деятельности код подпрограммы обозначается цифрой «0».</w:t>
      </w:r>
    </w:p>
    <w:p>
      <w:pPr>
        <w:pStyle w:val="Style16"/>
        <w:shd w:fill="FFFFFF" w:val="clear"/>
        <w:spacing w:lineRule="auto" w:line="360" w:before="0" w:after="105"/>
        <w:ind w:firstLine="426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3) резервный код (11-12),  принимаемый равным  00.</w:t>
      </w:r>
    </w:p>
    <w:p>
      <w:pPr>
        <w:pStyle w:val="Style16"/>
        <w:shd w:fill="FFFFFF" w:val="clear"/>
        <w:spacing w:lineRule="auto" w:line="360" w:before="0" w:after="105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4) код направления расходов (13 –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 правила применения целевых статей расходов  бюджета поселений  установлен в разделе 2 настоящих Указани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color w:val="000000"/>
          <w:sz w:val="28"/>
          <w:szCs w:val="28"/>
        </w:rPr>
        <w:t>1.3. Расходы бюджета муниципального образования «Сафроновское», источником финансового обеспечения, которых являются межбюджетные субсидии, субвенции и иные межбюджетные трансферты, имеющие целевое назначение, из районного бюджета, отражаются по соответствующим целевым статьям с использованием направления  целевой статьи расходов (13 – 17 разряды кода классификации расходов), применяемым при отражении расходов районного бюджета на предоставление вышеуказанных межбюджетных трансфертов, за исключением целевых межбюджетных трансфертов, указанных в пункте                               1.4. настоящих Указани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rStyle w:val="Appleconvertedspace"/>
          <w:color w:val="000000"/>
          <w:sz w:val="28"/>
          <w:szCs w:val="28"/>
        </w:rPr>
        <w:t>Расходы бюджета муниципального образования «Ленский муниципальный район», источником финансового обеспечения, которых являются иные межбюджетные трансферты, имеющие целевое назначение, из бюджета                           МО «Сафроновское», отражаются по соответствующим целевым статьям                            с использований направления</w:t>
      </w:r>
      <w:r>
        <w:rPr>
          <w:color w:val="000000"/>
          <w:sz w:val="28"/>
          <w:szCs w:val="28"/>
        </w:rPr>
        <w:t xml:space="preserve"> целевой статьи расходов (13 – 17 разряды кода классификации расходов), применяемого при отражении расходов                              МО «Сафроновское» на предоставление вышеуказанных межбюджетных трансфер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Без сохранения направления целевой статьи расходов (13 – 17 разряды кода классификации расходов), применяемого при отражении расходов бюджета муниципального образования «Сафроновское», отражаются расходы бюджета муниципального образования «Сафроновское», источником финансового обеспечения которых являются следующие межбюджетные трансферты: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ежбюджетные трансферты, предоставляемых путем компенсации (возмещения) фактических расходов бюджетов поселений, осуществленных на соответствующие цели;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дотации на выравнивание бюджетной обеспеченности поселений; </w:t>
        <w:br/>
      </w:r>
    </w:p>
    <w:p>
      <w:pPr>
        <w:pStyle w:val="Style16"/>
        <w:shd w:fill="FFFFFF" w:val="clear"/>
        <w:spacing w:lineRule="auto" w:line="360" w:before="0" w:after="105"/>
        <w:ind w:firstLine="426"/>
        <w:jc w:val="center"/>
        <w:rPr/>
      </w:pPr>
      <w:r>
        <w:rPr>
          <w:b/>
          <w:color w:val="000000"/>
          <w:sz w:val="28"/>
          <w:szCs w:val="28"/>
        </w:rPr>
        <w:t>2. Перечень и правила отнесения расходов бюджета на соответствующие целевые статьи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2.1. Муниципальная программа </w:t>
      </w:r>
      <w:r>
        <w:rPr>
          <w:b/>
          <w:sz w:val="28"/>
          <w:szCs w:val="28"/>
        </w:rPr>
        <w:t>«Обеспечение первичных мер пожарной безопасности в границах населенных пунктов муниципального  образования «Сафроновское» на 2018 год»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color w:val="000000"/>
          <w:sz w:val="28"/>
          <w:szCs w:val="28"/>
        </w:rPr>
        <w:t xml:space="preserve">Целевые статьи муниципальной программы </w:t>
      </w:r>
      <w:r>
        <w:rPr>
          <w:sz w:val="28"/>
          <w:szCs w:val="28"/>
        </w:rPr>
        <w:t>«Обеспечение первичных мер пожарной безопасности в границах населенных пунктов муниципального образования «Сафроновское» на 2018 год»</w:t>
      </w:r>
      <w:r>
        <w:rPr>
          <w:rStyle w:val="StrongEmphasis"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ключают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 xml:space="preserve">01 0 00 00000 Муниципальная программа </w:t>
      </w:r>
      <w:r>
        <w:rPr>
          <w:rStyle w:val="StrongEmphasis"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первичных мер пожарной безопасности в границах населенных пунктов муниципального образования «Сафроновское» на 2018 год»</w:t>
      </w:r>
      <w:r>
        <w:rPr>
          <w:rStyle w:val="StrongEmphasis"/>
          <w:i/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 бюджета поселения                        на реализацию  муниципальной программы</w:t>
      </w:r>
      <w:r>
        <w:rPr>
          <w:rStyle w:val="Appleconvertedspace"/>
          <w:color w:val="000000"/>
          <w:sz w:val="28"/>
          <w:szCs w:val="28"/>
        </w:rPr>
        <w:t>,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еспечение первичных мер пожарной безопасности в границах населенных пунктов муниципального образования «Сафроновское» на 2018 год</w:t>
      </w:r>
      <w:r>
        <w:rPr>
          <w:b/>
          <w:sz w:val="28"/>
          <w:szCs w:val="28"/>
        </w:rPr>
        <w:t>»</w:t>
      </w:r>
      <w:r>
        <w:rPr>
          <w:rStyle w:val="StrongEmphasis"/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уществляемые по следующим направлениям расходов, в том числе:</w:t>
      </w:r>
    </w:p>
    <w:p>
      <w:pPr>
        <w:pStyle w:val="Style16"/>
        <w:shd w:fill="FFFFFF" w:val="clear"/>
        <w:spacing w:lineRule="auto" w:line="360" w:before="0" w:after="105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1 0 01 00000 </w:t>
      </w:r>
      <w:r>
        <w:rPr>
          <w:sz w:val="28"/>
          <w:szCs w:val="28"/>
        </w:rPr>
        <w:t>Обеспечение первичных мер пожарной безопасности в границах населенных пунктов муниципального образования «Сафроновское»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01 0 01 40510  ремонт и содержание пожарных водоемов;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01 0 01 40520  содержание противопожарных прорубей;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01 0 01 40530 содержание добровольных пожарных команд;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01 0 01 40540 содержание подъездов к местам забора воды.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2. Муниципальная программа «Благоустройство территории  муниципального  образования «Сафроновское» на 2018 год»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color w:val="000000"/>
          <w:sz w:val="28"/>
          <w:szCs w:val="28"/>
        </w:rPr>
        <w:t>Целевые статьи муниципальной программы  «Благоустройство территории  муниципального образования  «Сафроновское» на 2018 год» включаю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02 0 00 00000 Муниципальная программа «Благоустройство территории  муниципального образования   «Сафроновское» на 2018 год»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 бюджета поселения на реализацию  муниципальной программы «Благоустройство территории   муниципального образования   «Сафроновское» на 2018 год»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уществляемые по следующим направлениям расходов, в том числе: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rStyle w:val="Appleconvertedspace"/>
          <w:color w:val="000000"/>
          <w:sz w:val="28"/>
          <w:szCs w:val="28"/>
        </w:rPr>
        <w:t>02 0 01 00000 Мероприятия по освещению территории муниципального образования «Сафроновское»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02 0 01 46010 </w:t>
      </w:r>
      <w:r>
        <w:rPr>
          <w:color w:val="000000"/>
          <w:sz w:val="28"/>
          <w:szCs w:val="28"/>
        </w:rPr>
        <w:t xml:space="preserve"> содержание сетей уличного освещения</w:t>
      </w:r>
      <w:r>
        <w:rPr>
          <w:rStyle w:val="Appleconvertedspace"/>
          <w:color w:val="000000"/>
          <w:sz w:val="28"/>
          <w:szCs w:val="28"/>
        </w:rPr>
        <w:t>;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02 0 01 46020 </w:t>
      </w:r>
      <w:r>
        <w:rPr>
          <w:color w:val="000000"/>
          <w:sz w:val="28"/>
          <w:szCs w:val="28"/>
        </w:rPr>
        <w:t xml:space="preserve"> текущий ремонт и модернизация  сетей уличного освещения за счет средств бюджета МО "Сафроновское"</w:t>
      </w:r>
      <w:r>
        <w:rPr>
          <w:rStyle w:val="Appleconvertedspace"/>
          <w:color w:val="000000"/>
          <w:sz w:val="28"/>
          <w:szCs w:val="28"/>
        </w:rPr>
        <w:t>;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rStyle w:val="Appleconvertedspace"/>
          <w:color w:val="000000"/>
          <w:sz w:val="28"/>
          <w:szCs w:val="28"/>
        </w:rPr>
        <w:t>02 0 02 00000 Мероприятия по благоустройству территории муниципального образования «Сафроновское»</w:t>
      </w:r>
    </w:p>
    <w:p>
      <w:pPr>
        <w:pStyle w:val="Style16"/>
        <w:shd w:fill="FFFFFF" w:val="clear"/>
        <w:spacing w:lineRule="auto" w:line="360" w:before="0" w:after="105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02 0 02 46030 </w:t>
      </w:r>
      <w:r>
        <w:rPr>
          <w:color w:val="000000"/>
          <w:sz w:val="28"/>
          <w:szCs w:val="28"/>
        </w:rPr>
        <w:t xml:space="preserve"> мероприятия по благоустройству территории населенных пунктов МО "Сафроновское" за счет средств муниципального образования "Сафроновское"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b/>
          <w:sz w:val="28"/>
          <w:szCs w:val="28"/>
        </w:rPr>
        <w:t>2.3.  Осуществление государственных полномочий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sz w:val="28"/>
          <w:szCs w:val="28"/>
        </w:rPr>
        <w:t>19 0 00 0000  Непрограммные расходы в области мобилизационной и вневойсковой подготовки и в сфере административных правонарушений;</w:t>
      </w:r>
    </w:p>
    <w:p>
      <w:pPr>
        <w:pStyle w:val="Normal"/>
        <w:tabs>
          <w:tab w:val="clear" w:pos="284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19 1 00 00000 Мероприятия в области мобилизационной и вневойсковой подготов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709" w:leader="none"/>
        </w:tabs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осуществление первичного воинского учета на территориях, где отсутствуют военные комиссариаты по соответствующим направлениям расходов, в том числе:</w:t>
      </w:r>
    </w:p>
    <w:p>
      <w:pPr>
        <w:pStyle w:val="Normal"/>
        <w:tabs>
          <w:tab w:val="clear" w:pos="284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51180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существление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284"/>
          <w:tab w:val="left" w:pos="709" w:leader="none"/>
        </w:tabs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асходов отражаются расходы бюджета поселения на осуществление первичного воинского учета на территориях, где отсутствуют военные комиссариаты, осуществляемые за счет субвенций из областного бюджета.</w:t>
      </w:r>
    </w:p>
    <w:p>
      <w:pPr>
        <w:pStyle w:val="Normal"/>
        <w:tabs>
          <w:tab w:val="clear" w:pos="284"/>
          <w:tab w:val="left" w:pos="709" w:leader="none"/>
        </w:tabs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соответствующим элементам кода вида доходов 000 2 02 35118 10 0000 151 «Субвенции бюджетам сельских поселений на осуществление первичного воинского учета                                   на территориях, где отсутствуют военные комиссариаты».</w:t>
      </w:r>
    </w:p>
    <w:p>
      <w:pPr>
        <w:pStyle w:val="Style16"/>
        <w:shd w:fill="FFFFFF" w:val="clear"/>
        <w:spacing w:lineRule="auto" w:line="360" w:before="0" w:after="105"/>
        <w:jc w:val="both"/>
        <w:rPr>
          <w:sz w:val="28"/>
          <w:szCs w:val="28"/>
        </w:rPr>
      </w:pPr>
      <w:r>
        <w:rPr>
          <w:sz w:val="28"/>
          <w:szCs w:val="28"/>
        </w:rPr>
        <w:t>19 2 00  00000  Осуществление государственных полномочий в сфере административных  правонарушений.</w:t>
      </w:r>
    </w:p>
    <w:p>
      <w:pPr>
        <w:pStyle w:val="Style16"/>
        <w:shd w:fill="FFFFFF" w:val="clear"/>
        <w:spacing w:lineRule="auto" w:line="360" w:before="0" w:after="10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                            на осуществление государственных полномочий в сфере административных  правонарушений, в том числе:</w:t>
      </w:r>
    </w:p>
    <w:p>
      <w:pPr>
        <w:pStyle w:val="Normal"/>
        <w:tabs>
          <w:tab w:val="clear" w:pos="284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78680 </w:t>
      </w:r>
      <w:r>
        <w:rPr>
          <w:sz w:val="28"/>
          <w:szCs w:val="28"/>
        </w:rPr>
        <w:t>Непрограммные расходы  в сфере административных  правонарушений.</w:t>
      </w:r>
    </w:p>
    <w:p>
      <w:pPr>
        <w:pStyle w:val="Normal"/>
        <w:tabs>
          <w:tab w:val="clear" w:pos="284"/>
          <w:tab w:val="left" w:pos="709" w:leader="none"/>
        </w:tabs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 xml:space="preserve">По данному направлению расходов отражаются расходы бюджета                             МО «Сафроновское» на осуществление </w:t>
      </w:r>
      <w:r>
        <w:rPr>
          <w:sz w:val="28"/>
          <w:szCs w:val="28"/>
        </w:rPr>
        <w:t>государственных полномочий в сфере административных  правонарушений</w:t>
      </w:r>
      <w:r>
        <w:rPr>
          <w:color w:val="000000"/>
          <w:sz w:val="28"/>
          <w:szCs w:val="28"/>
        </w:rPr>
        <w:t>, осуществляемых за счет субвенции                      из областного бюджета.</w:t>
      </w:r>
    </w:p>
    <w:p>
      <w:pPr>
        <w:pStyle w:val="Normal"/>
        <w:tabs>
          <w:tab w:val="clear" w:pos="284"/>
          <w:tab w:val="left" w:pos="709" w:leader="none"/>
        </w:tabs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соответствующим элементам кода вида доходов 000 2 02 30024 10 0000 151 «Субвенции местным бюджетам выполнение передаваемых полномочий субъектов Российской Федерации».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2.4. Функционирование высшего должностного лица субъекта Российской Федерации и муниципального образования 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бюджета поселения  включают:   </w:t>
        <w:br/>
        <w:t>20 0 00 00000  Обеспечение функционирования Главы   муниципального образования «Сафроновское».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sz w:val="28"/>
          <w:szCs w:val="28"/>
        </w:rPr>
        <w:t>20 1 00 00000  Глава   муниципального образования «Сафроновское».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 бюджета муниципального образования  «Сафроновское» на оплату труда, с учетом начислений,  Главе  муниципального образования «Сафроновское» по соответствующим направлениям расходов.   </w:t>
        <w:br/>
        <w:t>- 40010  Расходы на содержание государственных (муниципальных) органов и обеспечение их функций;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2.5. Функционирование законодательных (представительных) органов государственной власти и представительных органов муниципальных образований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бюджета муниципального образования «Сафроновское» включают:   </w:t>
        <w:br/>
        <w:t>21 0 00 00000 Обеспечение деятельности Совета депутатов муниципального образования «Сафроновско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 1 00 00000 Председатель Совета депутатов муниципального образования "Сафроновское"</w:t>
      </w:r>
    </w:p>
    <w:p>
      <w:pPr>
        <w:pStyle w:val="Style16"/>
        <w:shd w:fill="FFFFFF" w:val="clear"/>
        <w:spacing w:lineRule="auto" w:line="360" w:before="0" w:after="105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40010  Расходы на содержание государственных (муниципальных) органов и обеспечение их функций;</w:t>
      </w:r>
    </w:p>
    <w:p>
      <w:pPr>
        <w:pStyle w:val="Style17"/>
        <w:spacing w:lineRule="auto" w:line="360"/>
        <w:ind w:firstLine="567"/>
        <w:rPr/>
      </w:pPr>
      <w:r>
        <w:rPr>
          <w:rStyle w:val="StrongEmphasis"/>
          <w:color w:val="000000"/>
          <w:sz w:val="28"/>
          <w:szCs w:val="28"/>
        </w:rPr>
        <w:t>2.6.</w:t>
      </w:r>
      <w:r>
        <w:rPr/>
        <w:t xml:space="preserve"> </w:t>
      </w:r>
      <w:r>
        <w:rPr>
          <w:rStyle w:val="StrongEmphasis"/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, субъектов Российской Федерации, местных администраци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включают:   </w:t>
        <w:br/>
        <w:t>22 0 00 00000 Обеспечение деятельности Администрации муниципального образования  «Сафроновское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2 1 00 00000 -  Администрация МО «Сафроновское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 бюджета на оплату труда,                     с учетом начислений муниципальным служащим  муниципального образования «Сафроновское» и</w:t>
      </w:r>
      <w:r>
        <w:rPr>
          <w:sz w:val="28"/>
          <w:szCs w:val="28"/>
        </w:rPr>
        <w:t xml:space="preserve"> расходы  бюджета поселения на обеспечение деятельности администрации муниципального образования «Сафроновское».   </w:t>
      </w:r>
    </w:p>
    <w:p>
      <w:pPr>
        <w:pStyle w:val="Style16"/>
        <w:shd w:fill="FFFFFF" w:val="clear"/>
        <w:spacing w:lineRule="auto" w:line="360" w:before="0" w:after="105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40010  Расходы на содержание государственных (муниципальных) органов и обеспечение их функций;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7. Резервный фонд администраци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О «Сафроновско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23 0 00 00000   Непрограммные расходы за счет резервного фонд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1 00 00000 – Резервный фонд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планируются ассигнования  бюджета и осуществляется расходование средств резервного фонда администрации МО «Сафроновское» по соответствующим направлениям расходов, в том числ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41400 Резервный фонд администрации МО "Сафроновское"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2.8. Коммунальное  хозяйство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Целевые статьи непрограммного направления расходов бюджета муниципального образования включа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 0 00 00000 непрограммные расходы в области коммунального хозяй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4 1 00 0000 непрограммные расходы в области коммунального хозяйства, осуществляемые органами местного самоуправлени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 бюджета поселения на   мероприятия в области коммунального хозяйства, осуществляемые органами местного самоуправления.    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7010 мероприятия в области коммунального хозяйства, осуществляемые органами местного самоуправ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2.9. Социальная политика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бюджета муниципального образования  включа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 0 00 00000 Непрограммные расходы в области  пенсионного обеспечения;</w:t>
        <w:br/>
        <w:t>25 1 00 00000 Доплаты к пенсиям государственных служащих Архангельской области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 бюджета поселения на  доплаты к пенсиям государственных служащих Архангельской области, осуществляемые органами местного самоуправления.     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45010 Установление и выплата ежемесячной доплаты к государственной пенсии за выслугу лет на муниципальной службе;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10. Физическая культура и спорт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бюджета МО «Сафроновское» включают: 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6 0 00 00000 Непрограммные расходы в области физической культуры;;</w:t>
        <w:br/>
        <w:t xml:space="preserve">26 1 00 00000 Физкультурно-оздоровительная работа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 бюджета поселения на физкультурно-оздоровительную работу, осуществляемые органами местного самоуправления.     </w:t>
      </w:r>
    </w:p>
    <w:p>
      <w:pPr>
        <w:pStyle w:val="Style16"/>
        <w:shd w:fill="FFFFFF" w:val="clear"/>
        <w:spacing w:lineRule="auto" w:line="360" w:before="0" w:after="105"/>
        <w:jc w:val="both"/>
        <w:rPr>
          <w:sz w:val="28"/>
          <w:szCs w:val="28"/>
        </w:rPr>
      </w:pPr>
      <w:r>
        <w:rPr>
          <w:sz w:val="28"/>
          <w:szCs w:val="28"/>
        </w:rPr>
        <w:t>- 44010 Мероприятия в области физической культуры и спорта;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Общегосударственные вопросы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поселения бюджета включают:  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 0 00 00000  непрограммные расходы в области других общегосударственных вопросов;</w:t>
        <w:br/>
        <w:t xml:space="preserve">27 1 00 00000  выполнение государственных функций, связанных с общегосударственным управлением;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 данной целевой статье отражаются расходы  бюджета муниципального образования  в сфере общегосударственных вопросов, осуществляемых органами местного самоуправления;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sz w:val="28"/>
          <w:szCs w:val="28"/>
        </w:rPr>
        <w:t>- 40410  мероприятия в сфере общегосударственных вопросов, осуществляемые органами местного самоуправления;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12. Жилищное   хозяйство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 бюджета поселения включают:   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8 0 00 00000 непрограммные расходы в области жилищного хозяй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 1 00 00000 непрограммные расходы в области жилищного хозяйства, осуществляемые органами местного самоуправлени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 бюджета поселения реализацию  мероприятий в области жилищного хозяйства, осуществляемых органами местного самоуправления.     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8010 мероприятия в области жилищного хозяйства, осуществляемые органами местного самоуправления.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13. Дорожное хозяйство (дорожные фонды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бюджета муниципального образования включают:  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0 00 00000 непрограммные расходы в области дорожного хозяйства (дорожные фонды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1 00 00000 непрограммные расходы в области дорожного хозяйства (дорожные фонды), осуществляемые  органами местного самоуправления.     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 бюджета поселения на реализацию   мероприятий в области дорожного хозяйства, осуществляемые органами местного самоуправления.     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49010 мероприятия в области дорожного хозяйства (дорожные фонды), осуществляемые органами местного самоуправления.</w:t>
      </w:r>
    </w:p>
    <w:sectPr>
      <w:type w:val="nextPage"/>
      <w:pgSz w:w="11906" w:h="16838"/>
      <w:pgMar w:left="1276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52:00Z</dcterms:created>
  <dc:creator>User</dc:creator>
  <dc:description/>
  <cp:keywords/>
  <dc:language>en-US</dc:language>
  <cp:lastModifiedBy>User</cp:lastModifiedBy>
  <cp:lastPrinted>2019-03-22T14:26:00Z</cp:lastPrinted>
  <dcterms:modified xsi:type="dcterms:W3CDTF">2019-03-26T05:59:00Z</dcterms:modified>
  <cp:revision>72</cp:revision>
  <dc:subject/>
  <dc:title/>
</cp:coreProperties>
</file>