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февраля 2018 года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ложение о порядке применения целевых статей классификации расходов бюджета муниципального образования «Сафроновское» на 2018 год, утвержденного распоряжением 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и МО «Сафроновское»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7 от 22 декабря 2017 года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нести в Положение о порядке применения целевых статей классификации расходов бюджета муниципального образования «Сафроновское» на 2018 год, утвержденные распоряжением администрации МО «Сафроновское» N 7                              от  27 декабря   2017 года (далее - Положение) следующие изменения: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обавить в Раздел 2 Положения добавить подпункт 2.3. следующего содержания:  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3. Муниципальная программа «Формирование современной городской среды на 2018-2024 годы»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Appleconvertedspace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статьи муниципальной 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«Формирование современной городской среды на 2018-2024 годы»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: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3 0 01 00000 Благоустройство дворовых территорий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Формирование современной городской среды на 2018-2024 годы»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1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550  благоустройство дворовых территорий за счет средств федераль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1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  благоустройство дворовых территорий за счет средств бюджета МО «Сафроновское»;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StrongEmphasis"/>
        </w:rPr>
      </w:pPr>
      <w:r>
        <w:rPr>
          <w:color w:val="000000"/>
          <w:sz w:val="28"/>
          <w:szCs w:val="28"/>
        </w:rPr>
        <w:t>03 0 02 00000 Благоустройство мест общего пользования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Формирование современной городской среды на 2018-2024 годы»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2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550  благоустройство мест общего пользования за счет средств федераль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3 0 02 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  благоустройство мест общего пользования за счет средств бюджета МО «Сафроновское»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3. считать пунктом 2.4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4. считать пунктом 2.5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5. считать пунктом 2.6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6. считать пунктом 2.7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7. считать пунктом 2.8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8. считать пунктом 2.9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9. считать пунктом 2.10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10. считать пунктом 2.11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11. считать пунктом 2.12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12. считать пунктом 2.13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Пункт 2.13. считать пунктом 2.1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Администрации МО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textAlignment w:val="top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аспоряжение вступает в силу с момента подписания.</w:t>
      </w:r>
      <w:r>
        <w:rPr>
          <w:bCs/>
          <w:color w:val="000000"/>
          <w:sz w:val="28"/>
          <w:szCs w:val="28"/>
        </w:rPr>
        <w:t xml:space="preserve">                      </w:t>
      </w:r>
    </w:p>
    <w:p>
      <w:pPr>
        <w:pStyle w:val="Style16"/>
        <w:shd w:fill="FFFFFF" w:val="clear"/>
        <w:spacing w:lineRule="auto" w:line="360" w:before="0" w:after="1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Сафроновское»                                                     И.Е. Чукичева    </w:t>
      </w:r>
    </w:p>
    <w:sectPr>
      <w:type w:val="nextPage"/>
      <w:pgSz w:w="11906" w:h="16838"/>
      <w:pgMar w:left="1276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User</dc:creator>
  <dc:description/>
  <cp:keywords/>
  <dc:language>en-US</dc:language>
  <cp:lastModifiedBy>User</cp:lastModifiedBy>
  <cp:lastPrinted>2018-05-03T16:45:00Z</cp:lastPrinted>
  <dcterms:modified xsi:type="dcterms:W3CDTF">2019-03-26T05:57:00Z</dcterms:modified>
  <cp:revision>107</cp:revision>
  <dc:subject/>
  <dc:title/>
</cp:coreProperties>
</file>