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8 года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ложение о порядке применения целевых статей классификации расходов бюджета муниципального образования «Сафроновское» на 2018 год, утвержденного распоряжением   администрации МО «Сафроновское»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7 от 27 декабря 2017 года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нести в Положение о порядке применения целевых статей классификации расходов бюджета муниципального образования «Сафроновское» на 2018 год, утвержденное распоряжением администрации              МО «Сафроновское»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 7  от 27 декабря 2017 года  (далее - Положение) 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разделе 2 Положения в пункт 2.2. изменить  абзац: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«02 0 01 46040 </w:t>
      </w:r>
      <w:r>
        <w:rPr>
          <w:color w:val="000000"/>
          <w:sz w:val="28"/>
          <w:szCs w:val="28"/>
        </w:rPr>
        <w:t xml:space="preserve"> текущий ремонт и модернизация сетей уличного освещения                    за счет средств резервного фонда Правительства Архангельской области» изменить на </w:t>
      </w:r>
      <w:r>
        <w:rPr>
          <w:rStyle w:val="Appleconvertedspace"/>
          <w:color w:val="000000"/>
          <w:sz w:val="28"/>
          <w:szCs w:val="28"/>
        </w:rPr>
        <w:t xml:space="preserve">«02 0 01 71400 </w:t>
      </w:r>
      <w:r>
        <w:rPr>
          <w:color w:val="000000"/>
          <w:sz w:val="28"/>
          <w:szCs w:val="28"/>
        </w:rPr>
        <w:t xml:space="preserve"> текущий ремонт и модернизация сетей уличного освещения за  счет средств резервного фонда Правительства Архангельской област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аспоряжение разместить на официальном сайте Администрации МО «Сафроновское»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Сафроновское»                                                           И.Е. Чукичева                      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513" w:leader="none"/>
          <w:tab w:val="left" w:pos="8080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513" w:leader="none"/>
          <w:tab w:val="left" w:pos="8080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kern w:val="2"/>
    </w:rPr>
  </w:style>
  <w:style w:type="character" w:styleId="WW8Num2z0">
    <w:name w:val="WW8Num2z0"/>
    <w:qFormat/>
    <w:rPr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kern w:val="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kern w:val="2"/>
    </w:rPr>
  </w:style>
  <w:style w:type="character" w:styleId="WW8Num11z0">
    <w:name w:val="WW8Num11z0"/>
    <w:qFormat/>
    <w:rPr>
      <w:kern w:val="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User</dc:creator>
  <dc:description/>
  <cp:keywords/>
  <dc:language>en-US</dc:language>
  <cp:lastModifiedBy>User</cp:lastModifiedBy>
  <cp:lastPrinted>2018-05-03T16:45:00Z</cp:lastPrinted>
  <dcterms:modified xsi:type="dcterms:W3CDTF">2019-03-26T05:57:00Z</dcterms:modified>
  <cp:revision>147</cp:revision>
  <dc:subject/>
  <dc:title/>
</cp:coreProperties>
</file>