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августа 2018  года  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единой комиссии Администрации МО «Сафроновское» по осуществлению закуп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 ст. 3,53 Федерального закона «О контрактной системе в сфере закупок товаров, работ и услуг для обеспечения государственных и муниципальных нужд» от 05.04.2013 № 44-ФЗ, ст. 7 Федерального закона «Об общих принципах организации местного самоуправления в Российской Федерации» от 06.10.2013 г № 131-ФЗ, руководствуясь Уставом МО «Сафроновское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е в «Положение о единой комиссии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Сафроновское» по осуществлению закупок», утвержденное Распоряжением Администрации МО «Сафроновское» № 4 от 12.02.2014 года следующи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 Приложение № 2 к Распоряжению изложить в новой редакции согласно Приложения №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О «Сафроновское» от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я 2018 года № 3 счит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«Сафро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Сафронов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августа 2018 года № 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единой комиссии Администрации МО «Сафроновское» по осуществлению закуп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кичева Ирина Евгеньевна – Глава МО «Сафроновско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икитина Татьяна Владимировна – заместитель главы Администрации МО «Сафроновск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ышева Елена Вячеславовна – главный специалист по благоустройству Администрации МО «Сафроновско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ракчиева Татьяна Анатольевна – ведущий специалист – бухгалтер Администрации МО «Сафроновское»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Гужва Ольга Михайловна – ведущий специалист по делопроизводству, кадрам,  земельным вопросам и архивному делу Администрации МО «Сафроновское»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2:00Z</dcterms:created>
  <dc:creator>Елена</dc:creator>
  <dc:description/>
  <cp:keywords/>
  <dc:language>en-US</dc:language>
  <cp:lastModifiedBy>User</cp:lastModifiedBy>
  <cp:lastPrinted>2018-08-14T12:16:00Z</cp:lastPrinted>
  <dcterms:modified xsi:type="dcterms:W3CDTF">2018-08-14T08:16:00Z</dcterms:modified>
  <cp:revision>8</cp:revision>
  <dc:subject/>
  <dc:title>ЦЕЛЕВАЯ ПРОГРАММА «БЛАГОУСТРОЙСТВО ТЕРРИТОРИИ СЕЛЬСКОГО ПОСЕЛЕНИЯ  МО «САФРОНОВСКОЕ» »</dc:title>
</cp:coreProperties>
</file>