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сентября 2018 года     № 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ложение о порядке применения целевых статей классификации расходов бюджета муниципального образования «Сафроновское» на 2018 год, утвержденного распоряжением   администрации МО «Сафроновское»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7 от 27 декабря 2017 года</w:t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567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нести в Положение о порядке применения целевых статей классификации расходов бюджета муниципального образования «Сафроновское» на 2018 год, утвержденное распоряжением администрации МО «Сафроновское»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 7  от 27 декабря 2017 года  (далее - Положение) следующие изменения: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В разделе 2 Положения в пункт 2.2. добавить абзац следующего содержания: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«02 0 01 46040 </w:t>
      </w:r>
      <w:r>
        <w:rPr>
          <w:color w:val="000000"/>
          <w:sz w:val="28"/>
          <w:szCs w:val="28"/>
        </w:rPr>
        <w:t xml:space="preserve"> текущий ремонт и модернизация сетей уличного освещения                    за  счет средств резервного фонда Правительства Архангельской области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деле 2  Положения изложить пункт 2.3. в следующей редакции: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>
          <w:rStyle w:val="Appleconvertedspace"/>
          <w:b/>
          <w:b/>
        </w:rPr>
      </w:pPr>
      <w:r>
        <w:rPr>
          <w:color w:val="000000"/>
          <w:sz w:val="28"/>
          <w:szCs w:val="28"/>
        </w:rPr>
        <w:t xml:space="preserve">Целевые статьи муниципальной 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«Формирование современной городской среды на 2018-2024 годы»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: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</w:rPr>
      </w:pPr>
      <w:r>
        <w:rPr>
          <w:color w:val="000000"/>
          <w:sz w:val="28"/>
          <w:szCs w:val="28"/>
        </w:rPr>
        <w:t>03 0 01 00000 благоустройство дворовых территорий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 бюджета поселения                        на реализацию  муниципальной программы</w:t>
      </w:r>
      <w:r>
        <w:rPr>
          <w:sz w:val="28"/>
          <w:szCs w:val="28"/>
        </w:rPr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Формирование современной городской среды на 2018-2024 годы»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мые по следующим направлениям расходов, в том числе: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03 0 01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550  благоустройство дворовых территорий за счет средств федерального бюджета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03 0 0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670 благоустройство дворовых территорий за счет средств областного бюджета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0 01 42010 софинансирование благоустройства  дворовой территории за счет средств бюджета МО «Сафроновское» (федеральный бюджет)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03 0 01 42020 софинансирование благоустройства  дворовой территории за счет средств бюджета МО «Сафроновское» (областной  бюджет)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0 01 43010 благоустройство дворовых территорий за счет средств бюджета МО «Сафроновское»;</w:t>
      </w:r>
    </w:p>
    <w:p>
      <w:pPr>
        <w:pStyle w:val="Style16"/>
        <w:shd w:fill="FFFFFF" w:val="clear"/>
        <w:spacing w:lineRule="auto" w:line="360" w:before="0" w:after="105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0 02 00000 благоустройство мест общего пользования;</w:t>
      </w:r>
    </w:p>
    <w:p>
      <w:pPr>
        <w:pStyle w:val="Style16"/>
        <w:shd w:fill="FFFFFF" w:val="clear"/>
        <w:spacing w:lineRule="auto" w:line="360" w:before="0" w:after="105"/>
        <w:ind w:firstLine="567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 бюджета поселения                        на реализацию  муниципальной программы</w:t>
      </w:r>
      <w:r>
        <w:rPr>
          <w:sz w:val="28"/>
          <w:szCs w:val="28"/>
        </w:rPr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Формирование современной городской среды на 2018-2024 годы»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мые по следующим направлениям расходов, в том числе: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 xml:space="preserve">03 0 02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550  благоустройство мест общего пользования за счет средств федерального бюджета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 xml:space="preserve">03 0 02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670 благоустройство мест общего пользования за счет средств областного бюджета.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03 0 01 42030 софинансирование благоустройства  мест общего пользования за счет средств бюджета МО «Сафроновское» (федеральный бюджет);</w:t>
      </w:r>
    </w:p>
    <w:p>
      <w:pPr>
        <w:pStyle w:val="Style16"/>
        <w:shd w:fill="FFFFFF" w:val="clear"/>
        <w:spacing w:lineRule="auto" w:line="360" w:before="0" w:after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0 01 42040 софинансирование благоустройства  мест общего пользования за счет средств бюджета МО «Сафроновское» (областной  бюджет);</w:t>
      </w:r>
    </w:p>
    <w:p>
      <w:pPr>
        <w:pStyle w:val="Style16"/>
        <w:shd w:fill="FFFFFF" w:val="clear"/>
        <w:spacing w:lineRule="auto" w:line="360" w:before="0" w:after="105"/>
        <w:jc w:val="both"/>
        <w:rPr/>
      </w:pPr>
      <w:r>
        <w:rPr>
          <w:color w:val="000000"/>
          <w:sz w:val="28"/>
          <w:szCs w:val="28"/>
        </w:rPr>
        <w:t>03 0 01 43020 благоустройство мест общего пользования за счет средств бюджета МО «Сафроновское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деле 2  Положения изложить пункт 2.12. в следующей редакции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бюджета муниципального образования «Сафроновское» включают: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0 00 00000 Непрограммные расходы в области физической культуры;</w:t>
        <w:br/>
        <w:t>26 1 00 00000 Физкультурно-оздоровительная работа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бюджета поселения                                на физкультурно-оздоровительную работу, осуществляемые органами местного самоуправления.     </w:t>
      </w:r>
    </w:p>
    <w:p>
      <w:pPr>
        <w:pStyle w:val="Style16"/>
        <w:shd w:fill="FFFFFF" w:val="clear"/>
        <w:spacing w:lineRule="auto" w:line="360" w:before="0" w:after="105"/>
        <w:jc w:val="both"/>
        <w:rPr>
          <w:sz w:val="28"/>
          <w:szCs w:val="28"/>
        </w:rPr>
      </w:pPr>
      <w:r>
        <w:rPr>
          <w:sz w:val="28"/>
          <w:szCs w:val="28"/>
        </w:rPr>
        <w:t>- 44010 мероприятия в области физической культуры и спорта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44020 мероприятия в области физической культуры и спорта за счет средств бюджета муниципального образования «Сафроновское»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080 физкультурно-оздоровительная  работа за счет областного бюджета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Администрации МО «Сафроновское»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аспоряжение вступает в силу с момента его подпис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Сафроновское»                                                           И.Е. Чукичева                      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513" w:leader="none"/>
          <w:tab w:val="left" w:pos="8080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513" w:leader="none"/>
          <w:tab w:val="left" w:pos="8080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kern w:val="2"/>
    </w:rPr>
  </w:style>
  <w:style w:type="character" w:styleId="WW8Num2z0">
    <w:name w:val="WW8Num2z0"/>
    <w:qFormat/>
    <w:rPr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kern w:val="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kern w:val="2"/>
    </w:rPr>
  </w:style>
  <w:style w:type="character" w:styleId="WW8Num10z0">
    <w:name w:val="WW8Num10z0"/>
    <w:qFormat/>
    <w:rPr>
      <w:kern w:val="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User</dc:creator>
  <dc:description/>
  <cp:keywords/>
  <dc:language>en-US</dc:language>
  <cp:lastModifiedBy>User</cp:lastModifiedBy>
  <cp:lastPrinted>2018-05-03T16:45:00Z</cp:lastPrinted>
  <dcterms:modified xsi:type="dcterms:W3CDTF">2019-03-26T05:55:00Z</dcterms:modified>
  <cp:revision>148</cp:revision>
  <dc:subject/>
  <dc:title/>
</cp:coreProperties>
</file>