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 мая 2018 года     № 4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ложение о порядке применения целевых статей классификации расходов бюджета муниципального образования «Сафроновское» на 2018 год, утвержденного распоряжением   администрации МО «Сафроновское»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 7 от 27 декабря 2017 года</w:t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67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нести в Положение о порядке применения целевых статей классификации расходов бюджета муниципального образования «Сафроновское» на 2018 год, утвержденное распоряжением администрации МО «Сафроновское»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 7  от 27 декабря 2017 года  (далее - Положение) следующие изменения:</w:t>
      </w:r>
    </w:p>
    <w:p>
      <w:pPr>
        <w:pStyle w:val="Style16"/>
        <w:numPr>
          <w:ilvl w:val="1"/>
          <w:numId w:val="1"/>
        </w:numPr>
        <w:shd w:fill="FFFFFF" w:val="clear"/>
        <w:spacing w:lineRule="auto" w:line="360" w:before="0" w:after="105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зделе  2  Положения  изложить пункт 2.2. в следующей редакции: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color w:val="000000"/>
          <w:sz w:val="28"/>
          <w:szCs w:val="28"/>
        </w:rPr>
        <w:t>Целевые статьи муниципальной программы  «Благоустройство территории  муниципального образования  «Сафроновское» на 2018 год» включаю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02 0 00 00000 муниципальная программа «Благоустройство территории  муниципального образования   «Сафроновское» на 2018 год»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 бюджета поселения                               на реализацию муниципальной программы «Благоустройство территории   муниципального образования   «Сафроновское» на 2018 год»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уществляемые по следующим направлениям расходов, в том числе:</w:t>
      </w:r>
    </w:p>
    <w:p>
      <w:pPr>
        <w:pStyle w:val="Style16"/>
        <w:shd w:fill="FFFFFF" w:val="clear"/>
        <w:spacing w:lineRule="auto" w:line="360" w:before="0" w:after="105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02 0 01 00000 мероприятия по освещению территории муниципального образования «Сафроновское»;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02   0   01 46010 </w:t>
      </w:r>
      <w:r>
        <w:rPr>
          <w:color w:val="000000"/>
          <w:sz w:val="28"/>
          <w:szCs w:val="28"/>
        </w:rPr>
        <w:t xml:space="preserve"> содержание сетей уличного освещения</w:t>
      </w:r>
      <w:r>
        <w:rPr>
          <w:rStyle w:val="Appleconvertedspace"/>
          <w:color w:val="000000"/>
          <w:sz w:val="28"/>
          <w:szCs w:val="28"/>
        </w:rPr>
        <w:t>;</w:t>
      </w:r>
    </w:p>
    <w:p>
      <w:pPr>
        <w:pStyle w:val="Style16"/>
        <w:shd w:fill="FFFFFF" w:val="clear"/>
        <w:spacing w:lineRule="auto" w:line="360" w:before="0" w:after="105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02 0 01 46020 </w:t>
      </w:r>
      <w:r>
        <w:rPr>
          <w:color w:val="000000"/>
          <w:sz w:val="28"/>
          <w:szCs w:val="28"/>
        </w:rPr>
        <w:t xml:space="preserve"> текущий ремонт и модернизация  сетей уличного освещения за счет средств бюджета МО "Сафроновское"</w:t>
      </w:r>
      <w:r>
        <w:rPr>
          <w:rStyle w:val="Appleconvertedspace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02 0 01 78420 текущий ремонт и модернизация сетей уличного освещения за счет средств областного бюдж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 бюджета поселения реализацию муниципальной  программы «Благоустройство территории  муниципального образования «Сафроновское» на 2018 год» в рамках участия  развитии территориального общественного самоуправления на территории                     МО «Сафроновское» за счет средств областного бюдж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02 0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420 текущий ремонт и модернизация сетей уличного освещения за счет средств районного бюджета.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 бюджета поселения реализацию муниципальной  программы «Благоустройство территории  муниципального образования «Сафроновское» на 2018 год» в рамках участия  развитии территориального общественного самоуправления на территории                     МО «Сафроновское» за счет средств бюджета МО «Ленский муниципальный район».</w:t>
      </w:r>
    </w:p>
    <w:p>
      <w:pPr>
        <w:pStyle w:val="Style16"/>
        <w:shd w:fill="FFFFFF" w:val="clear"/>
        <w:spacing w:lineRule="auto" w:line="360" w:before="0" w:after="105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02 0 02 00000 мероприятия по благоустройству территории муниципального образования «Сафроновское»;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02 0 02 46030 </w:t>
      </w:r>
      <w:r>
        <w:rPr>
          <w:color w:val="000000"/>
          <w:sz w:val="28"/>
          <w:szCs w:val="28"/>
        </w:rPr>
        <w:t xml:space="preserve"> мероприятия по благоустройству территории населенных пунктов МО «Сафроновское» за счет средств муниципального образования «Сафроновское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2  Положения изложить пункт 2.3. в следующей редакции: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Appleconvertedspace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е статьи муниципальной программы </w:t>
      </w:r>
      <w:r>
        <w:rPr>
          <w:rStyle w:val="StrongEmphasis"/>
          <w:b w:val="false"/>
          <w:color w:val="000000"/>
          <w:sz w:val="28"/>
          <w:szCs w:val="28"/>
        </w:rPr>
        <w:t xml:space="preserve">«Формирование современной городской среды на 2018-2024 годы»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: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03 0 01 00000 Благоустройство дворовых территорий;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 бюджета поселения                        на реализацию  муниципальной программы</w:t>
      </w:r>
      <w:r>
        <w:rPr>
          <w:sz w:val="28"/>
          <w:szCs w:val="28"/>
        </w:rPr>
        <w:t xml:space="preserve"> «</w:t>
      </w:r>
      <w:r>
        <w:rPr>
          <w:rStyle w:val="StrongEmphasis"/>
          <w:b w:val="false"/>
          <w:color w:val="000000"/>
          <w:sz w:val="28"/>
          <w:szCs w:val="28"/>
        </w:rPr>
        <w:t>Формирование современной городской среды на 2018-2024 годы»,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мые по следующим направлениям расходов, в том числе: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 xml:space="preserve">03 0 01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550  благоустройство дворовых территорий за счет средств федерального бюджета;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3 0 01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550  благоустройство дворовых территорий за счет средств бюджета МО «Сафроновское»;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03 0 01 73670 благоустройство дворовых территорий за счет средств областного бюджета;</w:t>
      </w:r>
    </w:p>
    <w:p>
      <w:pPr>
        <w:pStyle w:val="Style16"/>
        <w:shd w:fill="FFFFFF" w:val="clear"/>
        <w:spacing w:lineRule="auto" w:line="360" w:before="0" w:after="105"/>
        <w:jc w:val="both"/>
        <w:rPr>
          <w:rStyle w:val="StrongEmphasis"/>
        </w:rPr>
      </w:pPr>
      <w:r>
        <w:rPr>
          <w:color w:val="000000"/>
          <w:sz w:val="28"/>
          <w:szCs w:val="28"/>
        </w:rPr>
        <w:t>03 0 02 00000 благоустройство мест общего пользования;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 бюджета поселения                        на реализацию  муниципальной программы</w:t>
      </w:r>
      <w:r>
        <w:rPr>
          <w:sz w:val="28"/>
          <w:szCs w:val="28"/>
        </w:rPr>
        <w:t xml:space="preserve"> «</w:t>
      </w:r>
      <w:r>
        <w:rPr>
          <w:rStyle w:val="StrongEmphasis"/>
          <w:b w:val="false"/>
          <w:color w:val="000000"/>
          <w:sz w:val="28"/>
          <w:szCs w:val="28"/>
        </w:rPr>
        <w:t>Формирование современной городской среды на 2018-2024 годы»,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мые по следующим направлениям расходов, в том числе: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 xml:space="preserve">03 0 02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550  благоустройство мест общего пользования за счет средств федерального бюджета;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3 0 02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550  благоустройство мест общего пользования за счет средств бюджета МО «Сафроновское»;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0 02 73670 благоустройство мест общего пользования за счет средств областного бюджета.</w:t>
      </w:r>
    </w:p>
    <w:p>
      <w:pPr>
        <w:pStyle w:val="Style16"/>
        <w:shd w:fill="FFFFFF" w:val="clear"/>
        <w:spacing w:lineRule="auto" w:line="360" w:before="0" w:after="10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раздел 2 Положения добавить пункт 2.15. следующего содержания: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30 0 00 00000 непрограммные расходы в области благоустройства территории муниципального образования «Сафроновское»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0 1 00 00000 мероприятия  в области развития территориального общественного самоуправ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 бюджета поселения на  развитие территориального общественного самоуправления на территории МО «Сафроновское» за счет средств районного и областного бюдж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78420 развитие территориального общественного самоуправления Архангельской обла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S8420 содействие в развитии территориального общественного самоуправления в Ленском район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на официальном сайте Администрации МО «Сафроновское» </w:t>
      </w:r>
      <w:r>
        <w:rPr>
          <w:sz w:val="28"/>
          <w:szCs w:val="28"/>
          <w:lang w:val="en-US"/>
        </w:rPr>
        <w:t>safron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 Настоящее распоряжение вступает в силу с момента его подписани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 «Сафроновское»                                                        И.Е. Чукичева                      </w:t>
      </w:r>
    </w:p>
    <w:p>
      <w:pPr>
        <w:pStyle w:val="Normal"/>
        <w:shd w:fill="FFFFFF" w:val="clear"/>
        <w:tabs>
          <w:tab w:val="clear" w:pos="284"/>
          <w:tab w:val="left" w:pos="7088" w:leader="none"/>
          <w:tab w:val="left" w:pos="7513" w:leader="none"/>
          <w:tab w:val="left" w:pos="8080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88" w:leader="none"/>
          <w:tab w:val="left" w:pos="7513" w:leader="none"/>
          <w:tab w:val="left" w:pos="8080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kern w:val="2"/>
    </w:rPr>
  </w:style>
  <w:style w:type="character" w:styleId="WW8Num2z0">
    <w:name w:val="WW8Num2z0"/>
    <w:qFormat/>
    <w:rPr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kern w:val="2"/>
    </w:rPr>
  </w:style>
  <w:style w:type="character" w:styleId="WW8Num8z0">
    <w:name w:val="WW8Num8z0"/>
    <w:qFormat/>
    <w:rPr>
      <w:kern w:val="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User</dc:creator>
  <dc:description/>
  <cp:keywords/>
  <dc:language>en-US</dc:language>
  <cp:lastModifiedBy>User</cp:lastModifiedBy>
  <cp:lastPrinted>2018-05-03T16:45:00Z</cp:lastPrinted>
  <dcterms:modified xsi:type="dcterms:W3CDTF">2019-03-26T05:54:00Z</dcterms:modified>
  <cp:revision>121</cp:revision>
  <dc:subject/>
  <dc:title/>
</cp:coreProperties>
</file>