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января 2018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 мерах по реализации решения Совета депутатов  муниципального образования «Сафроновское» «О бюджете муниципального образова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афроновское»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депутатов МО «Сафроновское»                 № 35 от 22 декабря 2017 года «О бюджете муниципального образования «Сафроновское» на 2018 год», руководствуясь Уставом МО «Сафроновское»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и получателям средств бюджета                   МО «Сафроновское» обеспечить в пределах выделенных объемов финансирования своевременное исполнение расходных обязательств, финансирование которых осуществляется за счет средств бюджета                          МО «Сафроновское» (далее по тексту бюджет МО), и принять меры по недопущению образования (роста) кредиторской задолженно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Главному администратору доходов бюджета МО и главному администратору источников финансирования дефицита бюджета                             МО - Администрации МО «Сафроновское»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ть администрирование неналоговых доходов                                 в соответствии с  распоряжением Главы МО «Сафроновское»  от 14 августа 2009 года № 131 «Об утверждении порядка администрирования главными администраторами доходов бюджета МО «Сафроновское» неналоговых  доходов, поступающих  в бюджет  МО «Сафроновское»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квартально проводить инвентаризацию задолженности                           по неналоговым платежам в бюджет МО с оценкой темпов ее изменения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ять меры по обеспечению поступления налогов, сборов и других обязательных  платежей, а также по сокращению задолженности по их уплат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Установить, что орган Федерального казначейства в соответствии                 с соглашением осуществляет кассовое обслужива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  <w:tab/>
        <w:t>исполнения бюджета МО с открытием лицевых счетов главным администраторам и главному администратору источников финансирования дефицита бюджета МО, главному распорядителю (или) получателям средств бюджета М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  <w:tab/>
        <w:t>операций со средствами, поступающими во временное распоряжение Администрации МО «Сафроновское», с открытием лицевых счетов получателям средств бюджета МО для учета операций со средствами, поступающими во временное распоряжение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оставление и ведение сводной бюджетной росписи бюджета МО, доведение лимитов бюджетных обязательств на 2018 год, составление кассового плана бюджета МО и доведения соответствующих бюджетных данных осуществляется в порядке, утвержденном распоряжением Администрации МО «Сафроновское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ь, что получатели средств бюджета МО, при заключении муниципальных контрактов (договоров) в сфере закупок товаров,                      работ, услуг далее - контракт(договор) вправе предусматривать авансовые платежи (предварительную оплату)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)</w:t>
        <w:tab/>
        <w:t>в размере до 100 процентов суммы контракта (договора) (кроме того, для получателей средств бюджета МО - не более объема доведенных лимитов бюджетных обязательств на соответствующий год)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на услуги связи, подписку на печатные издания и их приобретение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на обучение на курсах повышения квалификации, участие                             в семинарах, конференциях, форумах, проведение и участие в выставочно- ярмарочных мероприятиях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на приобретение  авиа- и железнодорожных билетов ,билетов для проезда городским и пригородным транспортом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язательное страхование гражданской ответственности владельцев транспортных средств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граммное обеспечение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купку иных товаров, работ и услуг на сумму не более 5тысяч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</w:t>
        <w:tab/>
        <w:t>в размере, установленном постановлением  Правительства Российской Федерации от 04 мая 2012 года № 442 «О функционировании розничных рынков электрической энергии, полном и (или) частичном ограничении режима потребления электрической энергии, кроме того, для получателей средств бюджета МО - не более объема доведенных лимитов бюджетных обязательств на соответствующий финансовый год                                    -  по контрактам (договорам) на поставку электрической энерг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</w:t>
        <w:tab/>
        <w:tab/>
        <w:t>до 30 процентов от суммы контракта (договора), кроме того, для получателей средств бюджета МО - не более 30 процентов доведенных лимитов бюджетных обязательств на соответствующий финансовый год), если иное не предусмотрено законодательством Российской Федерации                              и законодательством Архангельской области - по расходам, источником финансового обеспечения которых являются целевые межбюджетные трансферты из федерального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</w:t>
        <w:tab/>
        <w:tab/>
        <w:t>до 20 процентов цены контракта (договора), (для получателей средств бюджета МО - не более 15 процентов объема доведенных лимитов бюджетных обязательств на соответствующий финансовый год, если иное                не предусмотрено законодательством Российской Федерации                                         и законодательством Архангельской области, иными нормативными правовыми актами Российской Федерации и законодательством Архангельской области,              по остальным контрактам (договорам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6. Администрации МО «Сафроновское» осуществлять мониторинг текущего исполнения бюджета М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7. Настоящее распоряжение вступает в силу со дня его подписания                   и распространяется на правоотношения,  возникшие с 01 января 2018 год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8.</w:t>
        <w:tab/>
        <w:t>Контроль  за исполнением настоящего распоряжения  возложить на помощника главы МО «Сафроновское» - главного бухгалтера Администрации МО «Сафроновское» Агееву Д.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И.Е. Чукиче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1:00Z</dcterms:created>
  <dc:creator>user</dc:creator>
  <dc:description/>
  <cp:keywords/>
  <dc:language>en-US</dc:language>
  <cp:lastModifiedBy>Obsh</cp:lastModifiedBy>
  <cp:lastPrinted>2013-07-08T10:51:00Z</cp:lastPrinted>
  <dcterms:modified xsi:type="dcterms:W3CDTF">2018-01-11T09:14:00Z</dcterms:modified>
  <cp:revision>45</cp:revision>
  <dc:subject/>
  <dc:title/>
</cp:coreProperties>
</file>