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АРХАНГЕЛЬСКОЙ  ОБЛАСТИ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ЛЕНСКОГО РАЙОНА  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ГЛАВА МУНИЦИПАЛЬНОГО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ОБРАЗОВАНИЯ «САФРОНОВСКОЕ»</w:t>
      </w:r>
    </w:p>
    <w:p>
      <w:pPr>
        <w:pStyle w:val="Style15"/>
        <w:rPr>
          <w:rFonts w:ascii="Times New Roman" w:hAnsi="Times New Roman" w:eastAsia="MS Mincho;ＭＳ 明朝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  <w:t>Р А С П О Р Я Ж Е Н И Е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от  12 мая 2015 года  № 86</w:t>
      </w:r>
    </w:p>
    <w:p>
      <w:pPr>
        <w:pStyle w:val="Style15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с. Яренск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  <w:t>Об окончании отопительного периода 2014 – 2015 г.г.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 xml:space="preserve">Руководствуясь ст. 7, 22, 29  Устава МО «Сафроновское», в связи с устойчивым повышением среднесуточной  температуры наружного воздуха до значений, необходимых для окончания отопительного периода: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Закончить отопительный период 2014 – 2015 г.г. в населенных 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>пунктах МО «Сафроновское» с 12 мая 2015 года поэтапно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Предприятиям ЖКХ, энергоснабжающим предприятиям, независимо от форм собственности, окончить подачу теплоносителя в системы теплоснабжения в режиме отопления, провести гидравлические испытания тепловых сетей, приступить к подготовке к отопительному сезону 2015 – 2016 г.г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онтроль за исполнением настоящего Распоряжения возложить на заместителя Главы МО «Сафроновское» П.И. Жданова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И.о. Главы МО « Сафроновское»                                               П.И. Жданов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08:00Z</dcterms:created>
  <dc:creator>Пользователь</dc:creator>
  <dc:description/>
  <cp:keywords/>
  <dc:language>en-US</dc:language>
  <cp:lastModifiedBy>Obsh</cp:lastModifiedBy>
  <cp:lastPrinted>2015-05-13T13:20:00Z</cp:lastPrinted>
  <dcterms:modified xsi:type="dcterms:W3CDTF">2015-05-13T09:19:00Z</dcterms:modified>
  <cp:revision>4</cp:revision>
  <dc:subject/>
  <dc:title>ГЛАВА МУНИЦИПАЛЬНОГО ОБРАЗОВАНИЯ «САФРОНОВСКОЕ» </dc:title>
</cp:coreProperties>
</file>