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ГЛАВА АДМИНИСТРАЦИИ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02 февраля   2015 года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я графика регламен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становления Правительства РФ от 30.04.2014 г. № 403 «Об утверждении исчерпывающего перечня процедур в сфере жилищного строительства», Устава МО «Сафроновское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график принятия регламентов регламентирующих процед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занные с особенностями осуществления градостроительной деятельности на территории МО «Сафроновское» (Приложение № 1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аспоряжение на официальном сайте Администрации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афроновское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«Сафроновское»</w:t>
        <w:tab/>
        <w:tab/>
        <w:tab/>
        <w:tab/>
        <w:t xml:space="preserve">                    </w:t>
        <w:tab/>
        <w:t>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распоряж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ы МО «Сафронов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2.2015 года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рафик принятия регламентов регламентирующих процедуры, связанные с особенностями осуществления градостроительной деятельности на территории МО «Сафроновское</w:t>
      </w:r>
      <w:r>
        <w:rPr/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ла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ламент на разрешение осуществление земельных раб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 на проведение контрольно-геодезической съемки и передаче исполнительной документации в МО «Сафроновское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 о согласовании архитектурно-градостроительного облика объек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 на предоставление порубочного билета и (или) разрешения на пересадку деревьев и кустарник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ламент по согласованию проекта организации строительства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14:00Z</dcterms:created>
  <dc:creator>1</dc:creator>
  <dc:description/>
  <cp:keywords/>
  <dc:language>en-US</dc:language>
  <cp:lastModifiedBy>Obsh</cp:lastModifiedBy>
  <cp:lastPrinted>2015-02-02T16:08:00Z</cp:lastPrinted>
  <dcterms:modified xsi:type="dcterms:W3CDTF">2015-02-02T13:09:00Z</dcterms:modified>
  <cp:revision>12</cp:revision>
  <dc:subject/>
  <dc:title/>
</cp:coreProperties>
</file>