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ЛЕНСКИЙ РАЙОН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ГЛАВА МУНИЦИПАЛЬНОГО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ОБРАЗОВАНИЯ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5  мая  2015 года  №10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б   организации     купального    сезона     на      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О «Сафроновское»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 соответствии    с   водным     кодексом      Российской      Федерации, руководствуясь п. 1,17 п.1,26  ст.7 Устава МО «Сафроновское»  и в целях обеспечения безопасности и охраны жизни людей  на водных объектах, предотвращения чрезвычайных ситуаций, связанных с гибелью на реках и водоёмах на территории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купальный сезон место массового отдыха граждан  около  моста через р. Яреньга в д. Бого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устройство места массового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>3. Подать заявку на обследование мест массового отдыха около водных объектов: ( у моста через  р. Яреньга в д. Богослов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 общественный  спасательный  п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работе  по предупреждению  несчастных  случаев на реках и водоёмах активно использовать средства массовой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над выполнением распоряжения возложить  на ведущего  специалиста  по вопросам благоустройству  администрации  МО «Сафроновское» Е.В.Гладыш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О «Сафроновское»                                                     П.И. Ж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3:00Z</dcterms:created>
  <dc:creator>user</dc:creator>
  <dc:description/>
  <cp:keywords/>
  <dc:language>en-US</dc:language>
  <cp:lastModifiedBy>1</cp:lastModifiedBy>
  <cp:lastPrinted>2015-06-09T16:49:00Z</cp:lastPrinted>
  <dcterms:modified xsi:type="dcterms:W3CDTF">2015-06-09T13:54:00Z</dcterms:modified>
  <cp:revision>6</cp:revision>
  <dc:subject/>
  <dc:title>                                      АРХАНГЕЛЬСКАЯ  ОБЛАСТЬ </dc:title>
</cp:coreProperties>
</file>