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center"/>
        <w:rPr/>
      </w:pPr>
      <w:r>
        <w:rPr/>
        <w:t>АРХАНГЕЛЬСКАЯ ОБЛАСТЬ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>ЛЕНСКИЙ РАЙОН</w:t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>ГЛАВА МУНИЦИПАЛЬНОГО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>ОБРАЗОВАНИЯ «САФРО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    05  июня 2015 года  № 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мерах по предотвращению несчастных случаев на водоёмах на территории МО «Сафроновское»”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   соответствии    с   «Водным     кодексом      Российской      Федерации» от 03.06.2006г. № 74-ФЗ, руководствуясь п. 1,17 п.1,26  ст.7 Устава МО «Сафроновское»  и в целях обеспечения безопасности и охраны жизни людей  на водных объектах, предотвращения чрезвычайных ситуаций, связанных с гибелью на реках и водоёмах на территории поселе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претить купание вне установленных м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аншлаги, о запрете купания на местах подъезда к неподготовленным водным объек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водить профилактическую , разъяснительную работу с населением по мерам безопасности и предупреждения несчастных случаев на водных объектах с использованием средств массовой информации. Провести обустройство места массового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вместно с правоохранительными органами осуществлять контроль  по соблюдению жителями «Правил охраны жизни людей на водных объектах в Архангель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над  выполнением  распоряжения  возложить на ведущего специалиста по вопросам благоустройства администрации МО «Сафроновское» Е.В. Гладыш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Сафроновское»                                                             И.Е. Чуки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59:00Z</dcterms:created>
  <dc:creator>user</dc:creator>
  <dc:description/>
  <cp:keywords/>
  <dc:language>en-US</dc:language>
  <cp:lastModifiedBy>1</cp:lastModifiedBy>
  <cp:lastPrinted>2015-06-09T16:48:00Z</cp:lastPrinted>
  <dcterms:modified xsi:type="dcterms:W3CDTF">2015-06-23T08:19:00Z</dcterms:modified>
  <cp:revision>10</cp:revision>
  <dc:subject/>
  <dc:title>                                      АРХАНГЕЛЬСКАЯ  ОБЛАСТЬ </dc:title>
</cp:coreProperties>
</file>