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мая 2016 года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Сафроновское» з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уководствуясь п.3 ст.28 Федерального закона от 06.10.2003 №131 «Об общих принципах организации местного самоуправления в РФ»,  Положением о бюджетном процессе в муниципальном образовании «Сафроновское», утвержденным Советом депутатов МО «Сафроновское» от 28.10.2013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ем «О публичных  слушаниях на территории муниципального образования «Сафроновское», утвержденным решением Совета депутатов МО «Сафроновское» от 30.06.2006г. №50, ст.31 п. 7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и провести публичные слушания по  вопросу исполнения бюджета за 2015 год МО «Сафроновское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 публичные слушания  на территории МО «Сафроновское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З-Яреньга, п. У-Очея, п. Лысимо, с. Ирта, с. Яренс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ициатором проведения публичных слушаний по вопросу исполнения бюджета МО «Сафроновское» за 2015 год  является  Глава 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состав комиссии по подготовке и проведению публичных слушаний по вопросу исполнения бюджета МО «Сафроновское» за 2015 год. (Приложение №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тановить, что заинтересованные лица могут ознакомиться с исполнением бюджета МО «Сафроновское» за 2015 год  в библиотеках  населенных пунктах: п. З-Яреньга, п. У-Очея, п. Лысимо, с. Яренск, с. Ирта, ежедневно, кроме выходных, а также на официальном сайте МО «Сафроновское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газете «Маяк» и на официальном сайте МО «Сафроновское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Контроль за исполнением настоящего Распоряж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>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 МО Сафр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  от 13 ма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по проведению публичных слушаний 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юджета МО «Сафроновское» з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,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, и прилегающих населенных пункт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рта- в здании 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6 г.</w:t>
            </w:r>
          </w:p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Ирта и прилегающих населенных пунктов</w:t>
            </w:r>
          </w:p>
        </w:tc>
      </w:tr>
      <w:tr>
        <w:trPr>
          <w:trHeight w:val="20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З- Яреньга-</w:t>
            </w:r>
          </w:p>
          <w:p>
            <w:pPr>
              <w:pStyle w:val="Normal"/>
              <w:rPr/>
            </w:pPr>
            <w:r>
              <w:rPr/>
              <w:t>в здании клуб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6 г.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З-Яреньга и прилегающих населенных пунк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-Очея – в здании клуб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6 г.</w:t>
            </w:r>
          </w:p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У-Очея и прилегающих населенных пунк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ысимо– в здании клуб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 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Члены комиссии: Главный бухгалтер МО «Сафроновское» Агеева Д.Л.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6 г.</w:t>
            </w:r>
          </w:p>
          <w:p>
            <w:pPr>
              <w:pStyle w:val="Normal"/>
              <w:rPr/>
            </w:pPr>
            <w:r>
              <w:rPr/>
              <w:t>17-0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. Лысимо и прилегающих населенных пунк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1:00Z</dcterms:created>
  <dc:creator>user</dc:creator>
  <dc:description/>
  <cp:keywords/>
  <dc:language>en-US</dc:language>
  <cp:lastModifiedBy>Obsh</cp:lastModifiedBy>
  <cp:lastPrinted>2016-05-17T09:47:00Z</cp:lastPrinted>
  <dcterms:modified xsi:type="dcterms:W3CDTF">2016-05-17T05:53:00Z</dcterms:modified>
  <cp:revision>43</cp:revision>
  <dc:subject/>
  <dc:title/>
</cp:coreProperties>
</file>