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ХАНГЕЛЬСКАЯ  ОБЛАСТ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ЛЕНСКИЙ РАЙОН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А МУНИЦИПАЛЬНОГО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ОБРАЗОВАНИЯ «САФРОНОВСКОЕ» </w:t>
      </w:r>
    </w:p>
    <w:p>
      <w:pPr>
        <w:pStyle w:val="Normal"/>
        <w:spacing w:before="48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spacing w:before="0" w:after="480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от 08 августа 2016 года № 11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ттестац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изменениями и дополнениями), областным законом от 27.09.2006 № 222-12-ОЗ «О правовом регулировании муниципальной службы в Архангельской области» (с изменениями и дополнениями), ст. 5, 14, 28 Устава МО «Сафронов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аттестацию муниципальных служащих Администрации МО «Сафроновское» в первом квартале 2017 г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ему специалисту по делопроизводству, кадрам, земельным вопросам и архивному делу разработать график проведения аттестации муниципальных служащих администрации МО «Сафроновское» до 15 декабря 2016 г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Интерне-сайте Администрации МО «Сафр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И.Е. Чукичев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39:00Z</dcterms:created>
  <dc:creator>user</dc:creator>
  <dc:description/>
  <cp:keywords/>
  <dc:language>en-US</dc:language>
  <cp:lastModifiedBy>Obsh</cp:lastModifiedBy>
  <cp:lastPrinted>2016-08-08T10:39:00Z</cp:lastPrinted>
  <dcterms:modified xsi:type="dcterms:W3CDTF">2016-08-10T10:39:00Z</dcterms:modified>
  <cp:revision>2</cp:revision>
  <dc:subject/>
  <dc:title>Р А С П О Р Я Ж Е Н И Е</dc:title>
</cp:coreProperties>
</file>