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/>
      </w:pPr>
      <w:r>
        <w:rPr/>
        <w:t>АРХАНГЕЛЬСКАЯ ОБЛАСТЬ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ЛЕНСКИЙ РАЙОН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ГЛАВА МУНИЦИПАЛЬНОГО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ОБРАЗОВАНИЯ «САФРОНОВСКОЕ»   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от  27 июля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6 года  </w:t>
      </w:r>
      <w:r>
        <w:rPr>
          <w:spacing w:val="20"/>
          <w:sz w:val="28"/>
          <w:szCs w:val="28"/>
        </w:rPr>
        <w:t>№ 106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нормативно-правовые акты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связи с  передачей полномочий от МО «Сафроновско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567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 Федерального закона от 27.05. 2014 года 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6-ФЗ внесено ряд изменений и дополнений в Федеральный закон от 06.10.2003 года № 131-ФЗ «Об общих принципах организации местного самоуправления в Российской Федерации» на уровень МО «Ленский муниципальный район» с 01.01.2016 года, руководствуясь Уставом МО «Сафроновское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нормативно-правовые акты МО «Сафроновское»: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>-  Распоряжение Главы МО «Сафроновское О подготовке к осенне-зимнему периоду 2013-2014 г.г. от 22.05.2016 года № 121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Распоряжение Главы МО «Сафроновское» Списки потребителей тепловой энергии от 10.09.2014 года № 195/1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е Главы МО «Сафроновское» О подготовке к осенне-зимнему периоду 2013-2014 г.г. от 25.05.2015 года № 99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азместить настоящее распоряжение на официальном сайте Администрации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Сафроновское»                                                          И.Е. Чукиче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60" w:before="499" w:after="0"/>
      <w:jc w:val="both"/>
    </w:pPr>
    <w:rPr>
      <w:spacing w:val="-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38:00Z</dcterms:created>
  <dc:creator>User</dc:creator>
  <dc:description/>
  <cp:keywords/>
  <dc:language>en-US</dc:language>
  <cp:lastModifiedBy>Obsh</cp:lastModifiedBy>
  <cp:lastPrinted>2016-07-27T16:11:00Z</cp:lastPrinted>
  <dcterms:modified xsi:type="dcterms:W3CDTF">2016-07-27T12:12:00Z</dcterms:modified>
  <cp:revision>14</cp:revision>
  <dc:subject/>
  <dc:title>ГЛАВА МУНИЦИПАЛЬНОГО ОБРАЗОВАНИЯ «САФРОНОВСКОЕ»              ЛЕНСКИЙ РАЙОН  АРХАНГЕЛЬСКАЯ ОБЛАСТЬ</dc:title>
</cp:coreProperties>
</file>