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А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10 октября   2016 года № 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- график размещения заказов на поставки товаров, выполнения работ, оказания услуг для муниципальных нужд на 2016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ствуясь  Федеральным законом от 05.04.2013 года № 44-ФЗ «О контрактной системе в сфере закупок товаров, работ и услуг для обеспечения государственных и муниципальных нужд», Уставом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лан-график размещения заказов на поставку товаров, выполнения работ, оказание услуг для обеспечения  муниципальных нужд на 2016 год следующие изменения:                                                  1.1  дорожная деятельность в отношении автомобильных дорог общего пользования местного значения в границах населенных пунктов поселения;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создание условий для массового отдыха жителей  МО          «Сафроновское» и обеспечение свободного доступа граждан к водным объектам общего пользования и береговым полосам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Разместить настоящее распоряжение на официальном сайте  Администрации МО «Сафроновско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05:00Z</dcterms:created>
  <dc:creator>1</dc:creator>
  <dc:description/>
  <cp:keywords/>
  <dc:language>en-US</dc:language>
  <cp:lastModifiedBy>Obsh</cp:lastModifiedBy>
  <cp:lastPrinted>2016-10-11T16:33:00Z</cp:lastPrinted>
  <dcterms:modified xsi:type="dcterms:W3CDTF">2016-10-11T12:33:00Z</dcterms:modified>
  <cp:revision>7</cp:revision>
  <dc:subject/>
  <dc:title/>
</cp:coreProperties>
</file>