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 МО Сафро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  от 25 сентяб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 по проведению публичных слушаний  по проекту «Правил благоустройства территории МО «Сафроновско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, ул. Октябрьская, 18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 xml:space="preserve">Члены комиссии: Заместитель Главы МО «Сафроновское» Жданов П.И., Главный специалист по благоустройству МО «Сафроновское» Перфильева Н.Б., 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, депутат МО «Сафроновское» Куклин И.В.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, и населенных пунктов муниципального образования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5:00Z</dcterms:created>
  <dc:creator>user</dc:creator>
  <dc:description/>
  <dc:language>en-US</dc:language>
  <cp:lastModifiedBy>Alliciya</cp:lastModifiedBy>
  <cp:lastPrinted>2017-09-26T09:41:00Z</cp:lastPrinted>
  <dcterms:modified xsi:type="dcterms:W3CDTF">2017-09-27T08:55:00Z</dcterms:modified>
  <cp:revision>2</cp:revision>
  <dc:subject/>
  <dc:title/>
</cp:coreProperties>
</file>