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сентября 2017 года № 1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«Правил благоустройства территорий МО «Сафр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уководствуясь п.3 ст.28 Федерального закона от 06.10.2003 №131 «Об общих принципах организации местного самоуправления в РФ»,  Положением «О публичных  слушаниях на территории муниципального образования «Сафроновское», утвержденным решением Совета депутатов МО «Сафроновское» от 08.09.2017г. № 27, ст.31 п. 7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и провести публичные слушания по  проекту «Правил благоустройства территории МО «Сафроновское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сти  публичные слушания  на территории МО «Сафроновское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Яренск, ул. Октябрьская, 18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нициатором проведения публичных слушаний по проекту «Правил благоустройства территории МО «Сафроновское»  является  Глава  МО «Сафроновско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и утвердить состав комиссии по подготовке и проведению публичных слушаний по проекту «Правил благоустройства территории МО «Сафроновское». (Приложение № 1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становить, что заинтересованные лица могут ознакомиться с «Правилами благоустройства территории МО «Сафроновское» в библиотеках  населенных пунктах: п. З-Яреньга, п. У-Очея,  с. Яренск, с. Ирта, п. Лысимо (школа) ежедневно, кроме выходных, а также на официальном сайте МО «Сафроновское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аспоряжение в газете «Маяк» и на официальном сайте МО «Сафроновское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Контроль за исполнением настоящего Распоряж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ab/>
        <w:tab/>
        <w:tab/>
        <w:t>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я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Главы МО Сафроновское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3  от 25 сентяб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став комиссии по проведению публичных слушаний  по проекту «Правил благоустройства территории МО «Сафроновское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1559"/>
        <w:gridCol w:w="20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комисс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состав участников</w:t>
            </w:r>
          </w:p>
        </w:tc>
      </w:tr>
      <w:tr>
        <w:trPr>
          <w:trHeight w:val="2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ренск, ул. Октябрьская, 18 в здании Администрации МО «Сафроновское»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«Сафроновское» И.Е 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</w:t>
            </w:r>
            <w:r>
              <w:rPr/>
              <w:t xml:space="preserve">Члены комиссии: Заместитель Главы МО «Сафроновское» Жданов П.И., Главный специалист по благоустройству МО «Сафроновское» Перфильева Н.Б., 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, депутат МО «Сафроновское» Куклин И.В.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-3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с. Яренск, и населенных пунктов муниципального образования «Сафроновско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51:00Z</dcterms:created>
  <dc:creator>user</dc:creator>
  <dc:description/>
  <cp:keywords/>
  <dc:language>en-US</dc:language>
  <cp:lastModifiedBy>Obsh</cp:lastModifiedBy>
  <cp:lastPrinted>2017-09-26T09:41:00Z</cp:lastPrinted>
  <dcterms:modified xsi:type="dcterms:W3CDTF">2017-09-26T06:01:00Z</dcterms:modified>
  <cp:revision>50</cp:revision>
  <dc:subject/>
  <dc:title/>
</cp:coreProperties>
</file>