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АНГЕЛЬСКАЯ ОБЛАСТЬ </w:t>
        <w:br/>
        <w:t xml:space="preserve">ЛЕНСКИЙ РАЙОН </w:t>
        <w:br/>
        <w:br/>
        <w:t>ГЛАВА   МУНИЦИПАЛЬНОГО</w:t>
        <w:br/>
        <w:t>ОБРАЗОВАНИЯ «САФРОНОВСКОЕ»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19 января   2017 года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лана закупок товаров, работ услуг для обеспечения муниципальных нужд на 2017 финансовый го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уководствуясь  Федеральным законом от 05.04.2013 года № 44-ФЗ «О контрактной системе в сфере закупок товаров, работ и услуг для обеспечения государственных и муниципальных нужд», Уставом МО «Сафроновское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закупок товаров, выполнения работ, оказание услуг для обеспечения  муниципальных нужд на 2017 финансовый год (Приложение № 1).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 МО «Сафроновское» Жданова П.И.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аспоряжение разместить на сайте Администрации МО «Сафроновское»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О «Сафроновское»</w:t>
        <w:tab/>
        <w:tab/>
        <w:tab/>
        <w:tab/>
        <w:t xml:space="preserve">                    </w:t>
        <w:tab/>
        <w:t>И.Е. Чукиче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35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55:00Z</dcterms:created>
  <dc:creator>1</dc:creator>
  <dc:description/>
  <cp:keywords/>
  <dc:language>en-US</dc:language>
  <cp:lastModifiedBy>Obsh</cp:lastModifiedBy>
  <cp:lastPrinted>2017-01-19T13:41:00Z</cp:lastPrinted>
  <dcterms:modified xsi:type="dcterms:W3CDTF">2017-01-19T10:41:00Z</dcterms:modified>
  <cp:revision>6</cp:revision>
  <dc:subject/>
  <dc:title/>
</cp:coreProperties>
</file>