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ГЛАВА 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25 января   2017 года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лан закупок товаров, работ услуг для обеспечения муниципальных нужд МО «Сафроновское» на 2017 финансовый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основании п. 6 ст.17  Федерального закона «О контрактной системе в сфере закупок товаров, работ и услуг для обеспечения государственных и муниципальных нужд» от 05.04.2013 года № 44-ФЗ, Устава МО «Сафроновское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лан закупок товаров, выполнения работ, оказание услуг для обеспечения  муниципальных нужд МО «Сафроновское» на 2017 финансовый год (Приложение 2).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МО «Сафроновское» Жданова П.И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аспоряжение разместить на сайте Администрации МО «Сафроновское»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«Сафроновское»</w:t>
        <w:tab/>
        <w:tab/>
        <w:tab/>
        <w:tab/>
        <w:t xml:space="preserve">                    </w:t>
        <w:tab/>
        <w:t>И.Е. Чуки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3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50:00Z</dcterms:created>
  <dc:creator>1</dc:creator>
  <dc:description/>
  <cp:keywords/>
  <dc:language>en-US</dc:language>
  <cp:lastModifiedBy>1</cp:lastModifiedBy>
  <cp:lastPrinted>2015-02-02T16:08:00Z</cp:lastPrinted>
  <dcterms:modified xsi:type="dcterms:W3CDTF">2017-01-31T13:54:00Z</dcterms:modified>
  <cp:revision>7</cp:revision>
  <dc:subject/>
  <dc:title/>
</cp:coreProperties>
</file>