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11 мая   2017 года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 закупок товаров, работ услуг для обеспечения муниципальных нужд МО «Сафроновское»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п.6 ст.17  Федерального закона «О контрактной системе в сфере закупок товаров, работ и услуг для обеспечения государственных и муниципальных нужд» от 05.04.2013 года № 44-ФЗ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 закупок товаров, выполнения работ, оказание услуг для обеспечения  муниципальных нужд МО «Сафроновское» на 2017 финансовый год (Приложение 4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39:00Z</dcterms:created>
  <dc:creator>1</dc:creator>
  <dc:description/>
  <dc:language>en-US</dc:language>
  <cp:lastModifiedBy>1</cp:lastModifiedBy>
  <cp:lastPrinted>2015-02-02T16:08:00Z</cp:lastPrinted>
  <dcterms:modified xsi:type="dcterms:W3CDTF">2017-05-12T06:39:00Z</dcterms:modified>
  <cp:revision>2</cp:revision>
  <dc:subject/>
  <dc:title/>
</cp:coreProperties>
</file>