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19 года 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. 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муниципального образования «Сафр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0 Бюджетного кодекса Российской Федерации  даю распоряжение:</w:t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Внести в Перечень главных администраторов доходов бюджета муниципального образования «Сафроновское», утвержденный Решением Совета депутатов  МО «Сафроновское» № 68 от 21.12.2018  года, следующие изменения:</w:t>
      </w:r>
    </w:p>
    <w:p>
      <w:pPr>
        <w:pStyle w:val="Style16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-добавить коды бюджетной классификации Российской Федерации: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02  116  07090  10  0000  140 – «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»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02  116  10081  10  0000  140 – «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»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- признать утратившим силу код бюджетной классификации Российской Федерации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02  116  90050  10   0000  140 –  «Прочие поступления от денежных взысканий (штрафов), иных сумм в возмещении ущерба, зачисляемые в бюджет поселения».</w:t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настоящего распоряжения возложить на  главного бухгалтера-помощника Главы  Агееву Д.Л.</w:t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  Распоряжение  в  сети Интернет на официальном   сайте   Администрации  МО  «Сафроновское» safronovskoe-adm.ru, опубликовать  в периодическом  печатном издании «Вестник муниципальных правовых актов муниципального образования «Сафроновское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МО «Сафроновское»</w:t>
        <w:tab/>
        <w:tab/>
        <w:tab/>
        <w:t xml:space="preserve">                                                          И.Е. Чукичева </w:t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35:00Z</dcterms:created>
  <dc:creator>user</dc:creator>
  <dc:description/>
  <cp:keywords/>
  <dc:language>en-US</dc:language>
  <cp:lastModifiedBy>User</cp:lastModifiedBy>
  <cp:lastPrinted>2019-12-24T12:51:00Z</cp:lastPrinted>
  <dcterms:modified xsi:type="dcterms:W3CDTF">2019-12-26T06:24:00Z</dcterms:modified>
  <cp:revision>63</cp:revision>
  <dc:subject/>
  <dc:title/>
</cp:coreProperties>
</file>