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 мая 2019 года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вопросу исполнения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 «Сафроновское» за 2018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уководствуясь п.3 ст.28 Федерального закона от 06.10.2003 №131 «Об общих принципах организации местного самоуправления в РФ»,  Положением о бюджетном процессе в муниципальном образовании «Сафроновское», утвержденным Советом депутатов МО «Сафроновское» от 28.10.2013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2 и Положением «О публичных  слушаниях на территории муниципального образования «Сафроновское», утвержденным решением Совета депутатов МО «Сафроновское» от 30.06.2006г. №50, ст.31 п. 7 Устава МО «Сафроновское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место проведения публичных слушаний по  проекту Решения Совета депутатов МО «Сафроновское»  «О бюджете муниципального образования  «Сафроновское» за 2018 год»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с. Яренск, 18 июня 2019 года  в 17 часов 30 мин. в административном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дании по адресу: с. Яренск, ул. Октябрьская, д. 1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sz w:val="28"/>
          <w:szCs w:val="28"/>
        </w:rPr>
        <w:t>Утвердить  прилагаемый состав комиссии по подготовке и проведению публичных слушаний по проекту бюджета муниципального образования «Сафроновское» за 2018 год. (Согласно 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sz w:val="28"/>
          <w:szCs w:val="28"/>
        </w:rPr>
        <w:t>Помощнику главы - главному бухгалтеру администрации МО «Сафроновское»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оповестить население о времени и месте проведения публичных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й в местах скопления населения в срок до 18  июня 2019 года.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направить материалы проекта бюджета МО «Сафроновское» за 2018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д в библиотеки, по предприятиям и учреждениям, находящихся на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рритории МО «Сафроновско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аспоряжение в  газете «Маяк»  и  разместить на официальном сайте  Администрации МО «Сафроновское»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7.  Контроль за исполнением настоящего Распоряжения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 «Сафроновское»</w:t>
        <w:tab/>
        <w:tab/>
        <w:tab/>
        <w:t xml:space="preserve">       </w:t>
        <w:tab/>
        <w:tab/>
        <w:t>И.Е. 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я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Главы МО Сафроновское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  от 31 мая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став комиссии по проведению публичных слушаний  по исполнению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бюджета МО «Сафроновское» з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1559"/>
        <w:gridCol w:w="207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комисс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дения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й состав участников</w:t>
            </w:r>
          </w:p>
        </w:tc>
      </w:tr>
      <w:tr>
        <w:trPr>
          <w:trHeight w:val="21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Яренск, в здании Администрации МО «Сафроновское»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1. Председатель комиссии – Глава МО Сафроновское» И.Е Чукичева</w:t>
            </w:r>
          </w:p>
          <w:p>
            <w:pPr>
              <w:pStyle w:val="Normal"/>
              <w:ind w:firstLine="9"/>
              <w:rPr/>
            </w:pPr>
            <w:r>
              <w:rPr/>
              <w:t xml:space="preserve"> </w:t>
            </w:r>
            <w:r>
              <w:rPr/>
              <w:t>Члены комиссии: Главный бухгалтер МО «Сафроновское» Агеева Д.Л.</w:t>
            </w:r>
          </w:p>
          <w:p>
            <w:pPr>
              <w:pStyle w:val="Normal"/>
              <w:ind w:firstLine="9"/>
              <w:rPr/>
            </w:pPr>
            <w:r>
              <w:rPr/>
              <w:t>Председатель Совета депутатов  МО «Сафроновское» Г.В. Димова</w:t>
              <w:tab/>
              <w:t xml:space="preserve">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.06.201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-30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с. Яренск  и населенных пунктов МО «Сафроновско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34:00Z</dcterms:created>
  <dc:creator>user</dc:creator>
  <dc:description/>
  <cp:keywords/>
  <dc:language>en-US</dc:language>
  <cp:lastModifiedBy>User</cp:lastModifiedBy>
  <cp:lastPrinted>2019-05-31T12:41:00Z</cp:lastPrinted>
  <dcterms:modified xsi:type="dcterms:W3CDTF">2019-05-31T08:42:00Z</dcterms:modified>
  <cp:revision>6</cp:revision>
  <dc:subject/>
  <dc:title/>
</cp:coreProperties>
</file>