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 ОБЛАСТЬ   ЛЕНСКИЙ РАЙОН</w:t>
      </w:r>
    </w:p>
    <w:p>
      <w:pPr>
        <w:pStyle w:val="Normal"/>
        <w:jc w:val="center"/>
        <w:rPr/>
      </w:pPr>
      <w:r>
        <w:rPr/>
        <w:t>МУНИЦИПАЛЬНОЕ 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7  февраля  2015 года  № 131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с. Яренск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сносе и списании жилого дома № 1 по ул. Школьная  в  посёлке  Лыси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ст.14 Устава МО «Сафроновское» в новой редакции, Совет депутатов </w:t>
      </w:r>
    </w:p>
    <w:p>
      <w:pPr>
        <w:pStyle w:val="Normal"/>
        <w:rPr/>
      </w:pPr>
      <w:r>
        <w:rPr/>
        <w:t>МО «Сафроновское»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ести 4-х кв. жилой дом п. Лысимо по ул. Школьная - 1, Архангельской области, Ленского района, 1976 года постройки  общей  площадью дома 144 кв. м. Остаточная балансовая стоимость 46 973 руб. Реестровый номер 3-0619 – 3-062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ать 4-х кв. жилой дом п. Лысимо по ул. Школьная - 1, Архангельской области, Ленского района, 1976 года постройки  общей  площадью дома 144 кв. м. Остаточная балансовая стоимость 46 973 руб. Реестровый номер 3-0619 – 3-062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Сафроновское»</w:t>
        <w:tab/>
        <w:tab/>
        <w:tab/>
        <w:tab/>
        <w:tab/>
        <w:t xml:space="preserve">                               И.Е.Чук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депутатов МО «Сафроновское»                                    Г.В.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8:00Z</dcterms:created>
  <dc:creator>user</dc:creator>
  <dc:description/>
  <cp:keywords/>
  <dc:language>en-US</dc:language>
  <cp:lastModifiedBy>Admin</cp:lastModifiedBy>
  <cp:lastPrinted>2015-03-06T14:34:00Z</cp:lastPrinted>
  <dcterms:modified xsi:type="dcterms:W3CDTF">2015-03-06T10:35:00Z</dcterms:modified>
  <cp:revision>11</cp:revision>
  <dc:subject/>
  <dc:title/>
</cp:coreProperties>
</file>