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 25    декабря  2015 года  № 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перечня объектов муниципальной собственности муниципального образования  «Сафроновское» Архангельской области, передаваемых в собственность   муниципального образования «Ленский муниципальный район»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Уставом МО «Сафроновское»,  Совет  депутатов 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е перечни имущества, передаваемого из муниципальной собственности муниципального образования «Сафроновское» в собственность муниципального образования «Ленский муниципальный район» согласно Приложений: № 1,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 xml:space="preserve">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депутатов МО «Сафроновское»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50:00Z</dcterms:created>
  <dc:creator>user</dc:creator>
  <dc:description/>
  <cp:keywords/>
  <dc:language>en-US</dc:language>
  <cp:lastModifiedBy>Users</cp:lastModifiedBy>
  <cp:lastPrinted>2015-12-16T09:20:00Z</cp:lastPrinted>
  <dcterms:modified xsi:type="dcterms:W3CDTF">2015-12-25T11:50:00Z</dcterms:modified>
  <cp:revision>23</cp:revision>
  <dc:subject/>
  <dc:title/>
</cp:coreProperties>
</file>