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РХАНГЕЛЬСКАЯ ОБЛАСТЬ  ЛЕ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ТРЕ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4  сентября  2015 года  №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объектов муниципальной собственности муниципального образования  «Сафроновское» Архангельской области, передаваемых в собственность   муниципального образования «Ленский муниципальный район»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Сафроновское», Совет депутатов муниципального образования «Сафроновское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объектов муниципальной собственности муниципального образования «Сафроновское» Архангельской области, передаваемых в собственность муниципального образования «Ленский муниципальный район» Архангельской области в соответствии с При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  <w:tab/>
        <w:t xml:space="preserve">                 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Сафроновское»       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0:00Z</dcterms:created>
  <dc:creator>user</dc:creator>
  <dc:description/>
  <cp:keywords/>
  <dc:language>en-US</dc:language>
  <cp:lastModifiedBy>Users</cp:lastModifiedBy>
  <cp:lastPrinted>2015-11-11T15:39:00Z</cp:lastPrinted>
  <dcterms:modified xsi:type="dcterms:W3CDTF">2015-11-11T11:47:00Z</dcterms:modified>
  <cp:revision>22</cp:revision>
  <dc:subject/>
  <dc:title/>
</cp:coreProperties>
</file>