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709" w:leader="none"/>
        </w:tabs>
        <w:spacing w:lineRule="exact" w:line="360"/>
        <w:jc w:val="left"/>
        <w:rPr/>
      </w:pPr>
      <w:r>
        <w:rPr>
          <w:b/>
          <w:szCs w:val="28"/>
        </w:rPr>
        <w:t xml:space="preserve">                                                         </w:t>
      </w:r>
      <w:r>
        <w:rPr>
          <w:szCs w:val="28"/>
        </w:rPr>
        <w:t>Архангельская област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/>
      </w:pPr>
      <w:r>
        <w:rPr>
          <w:sz w:val="28"/>
          <w:szCs w:val="28"/>
        </w:rPr>
        <w:t>Ленский муниципальный райо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/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/>
      </w:pPr>
      <w:r>
        <w:rPr>
          <w:sz w:val="28"/>
          <w:szCs w:val="28"/>
        </w:rPr>
        <w:t>третьего созыва 30 сесс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30  октября 2015 г. № 165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с. Яренск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 «</w:t>
      </w:r>
      <w:r>
        <w:rPr>
          <w:b/>
          <w:bCs/>
          <w:sz w:val="28"/>
          <w:szCs w:val="28"/>
        </w:rPr>
        <w:t>Сафроновское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rPr/>
      </w:pPr>
      <w:r>
        <w:rPr>
          <w:szCs w:val="28"/>
        </w:rPr>
        <w:t>В целях приведения Устава муниципального образования «Сафроновское» в соответствие с изменениями в федеральном законодательстве, руководствуясь пунктом 1 части 10 статьи 35 Федерального закона от 06  октября 2003 года             № 131-ФЗ «Об общих принципах организации местного самоуправления в Российской Федерации», подпунктом 1 пункта 2 статьи 14 устава муниципального образования «Сафроновское», Совет депутатов муниципального образования «Сафроновское» решил:</w:t>
      </w:r>
    </w:p>
    <w:p>
      <w:pPr>
        <w:pStyle w:val="Text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в Устав муниципального образования «Сафроновское», принятый решением Совета депутатов муниципального образования «Сафроновское»                   от 26.02.2010 г. № 50 «Об Уставе муниципального образования «Сафроновское», зарегистрированный Управлением Министерства юстиции Российской Федерации по Архангельской области и Ненецкому автономному округу 31.03.2010 г. за государственным регистрационным номером №RU295163032010001 (в редакции решений Совета депутатов муниципального образования «Сафроновское» от 29.04.2011 г. № 108, от 26.04.2013 г. № 36, от 24.07.2014 г. № 92, от 26.06.2015 г. № 145), 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1) Статью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1. К вопросам местного значения </w:t>
      </w:r>
      <w:r>
        <w:rPr>
          <w:color w:val="000000"/>
          <w:sz w:val="28"/>
          <w:szCs w:val="28"/>
        </w:rPr>
        <w:t xml:space="preserve">МО «Сафроновское» </w:t>
      </w:r>
      <w:r>
        <w:rPr>
          <w:sz w:val="28"/>
          <w:szCs w:val="28"/>
        </w:rPr>
        <w:t>относя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1" w:name="Par5"/>
      <w:bookmarkEnd w:id="1"/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2" w:name="Par18"/>
      <w:bookmarkEnd w:id="2"/>
      <w:r>
        <w:rPr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3" w:name="Par19"/>
      <w:bookmarkEnd w:id="3"/>
      <w:r>
        <w:rPr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4" w:name="Par22"/>
      <w:bookmarkEnd w:id="4"/>
      <w:r>
        <w:rPr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5" w:name="Par32"/>
      <w:bookmarkStart w:id="6" w:name="Par27"/>
      <w:bookmarkEnd w:id="5"/>
      <w:bookmarkEnd w:id="6"/>
      <w:r>
        <w:rPr>
          <w:sz w:val="28"/>
          <w:szCs w:val="28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архивных фондов посе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bookmarkStart w:id="7" w:name="Par38"/>
      <w:bookmarkEnd w:id="7"/>
      <w:r>
        <w:rPr>
          <w:sz w:val="28"/>
          <w:szCs w:val="28"/>
        </w:rPr>
        <w:t>9) утверждение правил благоустройства территории поселения, устанавливающих 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8" w:name="Par42"/>
      <w:bookmarkEnd w:id="8"/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9" w:name="Par54"/>
      <w:bookmarkEnd w:id="9"/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10" w:name="Par57"/>
      <w:bookmarkEnd w:id="10"/>
      <w:r>
        <w:rPr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bookmarkStart w:id="11" w:name="Par63"/>
      <w:bookmarkEnd w:id="11"/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ы местного самоуправления </w:t>
      </w:r>
      <w:r>
        <w:rPr>
          <w:color w:val="000000"/>
          <w:sz w:val="28"/>
          <w:szCs w:val="28"/>
        </w:rPr>
        <w:t xml:space="preserve">МО «Сафроновское» </w:t>
      </w:r>
      <w:r>
        <w:rPr>
          <w:sz w:val="28"/>
          <w:szCs w:val="28"/>
        </w:rPr>
        <w:t xml:space="preserve">вправе заключать соглашения с органами местного самоуправления Ле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</w:t>
      </w:r>
      <w:r>
        <w:rPr>
          <w:color w:val="000000"/>
          <w:sz w:val="28"/>
          <w:szCs w:val="28"/>
        </w:rPr>
        <w:t xml:space="preserve">МО «Сафроновское» </w:t>
      </w:r>
      <w:r>
        <w:rPr>
          <w:sz w:val="28"/>
          <w:szCs w:val="28"/>
        </w:rPr>
        <w:t>в бюджет Ленского муниципального района в соответствии с Бюджетным кодексом Российской Федерации. Порядок заключения соглашений определяется решением Совета депутатов МО «Сафроновское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статьи 9 устава слова «муниципальных выборов Главы МО и депутатов» заменить словами «муниципальных выборов депутато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) В пункте 2 статьи 16 устав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и выборов Главы МО» исключи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4 слова «наименований и переименование улиц, переулков, проездов и т.п.» зам</w:t>
      </w:r>
      <w:bookmarkStart w:id="12" w:name="_GoBack"/>
      <w:bookmarkEnd w:id="12"/>
      <w:r>
        <w:rPr>
          <w:sz w:val="28"/>
          <w:szCs w:val="28"/>
        </w:rPr>
        <w:t>енить словами «, изменение и аннулирование адресов объектам адресации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ами следующего содержа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«6) избрание Главы МО из числа кандидатов, представленных конкурсной комиссией по результатам конкурса на замещение должности Главы М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7) утверждение порядка проведения конкурса по отбору кандидатур на должность Главы М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8) утверждение общего числа членов конкурсной комиссии по отбору кандидатур на должность Главы МО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значение половины членов конкурсной комиссии по отбору кандидатур на должность Главы МО;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6» соответственно считать подпунктом «10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21 устав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3. Глава М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бирается Советом депутатов из числа кандидатов, представленных конкурсной комиссией по результатам конкурса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- в пункте 5 слова «со дня голосования на выборах, на котором глава М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ыл избран» заменить словами «со дня его вступления в должность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8 слова «дня голосования на выборах, на которых он был избран» заменить словами «избрани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0 пункта 9 слово «пенсии» заменить словами «страховой пенс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) Пункт 6 статьи 23 устава исключи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после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 настоящего решения вступает в силу с 01.01.2016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избрания главы муниципального образования «Сафроновское», установленный настоящим решением, применяется после истечения срока полномочий главы муниципального образования «Сафроновское», избранного до дня вступления в силу закона Архангельской области от 29.06.2015 г. № 307-18-ОЗ «О внесении изменений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.07.2005 г. № 97-ФЗ «О государственной регистрации уставов муниципальных образований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газете «Маяк» после его государственной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.07.2005 г. № 97-ФЗ «О государственной регистрации уставов муниципальных образований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. Совету депутатов муниципального образования «Сафроновское», главе муниципального образования «Сафроновское», администрации муниципального образования «Сафроновское» привести муниципальные нормативные правовые акты в соответствие с принятыми изменениями и дополнениями в Устав муниципального образования «Сафрон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exact" w:line="360"/>
        <w:rPr/>
      </w:pPr>
      <w:r>
        <w:rPr>
          <w:sz w:val="28"/>
          <w:szCs w:val="28"/>
        </w:rPr>
        <w:t>Глава муниципального образования «Сафроновское»                             И.Е.Чукич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exact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  <w:r>
        <w:rPr>
          <w:color w:val="000000"/>
          <w:sz w:val="28"/>
          <w:szCs w:val="28"/>
        </w:rPr>
        <w:t xml:space="preserve">Совета депутатов муниципального образовани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афроновское»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.В.Д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2:00Z</dcterms:created>
  <dc:creator>Дроздова Светлана Сергеевна</dc:creator>
  <dc:description/>
  <cp:keywords/>
  <dc:language>en-US</dc:language>
  <cp:lastModifiedBy>Users</cp:lastModifiedBy>
  <cp:lastPrinted>2015-08-20T14:19:00Z</cp:lastPrinted>
  <dcterms:modified xsi:type="dcterms:W3CDTF">2015-10-29T09:12:00Z</dcterms:modified>
  <cp:revision>8</cp:revision>
  <dc:subject/>
  <dc:title/>
</cp:coreProperties>
</file>