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ОБЛАСТЬ ЛЕНСКИЙ РАЙОН</w:t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ТРЕ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26  июня 2015 года  № 152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с. Яренск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го имущества муниципального образования «Сафроновское» приватизированных жилых помещ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ст.14 Устава муниципального образования «Сафроновское», Совет депутатов  муниципального образования «Сафроновское»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сключить из Реестра муниципального имущества муниципального образования «Сафроновское» приватизированные жилые помещения  в с. Яренск согласно  приложения 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Сафроновское»</w:t>
        <w:tab/>
        <w:tab/>
        <w:tab/>
        <w:tab/>
        <w:tab/>
        <w:t xml:space="preserve">                               И.Е.Чук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депутатов МО «Сафроновское»                                    Г.В.Дим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tbl>
      <w:tblPr>
        <w:tblW w:w="12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320"/>
        <w:gridCol w:w="5140"/>
        <w:gridCol w:w="900"/>
        <w:gridCol w:w="1380"/>
        <w:gridCol w:w="1380"/>
        <w:gridCol w:w="239"/>
      </w:tblGrid>
      <w:tr>
        <w:trPr>
          <w:trHeight w:val="255" w:hRule="atLeast"/>
        </w:trPr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 решением Совета депутатов МО "Сафроновское"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2         от 26 июня  2015 год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41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еречень жилых помещений, подлежащих  исключению из Реестра муниципального  имущества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21" w:type="dxa"/>
            <w:gridSpan w:val="6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 "Сафроновское" в 2015 году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121" w:type="dxa"/>
            <w:gridSpan w:val="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реестру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тр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Площад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-01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кв. жилой дом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. Яренск, ул. Кр.Партизан д. 54 кв.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4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-133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-ти кв. жилой дом</w:t>
            </w:r>
          </w:p>
        </w:tc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. Яренск, ул. Бр. Покровских д. 51 кв. 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-037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кв. жилой дом</w:t>
            </w:r>
          </w:p>
        </w:tc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. Яренск, ул. Трудовая д. 42 кв.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-043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кв. жилой дом</w:t>
            </w:r>
          </w:p>
        </w:tc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. Яренск, ул. Совхозная д. 13 кв.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-034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кв. жилой дом</w:t>
            </w:r>
          </w:p>
        </w:tc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. Яренск, ул. Трудовая д. 17 кв.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-138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кв. жилой дом</w:t>
            </w:r>
          </w:p>
        </w:tc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. Яренск, ул. Трудовая д.3 кв.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-067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кв. жилой дом</w:t>
            </w:r>
          </w:p>
        </w:tc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. Лысимо, Набережная д.3 кв.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-045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кв. жилой дом</w:t>
            </w:r>
          </w:p>
        </w:tc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. Яренск, ул. Энергетиков д. 4 кв.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-040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кв. жилой дом</w:t>
            </w:r>
          </w:p>
        </w:tc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. Яренск, ул. Космонавтов д. 93 кв.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-025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кв. жилой дом</w:t>
            </w:r>
          </w:p>
        </w:tc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. Яренск, ул. Кишерская д. 3а кв.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24:00Z</dcterms:created>
  <dc:creator>user</dc:creator>
  <dc:description/>
  <cp:keywords/>
  <dc:language>en-US</dc:language>
  <cp:lastModifiedBy>ьт</cp:lastModifiedBy>
  <cp:lastPrinted>2015-02-12T14:47:00Z</cp:lastPrinted>
  <dcterms:modified xsi:type="dcterms:W3CDTF">2015-07-03T12:07:00Z</dcterms:modified>
  <cp:revision>5</cp:revision>
  <dc:subject/>
  <dc:title/>
</cp:coreProperties>
</file>