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 5 мая  2015 г.             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года </w:t>
      </w:r>
      <w:r>
        <w:rPr>
          <w:lang w:val="en-US"/>
        </w:rPr>
        <w:t>N</w:t>
      </w:r>
      <w:r>
        <w:rPr/>
        <w:t>123 «О бюджете муниципального образования 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417"/>
        <w:jc w:val="both"/>
        <w:rPr/>
      </w:pPr>
      <w:r>
        <w:rPr/>
        <w:t>Руководствуясь Бюджетным кодексом Российской Федерации, Уставом 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Совет депутатов)от 29 апреля 2011г. №111, Совет  депутатов МО «Сафроновское»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/>
      </w:pPr>
      <w:r>
        <w:rPr/>
        <w:t xml:space="preserve"> </w:t>
      </w:r>
      <w:r>
        <w:rPr/>
        <w:t xml:space="preserve">Внести в Решение Совета депутатов МО «Сафроновское» от 23 декабря 2014 года </w:t>
      </w:r>
      <w:r>
        <w:rPr>
          <w:lang w:val="en-US"/>
        </w:rPr>
        <w:t>N</w:t>
      </w:r>
      <w:r>
        <w:rPr/>
        <w:t xml:space="preserve"> 123 «О бюджете муниципального образования  «Сафроновское» на 2015 год (далее по тексту – Решение о бюджет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/>
      </w:pPr>
      <w:r>
        <w:rPr/>
        <w:t>В статье 1 Решение о бюджете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1068" w:right="813" w:hanging="0"/>
        <w:jc w:val="both"/>
        <w:rPr/>
      </w:pPr>
      <w:r>
        <w:rPr/>
        <w:t>-после слов «утвердить доходную часть муниципального бюджета МО «Сафроновское» на 2015 в сумме цифры «14091300» заменить цифрами «20241300,00»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                 – </w:t>
      </w:r>
      <w:r>
        <w:rPr/>
        <w:t>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                  </w:t>
      </w:r>
      <w:r>
        <w:rPr/>
        <w:t xml:space="preserve">на   2015   год в сумме цифры «14774958,55»   заменить цифрами «20924958,55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3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1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4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5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3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6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4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>Контроль за  выполнением  Решения возложить на планово-бюджетную комисс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>
          <w:sz w:val="20"/>
          <w:szCs w:val="20"/>
        </w:rPr>
      </w:pPr>
      <w:r>
        <w:rPr/>
        <w:t>Опубликовать данное  Решение в установленном порядке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708" w:right="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ind w:left="360" w:firstLine="348"/>
        <w:rPr/>
      </w:pPr>
      <w:r>
        <w:rPr/>
      </w:r>
    </w:p>
    <w:p>
      <w:pPr>
        <w:sectPr>
          <w:type w:val="nextPage"/>
          <w:pgSz w:w="11906" w:h="16838"/>
          <w:pgMar w:left="567" w:right="92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/>
      </w:pPr>
      <w:r>
        <w:rPr/>
        <w:t>Председатель Совета депутатов                                                                Г.В. Димова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417" w:leader="none"/>
                <w:tab w:val="left" w:pos="7984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napToGrid w:val="false"/>
              <w:ind w:left="5007" w:right="4369" w:hanging="500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268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01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Решением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овета депутатов     МО «Сафроновское»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5 мая  2015г. № 13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Решением 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88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3  декабря 2014г. № 123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МУНИЦИПАЛЬНОГО БЮДЖЕТА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В 2015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92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2971"/>
        <w:gridCol w:w="1330"/>
      </w:tblGrid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04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4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8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8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600</w:t>
            </w:r>
          </w:p>
        </w:tc>
      </w:tr>
      <w:tr>
        <w:trPr>
          <w:trHeight w:val="36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32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2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5013 10 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 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011400000000000000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00</w:t>
            </w:r>
          </w:p>
        </w:tc>
      </w:tr>
      <w:tr>
        <w:trPr>
          <w:trHeight w:val="24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326 700</w:t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914 6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4 6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4 6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 196 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 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 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6 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3 9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1 4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 5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2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 000</w:t>
            </w:r>
          </w:p>
        </w:tc>
      </w:tr>
      <w:tr>
        <w:trPr>
          <w:trHeight w:val="33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 241 3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5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5 мая  2015 г. № 13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2015 ГОД ПО РАЗДЕЛАМ И ПОДРАЗДЕЛАМ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1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20"/>
        <w:gridCol w:w="960"/>
        <w:gridCol w:w="1977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37 500,00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</w:tr>
      <w:tr>
        <w:trPr>
          <w:trHeight w:val="61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47 300,00</w:t>
            </w:r>
          </w:p>
        </w:tc>
      </w:tr>
      <w:tr>
        <w:trPr>
          <w:trHeight w:val="248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00,00</w:t>
            </w:r>
          </w:p>
        </w:tc>
      </w:tr>
      <w:tr>
        <w:trPr>
          <w:trHeight w:val="408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 400,00</w:t>
            </w:r>
          </w:p>
        </w:tc>
      </w:tr>
      <w:tr>
        <w:trPr>
          <w:trHeight w:val="32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400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 000,00</w:t>
            </w:r>
          </w:p>
        </w:tc>
      </w:tr>
      <w:tr>
        <w:trPr>
          <w:trHeight w:val="300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 000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54 537,05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22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9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154 537,05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40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8 029 296,68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919 296,68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61 5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 924 958,5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5 мая  2015 г. № 13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№ 12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8"/>
        <w:gridCol w:w="732"/>
        <w:gridCol w:w="977"/>
        <w:gridCol w:w="1124"/>
        <w:gridCol w:w="709"/>
        <w:gridCol w:w="1275"/>
      </w:tblGrid>
      <w:tr>
        <w:trPr>
          <w:trHeight w:val="300" w:hRule="atLeast"/>
        </w:trPr>
        <w:tc>
          <w:tcPr>
            <w:tcW w:w="908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75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12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10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год»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80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541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54 537,05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4 537,05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Ремонт и содержание дорог, находящихся в собственности МО"Сафроновское"на 2015год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8 437,05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5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</w:tr>
      <w:tr>
        <w:trPr>
          <w:trHeight w:val="3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29296,6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19 296,68</w:t>
            </w:r>
          </w:p>
        </w:tc>
      </w:tr>
      <w:tr>
        <w:trPr>
          <w:trHeight w:val="5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9 296,68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 0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 000 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 0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 0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7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 и содержание мест захорон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61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 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 92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5 мая  2015 г. № 13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№ 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60"/>
        <w:gridCol w:w="1305"/>
      </w:tblGrid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728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лей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658,55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1300,00</w:t>
            </w:r>
          </w:p>
        </w:tc>
      </w:tr>
      <w:tr>
        <w:trPr>
          <w:trHeight w:val="667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1300,00</w:t>
            </w:r>
          </w:p>
        </w:tc>
      </w:tr>
      <w:tr>
        <w:trPr>
          <w:trHeight w:val="521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1300,00</w:t>
            </w:r>
          </w:p>
        </w:tc>
      </w:tr>
      <w:tr>
        <w:trPr>
          <w:trHeight w:val="41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24958,55</w:t>
            </w:r>
          </w:p>
        </w:tc>
      </w:tr>
      <w:tr>
        <w:trPr>
          <w:trHeight w:val="49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24958,55</w:t>
            </w:r>
          </w:p>
        </w:tc>
      </w:tr>
      <w:tr>
        <w:trPr>
          <w:trHeight w:val="68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24958,5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5 мая  2015 г. № 13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№ 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380"/>
        <w:gridCol w:w="960"/>
        <w:gridCol w:w="2500"/>
      </w:tblGrid>
      <w:tr>
        <w:trPr>
          <w:trHeight w:val="804" w:hRule="atLeast"/>
        </w:trPr>
        <w:tc>
          <w:tcPr>
            <w:tcW w:w="8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5 год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3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2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 037 733,73</w:t>
            </w:r>
          </w:p>
        </w:tc>
      </w:tr>
      <w:tr>
        <w:trPr>
          <w:trHeight w:val="66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гражданской обороны и защиты населения и территории поселения от чрезвычайных ситуаций,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296,68</w:t>
            </w:r>
          </w:p>
        </w:tc>
      </w:tr>
      <w:tr>
        <w:trPr>
          <w:trHeight w:val="2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10 000,00</w:t>
            </w:r>
          </w:p>
        </w:tc>
      </w:tr>
      <w:tr>
        <w:trPr>
          <w:trHeight w:val="25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7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8 437,05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в зимний период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3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188224,82</w:t>
            </w:r>
          </w:p>
        </w:tc>
      </w:tr>
      <w:tr>
        <w:trPr>
          <w:trHeight w:val="45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2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2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 249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капитального ремонта и ремонта дворовых территорий многоквартирных домов,проездов к дворовым территориям многоквартирных домовов населенных пунктов,осуществляемых за счет бюджетных ассигнований муниципальных дорожных фонд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проездов к дворовым территориям много квартирных домов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5724,82</w:t>
            </w:r>
          </w:p>
        </w:tc>
      </w:tr>
      <w:tr>
        <w:trPr>
          <w:trHeight w:val="37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(непрограммные расходы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00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2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 924 958,55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5-04-13T13:36:00Z</cp:lastPrinted>
  <dcterms:modified xsi:type="dcterms:W3CDTF">2015-05-07T08:10:00Z</dcterms:modified>
  <cp:revision>284</cp:revision>
  <dc:subject/>
  <dc:title>                                              </dc:title>
</cp:coreProperties>
</file>