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ОЗЫВ ТРЕТИЙ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 04 »  сентября 2015 года     № 158  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ёта предложений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депутатов МО «Сафроновское» «О внес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О «Сафроновское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астия населения в его обсуждении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 2003 №131-ФЗ «Об общих принципах организации местного самоуправления в Российской Федерации», руководствуясь статьёй 32 Устава МО «Сафро</w:t>
        <w:softHyphen/>
        <w:t>новское»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порядок учёта предложений по проекту Ре</w:t>
        <w:softHyphen/>
        <w:t>шения Совета депутатов МО «Сафроновское» «О внесении изменений и дополнений в Устав МО «Сафроновское» и о порядке участия населения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Население МО «Сафроновское» имеет право направлять заявления с предложениями по проекту Решения Совета депутатов МО «Сафроновс</w:t>
        <w:softHyphen/>
        <w:t>кое» «О внесении изменений и дополнений в Устав МО «Сафроновское» в письменном виде, лично или с помощью почтовой связи в Совет де</w:t>
        <w:softHyphen/>
        <w:t>путатов МО «Сафроновское» по адресу: с. Яренск , ул. Братьев Покровс</w:t>
        <w:softHyphen/>
        <w:t>ких, дом 24 - с 9 до 17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заявлений с предложениями осуществляет председатель Со</w:t>
        <w:softHyphen/>
        <w:t>вета депутатов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Население МО «Сафроновское» имеет право высказать свои предло</w:t>
        <w:softHyphen/>
        <w:t xml:space="preserve">жения устно во время проведения публичных слушаний в соответствии с Положением о публичных слушаний в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исьменные предложения подаются в свободной форме , должны быть подписаны автором с указанием фамилии, имени, отчества и места жи</w:t>
        <w:softHyphen/>
        <w:t xml:space="preserve">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Комиссия по проведению публичных слушаний в течение 2 дней после проведения публичных слушаний письменно оформляет предло</w:t>
        <w:softHyphen/>
        <w:t>женные на публичных слушаниях поправки, дополнения и направляет их для регистрации председателю Совета депутатов вместе с протоко</w:t>
        <w:softHyphen/>
        <w:t>лами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Письменные предложения, также документы, полученные от комиссии по подготовке и проведению публичных слушаний, с предло</w:t>
        <w:softHyphen/>
        <w:t>жениями по проекту Решения передаются председателем Совета депута</w:t>
        <w:softHyphen/>
        <w:t xml:space="preserve">тов в рабочую группу по подготовке проекта Решения Совета депутатов МО «Сафроновское» «О внесении изменений и дополнений в Устав МО «Сафроновское» и предоставляет его на утверждение Совета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данное Решение на официальном сайте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фроновское», библиотеках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Глава  МО «Сафроновское»                                                                  И.Е.Чукичев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  МО «Сафроновское»                      Г.В.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418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65864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6FA4C44-3BBE-4848-BCE2-D7A73890C8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2</Pages>
  <Words>392</Words>
  <Characters>2239</Characters>
  <CharactersWithSpaces>2626</CharactersWithSpaces>
  <Paragraphs>5</Paragraphs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05:00Z</dcterms:created>
  <dc:creator>UserXP</dc:creator>
  <dc:description/>
  <dc:language>en-US</dc:language>
  <cp:lastModifiedBy>Users</cp:lastModifiedBy>
  <cp:lastPrinted>2013-02-21T08:38:00Z</cp:lastPrinted>
  <dcterms:modified xsi:type="dcterms:W3CDTF">2015-09-07T08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