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5  мая  2015 года  № 1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 включении  жилых  помещений  в  муниципальный специализированный  жилищный  фо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.12.2004 г. № 188-ФЗ, руководствуясь Уставом МО «Сафроновское, 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ить муниципальные жилые помещения, расположенные по адресам: Архангельская область, Ленский район, с. Яренск, ул. Трудовая д. 3 кв. 8 (общая пл. 48 кв.м), ул. Трудовая д. 8 кв. 21 (общая пл. 33,8 кв.м), в муниципальный специализированный жилищный фонд с отнесением их к жилым помещениям для детей сирот и детей, оставшихся без попечения родите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 xml:space="preserve">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Сафроновское»                                        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5:00Z</dcterms:created>
  <dc:creator>user</dc:creator>
  <dc:description/>
  <cp:keywords/>
  <dc:language>en-US</dc:language>
  <cp:lastModifiedBy>User</cp:lastModifiedBy>
  <cp:lastPrinted>2015-04-15T15:32:00Z</cp:lastPrinted>
  <dcterms:modified xsi:type="dcterms:W3CDTF">2015-05-12T11:45:00Z</dcterms:modified>
  <cp:revision>15</cp:revision>
  <dc:subject/>
  <dc:title/>
</cp:coreProperties>
</file>