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РХАНГЕЛЬСКАЯ ОБЛАСТЬ ЛЕ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5  мая  2015 года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ереводе жилых помещений из специализированного жилищного фонда в муниципальный жилищный фо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от 29.12.2004 г. № 188-ФЗ, руководствуясь Уставом МО «Сафроновское,  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ести специализированные  жилые помещения, расположенные по адресу: Архангельская область, Ленский район, с. Яренск, ул. Дубинина д. 30 кв. 1 (общая пл. 36,3 кв.м.)  и ул. Набережная Подбельского д. 1 к. 4 (общая площадь 26,9 кв.м)  в муниципальный жилищный фонд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 xml:space="preserve">                               И.Е.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</w:t>
      </w:r>
    </w:p>
    <w:p>
      <w:pPr>
        <w:pStyle w:val="Normal"/>
        <w:rPr/>
      </w:pPr>
      <w:r>
        <w:rPr>
          <w:sz w:val="28"/>
          <w:szCs w:val="28"/>
        </w:rPr>
        <w:t>МО «Сафроновское»                                                                   Г.В.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5:00Z</dcterms:created>
  <dc:creator>user</dc:creator>
  <dc:description/>
  <cp:keywords/>
  <dc:language>en-US</dc:language>
  <cp:lastModifiedBy>User</cp:lastModifiedBy>
  <cp:lastPrinted>2015-04-17T12:40:00Z</cp:lastPrinted>
  <dcterms:modified xsi:type="dcterms:W3CDTF">2015-05-12T11:44:00Z</dcterms:modified>
  <cp:revision>14</cp:revision>
  <dc:subject/>
  <dc:title/>
</cp:coreProperties>
</file>