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РХАНГЕЛЬСКАЯ ОБЛАСТЬ ЛЕНСКИЙ РАЙОН</w:t>
      </w:r>
    </w:p>
    <w:p>
      <w:pPr>
        <w:pStyle w:val="Normal"/>
        <w:jc w:val="center"/>
        <w:rPr/>
      </w:pPr>
      <w:r>
        <w:rPr/>
        <w:t>МУНИЦИПАЛЬНОЕ ОБРАЗОВАНИЕ «САФРОНОВСКО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 ДЕПУТАТО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ОЗЫВ  ТРЕТ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 04  сентября 2015 года  № 160</w:t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/>
        <w:t xml:space="preserve">           </w:t>
      </w:r>
      <w:r>
        <w:rPr/>
        <w:t>с. Яренск</w:t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ключении из Реестра муниципального имущества МО «Сафроновское» сгоревшего жилого дома № 8 по пер. Комсомольский в п. Лысим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Руководствуясь ст.14 Устава МО «Сафроновское», Совет депутатов МО «Сафроновское» 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5" w:hanging="0"/>
        <w:rPr>
          <w:sz w:val="28"/>
          <w:szCs w:val="28"/>
        </w:rPr>
      </w:pPr>
      <w:r>
        <w:rPr>
          <w:sz w:val="28"/>
          <w:szCs w:val="28"/>
        </w:rPr>
        <w:t>1.Исключить из Реестра муниципального имущества МО «Сафроновское»  сгоревшего жилого дома № 8 по пер. Комсомольский в п. Лысимо , 1951 года постройки, площадь застройки 37,4 кв. метра. Остаточная балансовая стоимость 0,00 руб. Реестровый номер 3-0699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: Справка от Государственного казённого учрежде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рхангельской области «отряда государственно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тивопожарной службы № 7 пожарной части № 25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 «Сафроновское»</w:t>
        <w:tab/>
        <w:tab/>
        <w:tab/>
        <w:tab/>
        <w:tab/>
        <w:t xml:space="preserve">                               И.Е.Чукич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 депутатов МО «Сафроновское»                                    Г.В.Дим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6:32:00Z</dcterms:created>
  <dc:creator>user</dc:creator>
  <dc:description/>
  <cp:keywords/>
  <dc:language>en-US</dc:language>
  <cp:lastModifiedBy>Users</cp:lastModifiedBy>
  <cp:lastPrinted>2015-08-19T12:39:00Z</cp:lastPrinted>
  <dcterms:modified xsi:type="dcterms:W3CDTF">2015-09-07T08:06:00Z</dcterms:modified>
  <cp:revision>8</cp:revision>
  <dc:subject/>
  <dc:title/>
</cp:coreProperties>
</file>