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 ТРЕ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т «25»  декабря  2015 г.                                                   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7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от 23 декабря 2014года </w:t>
      </w:r>
      <w:r>
        <w:rPr>
          <w:lang w:val="en-US"/>
        </w:rPr>
        <w:t>N</w:t>
      </w:r>
      <w:r>
        <w:rPr/>
        <w:t xml:space="preserve">123 «О бюджете муниципального образования </w:t>
      </w:r>
    </w:p>
    <w:p>
      <w:pPr>
        <w:pStyle w:val="Normal"/>
        <w:jc w:val="center"/>
        <w:rPr/>
      </w:pPr>
      <w:r>
        <w:rPr/>
        <w:t>«Сафроновско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17"/>
        <w:jc w:val="both"/>
        <w:rPr/>
      </w:pPr>
      <w:r>
        <w:rPr/>
        <w:t>Руководствуясь Бюджетным кодексом Российской Федерации, Уставом                       МО «Сафроновское», ст.24 Положения «О бюджетном процессе в  МО «Сафроновское» в новой редакции, утвержденным решением Совета депутатов МО «Сафроновское» (далее по тексту – Совет депутатов) от 29 апреля 2011г. №111, Совет  депутатов РЕШИЛ: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firstLine="426"/>
        <w:jc w:val="both"/>
        <w:rPr/>
      </w:pPr>
      <w:r>
        <w:rPr/>
        <w:t>1. Внести в Решение Совета депутатов МО «Сафроновское» от 23 декабря 2014 года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N</w:t>
      </w:r>
      <w:r>
        <w:rPr/>
        <w:t xml:space="preserve"> 123 «О бюджете муниципального образования «Сафроновское» на 2015 год (далее по тексту – Решение о бюджете» следующие изменения:</w:t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ind w:right="813" w:firstLine="426"/>
        <w:jc w:val="both"/>
        <w:rPr/>
      </w:pPr>
      <w:r>
        <w:rPr/>
        <w:t>2. В статье 1 Решение о бюджете: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jc w:val="both"/>
        <w:rPr/>
      </w:pPr>
      <w:r>
        <w:rPr/>
        <w:t>- после слов «утвердить доходную часть муниципального бюджета МО «Сафроновское» на 2015 в сумме цифры «58 956 616,99» заменить цифрами «69 072 629,28»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hanging="0"/>
        <w:jc w:val="both"/>
        <w:rPr/>
      </w:pPr>
      <w:r>
        <w:rPr/>
        <w:t xml:space="preserve"> </w:t>
      </w:r>
      <w:r>
        <w:rPr/>
        <w:t>- после слов «общий объем расходов муниципального бюджета  МО «Сафроновское»</w:t>
      </w:r>
    </w:p>
    <w:p>
      <w:pPr>
        <w:pStyle w:val="Normal"/>
        <w:tabs>
          <w:tab w:val="clear" w:pos="709"/>
          <w:tab w:val="left" w:pos="10260" w:leader="none"/>
          <w:tab w:val="left" w:pos="10413" w:leader="none"/>
        </w:tabs>
        <w:spacing w:lineRule="auto" w:line="360"/>
        <w:ind w:right="-27" w:hanging="0"/>
        <w:jc w:val="both"/>
        <w:rPr/>
      </w:pPr>
      <w:r>
        <w:rPr/>
        <w:t xml:space="preserve">на   2015   год в сумме цифры «59 640 275,54»   заменить цифрами «69 756 287,83»  </w:t>
      </w:r>
    </w:p>
    <w:p>
      <w:pPr>
        <w:pStyle w:val="Normal"/>
        <w:tabs>
          <w:tab w:val="clear" w:pos="709"/>
          <w:tab w:val="left" w:pos="10260" w:leader="none"/>
          <w:tab w:val="left" w:pos="10413" w:leader="none"/>
        </w:tabs>
        <w:spacing w:lineRule="auto" w:line="360"/>
        <w:ind w:right="-27" w:firstLine="426"/>
        <w:jc w:val="both"/>
        <w:rPr/>
      </w:pPr>
      <w:r>
        <w:rPr/>
        <w:t xml:space="preserve">3. Приложение </w:t>
      </w:r>
      <w:r>
        <w:rPr>
          <w:lang w:val="en-US"/>
        </w:rPr>
        <w:t>N</w:t>
      </w:r>
      <w:r>
        <w:rPr/>
        <w:t xml:space="preserve"> 1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 1 к настоящему решению. </w:t>
      </w:r>
    </w:p>
    <w:p>
      <w:pPr>
        <w:pStyle w:val="Normal"/>
        <w:tabs>
          <w:tab w:val="clear" w:pos="709"/>
          <w:tab w:val="left" w:pos="10260" w:leader="none"/>
          <w:tab w:val="left" w:pos="10413" w:leader="none"/>
        </w:tabs>
        <w:spacing w:lineRule="auto" w:line="360"/>
        <w:ind w:right="-27" w:firstLine="426"/>
        <w:jc w:val="both"/>
        <w:rPr/>
      </w:pPr>
      <w:r>
        <w:rPr/>
        <w:t xml:space="preserve">3. Приложение </w:t>
      </w:r>
      <w:r>
        <w:rPr>
          <w:lang w:val="en-US"/>
        </w:rPr>
        <w:t>N</w:t>
      </w:r>
      <w:r>
        <w:rPr/>
        <w:t xml:space="preserve"> 3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 2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4. Приложение </w:t>
      </w:r>
      <w:r>
        <w:rPr>
          <w:lang w:val="en-US"/>
        </w:rPr>
        <w:t>N</w:t>
      </w:r>
      <w:r>
        <w:rPr/>
        <w:t xml:space="preserve"> 4 к Решению о бюджете изложить в редакции согласно приложению        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hanging="0"/>
        <w:jc w:val="both"/>
        <w:rPr/>
      </w:pPr>
      <w:r>
        <w:rPr>
          <w:lang w:val="en-US"/>
        </w:rPr>
        <w:t>N</w:t>
      </w:r>
      <w:r>
        <w:rPr/>
        <w:t xml:space="preserve"> 3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5. Приложение </w:t>
      </w:r>
      <w:r>
        <w:rPr>
          <w:lang w:val="en-US"/>
        </w:rPr>
        <w:t>N</w:t>
      </w:r>
      <w:r>
        <w:rPr/>
        <w:t xml:space="preserve"> 5 к Решению о бюджете изложить в редакции согласно приложению            </w:t>
      </w:r>
      <w:r>
        <w:rPr>
          <w:lang w:val="en-US"/>
        </w:rPr>
        <w:t>N</w:t>
      </w:r>
      <w:r>
        <w:rPr/>
        <w:t xml:space="preserve"> 4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6.Приложение </w:t>
      </w:r>
      <w:r>
        <w:rPr>
          <w:lang w:val="en-US"/>
        </w:rPr>
        <w:t>N</w:t>
      </w:r>
      <w:r>
        <w:rPr/>
        <w:t xml:space="preserve"> 6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5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7.Приложение </w:t>
      </w:r>
      <w:r>
        <w:rPr>
          <w:lang w:val="en-US"/>
        </w:rPr>
        <w:t>N</w:t>
      </w:r>
      <w:r>
        <w:rPr/>
        <w:t xml:space="preserve"> 9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6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8.Приложение </w:t>
      </w:r>
      <w:r>
        <w:rPr>
          <w:lang w:val="en-US"/>
        </w:rPr>
        <w:t>N</w:t>
      </w:r>
      <w:r>
        <w:rPr/>
        <w:t xml:space="preserve">10 к Решению о бюджете изложить в редакции согласно приложению               </w:t>
      </w:r>
      <w:r>
        <w:rPr>
          <w:lang w:val="en-US"/>
        </w:rPr>
        <w:t>N</w:t>
      </w:r>
      <w:r>
        <w:rPr/>
        <w:t xml:space="preserve"> 7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284"/>
        <w:jc w:val="both"/>
        <w:rPr/>
      </w:pPr>
      <w:r>
        <w:rPr/>
        <w:t>4.Контроль за  выполнением  Решения возложить на планово-бюджетную комиссию.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813" w:hanging="0"/>
        <w:jc w:val="both"/>
        <w:rPr>
          <w:sz w:val="20"/>
          <w:szCs w:val="20"/>
        </w:rPr>
      </w:pPr>
      <w:r>
        <w:rPr/>
        <w:t xml:space="preserve">     </w:t>
      </w:r>
      <w:r>
        <w:rPr/>
        <w:t>5.Опубликовать данное  Решение в установленном порядке.</w:t>
      </w:r>
    </w:p>
    <w:p>
      <w:pPr>
        <w:pStyle w:val="Normal"/>
        <w:rPr/>
      </w:pPr>
      <w:r>
        <w:rPr/>
        <w:t>Глава МО «Сафроновское»</w:t>
        <w:tab/>
        <w:tab/>
        <w:t xml:space="preserve">                                            </w:t>
        <w:tab/>
        <w:tab/>
        <w:t>И.Е.Чукичева</w:t>
      </w:r>
    </w:p>
    <w:p>
      <w:pPr>
        <w:sectPr>
          <w:type w:val="nextPage"/>
          <w:pgSz w:w="11906" w:h="16838"/>
          <w:pgMar w:left="1701" w:right="849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седатель Совета депутатов                                                                Г.В.Димова</w:t>
      </w:r>
    </w:p>
    <w:tbl>
      <w:tblPr>
        <w:tblW w:w="15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6"/>
      </w:tblGrid>
      <w:tr>
        <w:trPr>
          <w:trHeight w:val="299" w:hRule="atLeast"/>
        </w:trPr>
        <w:tc>
          <w:tcPr>
            <w:tcW w:w="15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13041" w:leader="none"/>
                <w:tab w:val="left" w:pos="1337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МО «Сафроновское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от  «25»   декабря  2015 год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>Перечень главных администраторов доходов бюджета  МО «Сафроновское» на 2015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7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3"/>
              <w:gridCol w:w="2693"/>
              <w:gridCol w:w="10664"/>
            </w:tblGrid>
            <w:tr>
              <w:trPr>
                <w:trHeight w:val="1574" w:hRule="atLeast"/>
              </w:trPr>
              <w:tc>
                <w:tcPr>
                  <w:tcW w:w="50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10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главного администратора доходов бюджета МО «Сафроновское »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авного администратора доходов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ов бюджет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МО « Сафроновское »</w:t>
                  </w:r>
                </w:p>
              </w:tc>
              <w:tc>
                <w:tcPr>
                  <w:tcW w:w="10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Администрации муниципального образования « Сафроновское »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111 05035 10 0000 120  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ходы от  сдачи  в  аренду  имущества,  находящегося в  оперативном  управлении  органов    управления    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11 05013 10 0000 120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ходы ,получаемые в виде   арендной платы за земельные участки ,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1 09045 10 0000 120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чие поступления от использования имущества ,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 02053 10 0000 410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ходы от реализации иного  имущества ,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, части реализации основных средств по указанному имуществу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 06013 10 0000 430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ходы от продажи земельных участков ,государственная собственность на которые не разграничена и которые расположены в границах поселений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15 02050 10 0000 140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латежи, взимаемые  органами управления (организациями поселений за выполнение определенных функций).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16 90050 10 0000 140  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чие    поступления    от    денежных     взысканий  (штрафов)  и  иных  сумм   в   возмещение   ущерба,   зачисляемые    в   бюджеты поселений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 01050 10 0000 18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выясненные поступления, зачисляемые в    бюджеты поселений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17 05050 10 0000 180  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чие  неналоговые   доходы   бюджетов  поселений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 02 01001 10 0000 151  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поселений   на   выравнивание     бюджетной    обеспеченности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 01003 10 0000 151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поселений   на  поддержку мер по обеспеченности сбалансированности бюджетов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02 01999 10 0000 151  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тации  бюджетам поселений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2 02077 10 0000 151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бюджетам поселений   на бюджетные инвестиции в объекты капитального строительства собственности муниципальных образований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 02078 10 0000 151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бюджетам поселений   на бюджетные инвестиции для модернизации объектов коммунальной инфраструктуры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 02150 10 0000 151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бюджетам поселений   на реализацию мероприятий по модернизации и капитальному ремонту объектов топливно-энергетического комплекса и жилищно-коммунального хозяйства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2 02216 10 0000 151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сидии бюджетам поселений   на осуществление дорожной деятельности в отношении автомобильных дорог общего пользования, а также  капитального ремонта и ремонта дворовых территорий многоквартирных домов ,проездов к дворовым территориям многоквартирных домов населенных пунктов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 02999 10 0000 151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чие субсидии бюджетам  поселений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02 03015 10 0000 151  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   бюджетам     поселений на осуществление первичного    воинского   учета     на    территориях,  где  отсутствуют  военные     комиссариаты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02 03024 10 0000 151  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убвенции    бюджетам     поселений  на   выполнение   передаваемых     полномочий     субъектов     Российской   Федерации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202 03999 10 0000 151  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чие субвенции бюджетам поселений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 04012 10 0000 151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жбюджетные   трансферты, передаваемые бюджетам  поселений  для  компенсации            дополнительных  расходов,  возникших   в   результате решений,  принятых  органами   власти  другого уровня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 04999 10 0000 151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очие    межбюджетные    трансферты,  передаваемые бюджетам поселений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4 05099 10 0000 180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рочие  безвозмездные   поступления  от негосударственных организаций  в    бюджеты поселений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7 05000 10 0000 180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 безвозмездные   поступления   в    бюджеты поселений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8 05000 10 0000 180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числения  из  бюджетов  поселений (в  бюджеты     поселений)     для    осуществления    возврата    (зачета) излишне   уплаченных   или    излишне взысканных  сумм  налогов,  сборов  и иных   платежей,   а    также    сумм процентов     за      несвоевременное осуществление   такого   возврата   и процентов,  начисленных  на   излишне взысканные суммы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8 05010 10 0000 180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бюджетов поселений от возврата бюджетными учреждениями остатков субсидий прошлых лет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19 05000 10 0000 151</w:t>
                  </w:r>
                </w:p>
              </w:tc>
              <w:tc>
                <w:tcPr>
                  <w:tcW w:w="10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врат остатков субсидий, субвенций и иных межбюджетных трансфертов ,имеющих целевое назначение, прошлых лет из бюджетов поселений.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24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088" w:leader="none"/>
          <w:tab w:val="right" w:pos="14580" w:leader="none"/>
        </w:tabs>
        <w:ind w:left="7088" w:right="-1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96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ind w:right="394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ind w:right="81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МО «Сафроновское                  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ind w:right="81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25 декабря  2015 № 174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ГНОЗИРУЕМОЕ ПОСТУПЛЕНИЕ ДО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 «САФРОНОВСКОЕ» В 2015 ГОД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70 41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70 41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00103000000100001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0 0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00103020000100001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0 0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5030100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 6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93 2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3 2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23 926,76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,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5013 10 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603,7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3 579,04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0011400000000000000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000004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 1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 1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842 992,76</w:t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 229 636,5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 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 041 316,9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м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088100004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64 887,6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</w:t>
            </w:r>
            <w:r>
              <w:rPr>
                <w:sz w:val="20"/>
                <w:szCs w:val="20"/>
              </w:rPr>
              <w:t xml:space="preserve"> средств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20202089100004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80 732,03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м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20202088100002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1 256,83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за счет</w:t>
            </w:r>
            <w:r>
              <w:rPr>
                <w:sz w:val="20"/>
                <w:szCs w:val="20"/>
              </w:rPr>
              <w:t xml:space="preserve"> средств, бюдже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089100002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30 407 ,7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216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1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реализацию мероприятий по модернизации и капитальному ремонту объектов топливно-энергетического комплекса и жилищно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150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062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4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6 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1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 поселений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20203026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6 590,2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6 590,2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99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 000,00</w:t>
            </w:r>
          </w:p>
        </w:tc>
      </w:tr>
      <w:tr>
        <w:trPr>
          <w:trHeight w:val="3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 072 629,2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927"/>
      </w:tblGrid>
      <w:tr>
        <w:trPr>
          <w:trHeight w:val="270" w:hRule="atLeast"/>
        </w:trPr>
        <w:tc>
          <w:tcPr>
            <w:tcW w:w="10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25 декабря  2015 № 174</w:t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5 ГОД ПО РАЗДЕЛАМ И ПОДРАЗДЕЛА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120"/>
        <w:gridCol w:w="960"/>
        <w:gridCol w:w="2456"/>
        <w:gridCol w:w="196"/>
      </w:tblGrid>
      <w:tr>
        <w:trPr>
          <w:trHeight w:val="300" w:hRule="atLeast"/>
        </w:trPr>
        <w:tc>
          <w:tcPr>
            <w:tcW w:w="51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1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508 355,46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 573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 332,05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1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441 359,1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1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91,3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 1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1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8 043,17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043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1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655 124,8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 000,00</w:t>
            </w:r>
          </w:p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ый фон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79 4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, находящихся в собственности МО «Сафроновское» на 2015год»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00 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нансовое обеспечение дорожной деятель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3 3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Непрограммные расходы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 1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 в национальной экономик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 302 358,77</w:t>
            </w:r>
          </w:p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1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2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 356 854,88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1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216 270,06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29 233,83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268 46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305,61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 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 00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 756 287 ,83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288" w:hRule="atLeast"/>
        </w:trPr>
        <w:tc>
          <w:tcPr>
            <w:tcW w:w="98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88" w:hRule="atLeast"/>
        </w:trPr>
        <w:tc>
          <w:tcPr>
            <w:tcW w:w="98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984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5 декабря  2015 №174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69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708"/>
        <w:gridCol w:w="732"/>
        <w:gridCol w:w="977"/>
        <w:gridCol w:w="1124"/>
        <w:gridCol w:w="709"/>
        <w:gridCol w:w="1275"/>
        <w:gridCol w:w="370"/>
      </w:tblGrid>
      <w:tr>
        <w:trPr>
          <w:trHeight w:val="300" w:hRule="atLeast"/>
        </w:trPr>
        <w:tc>
          <w:tcPr>
            <w:tcW w:w="104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структура расходов бюджета МО "Сафроновское"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 тыс. руб.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и МО "Сафроновское"- главный распорядитель, получател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508 355,4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 «Сафроновское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20 1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 332,0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7 332,0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887,1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887,1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887,1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9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9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,9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, субъектов РФ, местных администрац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 441 359,1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муниципальных органов исполнительной в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 178 859,1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47 400,2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47 400,2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47 400,2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1 458,8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1 458,8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 государственных полномочий в сфере административных правонарушен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 5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4 091,3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Администрации МО «Сафроновское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91,3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91,3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91,3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091,3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64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1254,3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54,3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54,3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54,3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45,6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 государственных (муниципальных )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 1 51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 845,6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043,1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043,1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Обеспечение национальной безопасности на территории муниципального образования «Сафроновское на 2015 год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343,1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343,1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                                   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343,1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343,1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                                            ( 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безопасности на вод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                                        ( 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 деятель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655 1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ранспор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иды транспор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 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 079 400 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монт и содержание дорог, находящихся в собственности  МО "Сафроновское"на 2015 год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300 000 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 дорог в зимний перио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0 2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0 2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0 2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тротуар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076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076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076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автодоро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724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724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724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дорожной деятель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 3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 3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 3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 в области дорожного хозяйств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6 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правил землепользования и застройки территории посе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 302 358,7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 356 854,8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МО "Сафроновское" на 2015 год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89 570,6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ремонту жилого фонд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570,6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570,6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570,6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 267 284,2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-Фонда содейств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бюджет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280 732,0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280 732,0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280 732,0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мероприятий по переселению граждан из аварийного жилищного фонда за счет средств ,посту с учетом необходимости развития малоэтажного жилищного строительства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591 256,8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591 256,8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591 256,8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мероприятий по переселению граждан из аварийного жилищного фонда за счет средств бюджетов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6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 130 407,7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6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 130 407,7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6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 130 407,7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216 270,0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, осуществляемые органами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3 014,0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3 014,0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3 014,06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8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8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и капитальный ремонт объектов топливно-энергетического комплекса и жилищно-коммунального хозяйств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78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062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78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062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78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9 062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межбюджетные трансферты из резервного  фонда Правительства Архангельской об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 0 7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194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 0 7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194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 0 7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194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 729 233,8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 программа  "Благоустройство территории муниципального образования  "Сафроновское" на 2014-2015 годы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 729 233,8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 154 161,4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 154 161,4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 154 161,4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 342 972,4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 342 972,4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 342 972,4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территориального общественного самоуправления Архангельской об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йствие в развитии территориального общественного самоуправления  в Ленском район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88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 государственной(муниципальной )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268 305,6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 305,6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государственных служащих Архангельской об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05,6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05,6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05,6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05,6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 000,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храна семьи и детст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 в области охраны и детств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 ,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78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78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78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культурно-оздоровительная работ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 756 287,83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5</w:t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5декабря  2015 №174</w:t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346"/>
        <w:gridCol w:w="2502"/>
      </w:tblGrid>
      <w:tr>
        <w:trPr>
          <w:trHeight w:val="288" w:hRule="atLeast"/>
        </w:trPr>
        <w:tc>
          <w:tcPr>
            <w:tcW w:w="99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</w:tc>
      </w:tr>
      <w:tr>
        <w:trPr>
          <w:trHeight w:val="288" w:hRule="atLeast"/>
        </w:trPr>
        <w:tc>
          <w:tcPr>
            <w:tcW w:w="99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а МО «Сафроновское» на 2015 год</w:t>
            </w:r>
          </w:p>
        </w:tc>
      </w:tr>
      <w:tr>
        <w:trPr>
          <w:trHeight w:val="288" w:hRule="atLeast"/>
        </w:trPr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288" w:hRule="atLeast"/>
        </w:trPr>
        <w:tc>
          <w:tcPr>
            <w:tcW w:w="30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84" w:hanging="0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3 658,55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9 072 629,28</w:t>
            </w:r>
          </w:p>
        </w:tc>
      </w:tr>
      <w:tr>
        <w:trPr>
          <w:trHeight w:val="667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9 072 629,28</w:t>
            </w:r>
          </w:p>
        </w:tc>
      </w:tr>
      <w:tr>
        <w:trPr>
          <w:trHeight w:val="521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69 072 629,28</w:t>
            </w:r>
          </w:p>
        </w:tc>
      </w:tr>
      <w:tr>
        <w:trPr>
          <w:trHeight w:val="415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9 756 287,83</w:t>
            </w:r>
          </w:p>
        </w:tc>
      </w:tr>
      <w:tr>
        <w:trPr>
          <w:trHeight w:val="493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9 756 287,83</w:t>
            </w:r>
          </w:p>
        </w:tc>
      </w:tr>
      <w:tr>
        <w:trPr>
          <w:trHeight w:val="685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69 756 287,8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88" w:hRule="atLeast"/>
        </w:trPr>
        <w:tc>
          <w:tcPr>
            <w:tcW w:w="96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288" w:hRule="atLeast"/>
        </w:trPr>
        <w:tc>
          <w:tcPr>
            <w:tcW w:w="96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96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96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96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25» декабря  2015 №17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средств муниципального дорожного фонда </w:t>
      </w:r>
    </w:p>
    <w:p>
      <w:pPr>
        <w:pStyle w:val="Normal"/>
        <w:jc w:val="center"/>
        <w:rPr/>
      </w:pPr>
      <w:r>
        <w:rPr>
          <w:b/>
        </w:rPr>
        <w:t>МО «Сафроновское» 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 в зимни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0 2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07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до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7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автомобильных дорог и искусственных соору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орож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 3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1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9 4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>
          <w:trHeight w:val="288" w:hRule="atLeast"/>
        </w:trPr>
        <w:tc>
          <w:tcPr>
            <w:tcW w:w="9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</w:tc>
      </w:tr>
      <w:tr>
        <w:trPr>
          <w:trHeight w:val="288" w:hRule="atLeast"/>
        </w:trPr>
        <w:tc>
          <w:tcPr>
            <w:tcW w:w="9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9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9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97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25» декабря  2015 №174</w:t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6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59"/>
        <w:gridCol w:w="1134"/>
        <w:gridCol w:w="1701"/>
      </w:tblGrid>
      <w:tr>
        <w:trPr>
          <w:trHeight w:val="804" w:hRule="atLeast"/>
        </w:trPr>
        <w:tc>
          <w:tcPr>
            <w:tcW w:w="10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государственных программ, муниципальных програм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 "Сафроновское", иных программ  и непрограммных направлений деятельности, группам  видов расходов  классификации расходов  бюджета на 2015 год</w:t>
            </w:r>
          </w:p>
        </w:tc>
      </w:tr>
      <w:tr>
        <w:trPr>
          <w:trHeight w:val="420" w:hRule="atLeast"/>
        </w:trPr>
        <w:tc>
          <w:tcPr>
            <w:tcW w:w="568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748" w:hRule="atLeast"/>
        </w:trPr>
        <w:tc>
          <w:tcPr>
            <w:tcW w:w="568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 684 801,94</w:t>
            </w:r>
          </w:p>
        </w:tc>
      </w:tr>
      <w:tr>
        <w:trPr>
          <w:trHeight w:val="661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 043,17</w:t>
            </w:r>
          </w:p>
        </w:tc>
      </w:tr>
      <w:tr>
        <w:trPr>
          <w:trHeight w:val="757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гражданской обороны и защиты населения и территории поселения от чрезвычайных ситуаций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 043,17</w:t>
            </w:r>
          </w:p>
        </w:tc>
      </w:tr>
      <w:tr>
        <w:trPr>
          <w:trHeight w:val="37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 043,17</w:t>
            </w:r>
          </w:p>
        </w:tc>
      </w:tr>
      <w:tr>
        <w:trPr>
          <w:trHeight w:val="417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 043,17</w:t>
            </w:r>
          </w:p>
        </w:tc>
      </w:tr>
      <w:tr>
        <w:trPr>
          <w:trHeight w:val="732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 МО "Сафроновское" на 2014-2015 годы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89 570,64</w:t>
            </w:r>
          </w:p>
        </w:tc>
      </w:tr>
      <w:tr>
        <w:trPr>
          <w:trHeight w:val="22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ремонту жилого фон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 570,64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 570,64</w:t>
            </w:r>
          </w:p>
        </w:tc>
      </w:tr>
      <w:tr>
        <w:trPr>
          <w:trHeight w:val="43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 570,64</w:t>
            </w:r>
          </w:p>
        </w:tc>
      </w:tr>
      <w:tr>
        <w:trPr>
          <w:trHeight w:val="537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МО "Сафроновское" на 2014-2015 годы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 497 133,83</w:t>
            </w:r>
          </w:p>
        </w:tc>
      </w:tr>
      <w:tr>
        <w:trPr>
          <w:trHeight w:val="25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держание сетей  уличного освещ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4 161,40</w:t>
            </w:r>
          </w:p>
        </w:tc>
      </w:tr>
      <w:tr>
        <w:trPr>
          <w:trHeight w:val="42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4 161,40</w:t>
            </w:r>
          </w:p>
        </w:tc>
      </w:tr>
      <w:tr>
        <w:trPr>
          <w:trHeight w:val="39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4 161,40</w:t>
            </w:r>
          </w:p>
        </w:tc>
      </w:tr>
      <w:tr>
        <w:trPr>
          <w:trHeight w:val="29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42 972,43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42 972,43</w:t>
            </w:r>
          </w:p>
        </w:tc>
      </w:tr>
      <w:tr>
        <w:trPr>
          <w:trHeight w:val="31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42 972,43</w:t>
            </w:r>
          </w:p>
        </w:tc>
      </w:tr>
      <w:tr>
        <w:trPr>
          <w:trHeight w:val="792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монт и содержание  дорог, находящихся в собственности МО "Сафроновское" на 2015год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079 400,00</w:t>
            </w:r>
          </w:p>
        </w:tc>
      </w:tr>
      <w:tr>
        <w:trPr>
          <w:trHeight w:val="37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держание автомобильных дорог в зимний период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0 200,00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0 200,00</w:t>
            </w:r>
          </w:p>
        </w:tc>
      </w:tr>
      <w:tr>
        <w:trPr>
          <w:trHeight w:val="63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0 200,00</w:t>
            </w:r>
          </w:p>
        </w:tc>
      </w:tr>
      <w:tr>
        <w:trPr>
          <w:trHeight w:val="16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тротуар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 076,00</w:t>
            </w:r>
          </w:p>
        </w:tc>
      </w:tr>
      <w:tr>
        <w:trPr>
          <w:trHeight w:val="40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 076,00</w:t>
            </w:r>
          </w:p>
        </w:tc>
      </w:tr>
      <w:tr>
        <w:trPr>
          <w:trHeight w:val="31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 076,00</w:t>
            </w:r>
          </w:p>
        </w:tc>
      </w:tr>
      <w:tr>
        <w:trPr>
          <w:trHeight w:val="13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автодор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724,00</w:t>
            </w:r>
          </w:p>
        </w:tc>
      </w:tr>
      <w:tr>
        <w:trPr>
          <w:trHeight w:val="13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724,00</w:t>
            </w:r>
          </w:p>
        </w:tc>
      </w:tr>
      <w:tr>
        <w:trPr>
          <w:trHeight w:val="13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 724,00</w:t>
            </w:r>
          </w:p>
        </w:tc>
      </w:tr>
      <w:tr>
        <w:trPr>
          <w:trHeight w:val="31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дорожной деятель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 300,00</w:t>
            </w:r>
          </w:p>
        </w:tc>
      </w:tr>
      <w:tr>
        <w:trPr>
          <w:trHeight w:val="31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 300,00</w:t>
            </w:r>
          </w:p>
        </w:tc>
      </w:tr>
      <w:tr>
        <w:trPr>
          <w:trHeight w:val="44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3 300,00</w:t>
            </w:r>
          </w:p>
        </w:tc>
      </w:tr>
      <w:tr>
        <w:trPr>
          <w:trHeight w:val="44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 100,00</w:t>
            </w:r>
          </w:p>
        </w:tc>
      </w:tr>
      <w:tr>
        <w:trPr>
          <w:trHeight w:val="40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 100,00</w:t>
            </w:r>
          </w:p>
        </w:tc>
      </w:tr>
      <w:tr>
        <w:trPr>
          <w:trHeight w:val="31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 100,0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 267 284,24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Фонда содейств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64 887,68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64 887,68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64 887,68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 бюдже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280 732,03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280 732,03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280 732,03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Фонда содейств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591 256,83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591 256,83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591 256,83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 бюдже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130 407,7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130 407,7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130 407,7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cyan"/>
              </w:rPr>
              <w:t>Мероприятия в сфере коммунального хозяйства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27 1 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1 697 208,06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97 208,06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697 208,06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bCs/>
                <w:color w:val="000000"/>
                <w:sz w:val="16"/>
                <w:szCs w:val="16"/>
                <w:highlight w:val="cyan"/>
              </w:rPr>
              <w:t>Иные межбюджетные трансферты из резервного  фонда Правительства архангель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7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904 194,00</w:t>
            </w:r>
          </w:p>
        </w:tc>
      </w:tr>
      <w:tr>
        <w:trPr>
          <w:trHeight w:val="27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7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904 194,00</w:t>
            </w:r>
          </w:p>
        </w:tc>
      </w:tr>
      <w:tr>
        <w:trPr>
          <w:trHeight w:val="48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 7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904 194,0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bCs/>
                <w:color w:val="000000"/>
                <w:sz w:val="16"/>
                <w:szCs w:val="16"/>
                <w:highlight w:val="cyan"/>
              </w:rPr>
              <w:t>Муниципальная программа «МО Ленский муниципальный район»»Развитие территориального общественного самоуправления на территории МО «Ленский муниципальный район»2014-2016г.г..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78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170 400,0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78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170 400,0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78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170 400,0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bCs/>
                <w:color w:val="000000"/>
                <w:sz w:val="16"/>
                <w:szCs w:val="16"/>
                <w:highlight w:val="cyan"/>
              </w:rPr>
              <w:t>Содействие в развитиеи территориального общественного самоуправления на в Ленском  район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 188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61 700,0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88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61 700,0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88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  <w:highlight w:val="cyan"/>
              </w:rPr>
              <w:t>61 700,0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071 485,89</w:t>
            </w:r>
          </w:p>
        </w:tc>
      </w:tr>
      <w:tr>
        <w:trPr>
          <w:trHeight w:val="456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7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0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Собрания депутатов муниципального образования "Сафроновское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 332,05</w:t>
            </w:r>
          </w:p>
        </w:tc>
      </w:tr>
      <w:tr>
        <w:trPr>
          <w:trHeight w:val="54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 887,11</w:t>
            </w:r>
          </w:p>
        </w:tc>
      </w:tr>
      <w:tr>
        <w:trPr>
          <w:trHeight w:val="61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 887,11</w:t>
            </w:r>
          </w:p>
        </w:tc>
      </w:tr>
      <w:tr>
        <w:trPr>
          <w:trHeight w:val="58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6 887,11</w:t>
            </w:r>
          </w:p>
        </w:tc>
      </w:tr>
      <w:tr>
        <w:trPr>
          <w:trHeight w:val="41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4,94</w:t>
            </w:r>
          </w:p>
        </w:tc>
      </w:tr>
      <w:tr>
        <w:trPr>
          <w:trHeight w:val="58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4,94</w:t>
            </w:r>
          </w:p>
        </w:tc>
      </w:tr>
      <w:tr>
        <w:trPr>
          <w:trHeight w:val="27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4,94</w:t>
            </w:r>
          </w:p>
        </w:tc>
      </w:tr>
      <w:tr>
        <w:trPr>
          <w:trHeight w:val="56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44,94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"Сафроновское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 441 359,10</w:t>
            </w:r>
          </w:p>
        </w:tc>
      </w:tr>
      <w:tr>
        <w:trPr>
          <w:trHeight w:val="32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 178 859,10</w:t>
            </w:r>
          </w:p>
        </w:tc>
      </w:tr>
      <w:tr>
        <w:trPr>
          <w:trHeight w:val="86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47 400,21</w:t>
            </w:r>
          </w:p>
        </w:tc>
      </w:tr>
      <w:tr>
        <w:trPr>
          <w:trHeight w:val="46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147 400,21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31 458,89</w:t>
            </w:r>
          </w:p>
        </w:tc>
      </w:tr>
      <w:tr>
        <w:trPr>
          <w:trHeight w:val="28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31 458,89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государственных полномочий в сфере  административных правонарушен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130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9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 954,38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954,38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45,6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45,62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6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ранспор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1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60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 правил землепользования и застройки территории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2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5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24,82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 по капитальному ремонту жилого фонда (непрограммные расходы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 000,0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 000,00</w:t>
            </w:r>
          </w:p>
        </w:tc>
      </w:tr>
      <w:tr>
        <w:trPr>
          <w:trHeight w:val="43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 000,00</w:t>
            </w:r>
          </w:p>
        </w:tc>
      </w:tr>
      <w:tr>
        <w:trPr>
          <w:trHeight w:val="492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коммунального хозяйства, осуществляемые органами местного самоуправ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8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 000,00</w:t>
            </w:r>
          </w:p>
        </w:tc>
      </w:tr>
      <w:tr>
        <w:trPr>
          <w:trHeight w:val="54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 000,00</w:t>
            </w:r>
          </w:p>
        </w:tc>
      </w:tr>
      <w:tr>
        <w:trPr>
          <w:trHeight w:val="405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 000,00</w:t>
            </w:r>
          </w:p>
        </w:tc>
      </w:tr>
      <w:tr>
        <w:trPr>
          <w:trHeight w:val="435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 Архангель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305,61</w:t>
            </w:r>
          </w:p>
        </w:tc>
      </w:tr>
      <w:tr>
        <w:trPr>
          <w:trHeight w:val="50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305,61</w:t>
            </w:r>
          </w:p>
        </w:tc>
      </w:tr>
      <w:tr>
        <w:trPr>
          <w:trHeight w:val="32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305,61</w:t>
            </w:r>
          </w:p>
        </w:tc>
      </w:tr>
      <w:tr>
        <w:trPr>
          <w:trHeight w:val="37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8305,61</w:t>
            </w:r>
          </w:p>
        </w:tc>
      </w:tr>
      <w:tr>
        <w:trPr>
          <w:trHeight w:val="17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ое обеспечение населения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000,00</w:t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000,00</w:t>
            </w:r>
          </w:p>
        </w:tc>
      </w:tr>
      <w:tr>
        <w:trPr>
          <w:trHeight w:val="23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 000,00</w:t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 ,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23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собствен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19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культурно- оздоровительная работ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40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 756 287,83</w:t>
            </w:r>
          </w:p>
        </w:tc>
      </w:tr>
      <w:tr>
        <w:trPr>
          <w:trHeight w:val="288" w:hRule="atLeast"/>
        </w:trPr>
        <w:tc>
          <w:tcPr>
            <w:tcW w:w="5682" w:type="dxa"/>
            <w:tcBorders/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983" w:gutter="0" w:header="0" w:top="24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49:00Z</dcterms:created>
  <dc:creator>Admin</dc:creator>
  <dc:description/>
  <cp:keywords/>
  <dc:language>en-US</dc:language>
  <cp:lastModifiedBy>Users</cp:lastModifiedBy>
  <cp:lastPrinted>2016-04-28T13:05:00Z</cp:lastPrinted>
  <dcterms:modified xsi:type="dcterms:W3CDTF">2016-04-28T10:06:00Z</dcterms:modified>
  <cp:revision>418</cp:revision>
  <dc:subject/>
  <dc:title>                                              </dc:title>
</cp:coreProperties>
</file>