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7  февраля  2015 года  № 130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ередаче   нежилого  помещения  ТОСу   « Яреньга»  в</w:t>
      </w:r>
    </w:p>
    <w:p>
      <w:pPr>
        <w:pStyle w:val="Normal"/>
        <w:rPr/>
      </w:pPr>
      <w:r>
        <w:rPr>
          <w:b/>
          <w:sz w:val="28"/>
          <w:szCs w:val="28"/>
        </w:rPr>
        <w:t>посёлке  Запань  Ярень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21.12.2001 г. № 178-ФЗ «О приватизации государственного и муниципального имущества», Совет депутатов МО «Сафроновское»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Передать нежилое здание № 27 по ул. Центральная в посёлке  Запань Яреньга 1971 года постройки, площадью 38,9 кв.м.  ТОСу «Яреньга» для расширения культурной деятельности жителей посёлка Запань Яреньга. Реестровый № 3-1313, Балансовая стоимость 97118 руб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58:00Z</dcterms:created>
  <dc:creator>user</dc:creator>
  <dc:description/>
  <cp:keywords/>
  <dc:language>en-US</dc:language>
  <cp:lastModifiedBy>Admin</cp:lastModifiedBy>
  <cp:lastPrinted>2015-02-16T10:01:00Z</cp:lastPrinted>
  <dcterms:modified xsi:type="dcterms:W3CDTF">2015-03-02T10:36:00Z</dcterms:modified>
  <cp:revision>9</cp:revision>
  <dc:subject/>
  <dc:title/>
</cp:coreProperties>
</file>