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АРХАНГЕЛЬСКАЯ ОБЛАСТЬ  ЛЕНСКИЙ РАЙОН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МУНИЦИПАЛЬНОЕ ОБРАЗОВАНИЕ «САФРОНОВСКОЕ»</w:t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ОЗЫВ  ТРЕТИЙ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РЕШЕНИЕ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  25 декабря  2015 года № 180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. Яренск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 утверждении Правил землепользования и застройки муниципального образования «Сафроновское»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енского района Архангельской област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30, 31, 32, п. 5 ст. 45 Градостроительного Кодекса Российской Федерации, Федеральным законом от 06.10.2003 № 131 - ФЗ «Об общих принципах организации местного самоуправления в Российской Федерации», а также с учетом требований технических регламентов и предложений заинтересованных лиц, на основании Устава муниципального образования «Сафроновское» Ленского района Архангельской области, Генерального плана муниципального образования «Сафроновское» Ленского района Архангельской области, учитывая протоколы публичных слушаний и заключения о результатах публичных слушаний по проекту Правил землепользования и застройки муниципального образования «Сафроновское» Ленского района Архангельской области, назначенных Решением Совета депутатов муниципального образования «Сафроновское» от 30.10.2015 года № 172, с целью устойчивого развития территории, Совет депутатов муниципального образования «Сафроновское» Ленского района Архангельской области РЕШИЛ: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зработанные Правила землепользования и застройки муниципального образования «Сафроновское» Ленского района Архангельской области (Приложение 1 в электронном виде)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и Правила землепользования и застройки муниципального образования «Сафроновское» Ленского района Архангельской области в соответствии с Уставом муниципального образования «Сафроновское» Ленского района Архангельской области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             И.Е.Чукичева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афроновское»                                                                            Г.В. Дим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О «Сафроновское» № 18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5 декабря 2015 года  «Об утвержд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бразования «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ского района Архангель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 муниципального образования «Сафроновское» Ленского район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20"/>
      </w:tblGrid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ф секретности</w:t>
            </w:r>
          </w:p>
        </w:tc>
      </w:tr>
      <w:tr>
        <w:trPr>
          <w:trHeight w:val="16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е материалы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емлепользования и застро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с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ие материалы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градостроительного зон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33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36:00Z</dcterms:created>
  <dc:creator>User</dc:creator>
  <dc:description/>
  <cp:keywords/>
  <dc:language>en-US</dc:language>
  <cp:lastModifiedBy>Users</cp:lastModifiedBy>
  <dcterms:modified xsi:type="dcterms:W3CDTF">2015-12-25T09:50:00Z</dcterms:modified>
  <cp:revision>4</cp:revision>
  <dc:subject/>
  <dc:title>АРХАНГЕЛЬСКАЯ ОБЛАСТЬ  ЛЕНСКИЙ РАЙОН</dc:title>
</cp:coreProperties>
</file>