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РХАНГЕЛЬСКАЯ ОБЛАСТЬ ЛЕНСКИЙ РАЙОН</w:t>
      </w:r>
    </w:p>
    <w:p>
      <w:pPr>
        <w:pStyle w:val="Normal"/>
        <w:jc w:val="center"/>
        <w:rPr/>
      </w:pPr>
      <w:r>
        <w:rPr/>
        <w:t>МУНИЦИПАЛЬНОЕ ОБРАЗОВАНИЕ «САФРОН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ДЕПУТАТ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ЗЫВ  ТРЕ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5   декабря  2015 года 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с. Яренск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 исключении из Реестра муниципального имущества МО «Сафро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овское» объектов, переданных  в  муниципальное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ст.14 Устава МО «Сафроновское»,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ключить из Реестра муниципального имущества МО «Сафроновское» объекты, переданные  в  муниципальное образование «Ленский  муници-пальный район»,   согласно  приложений  № 1,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 МО «Сафроновское»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1:00Z</dcterms:created>
  <dc:creator>user</dc:creator>
  <dc:description/>
  <cp:keywords/>
  <dc:language>en-US</dc:language>
  <cp:lastModifiedBy>Users</cp:lastModifiedBy>
  <cp:lastPrinted>2015-12-15T11:05:00Z</cp:lastPrinted>
  <dcterms:modified xsi:type="dcterms:W3CDTF">2015-12-25T12:02:00Z</dcterms:modified>
  <cp:revision>8</cp:revision>
  <dc:subject/>
  <dc:title/>
</cp:coreProperties>
</file>