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от     04    сентября  2015 года  № 15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 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 включении  муниципального жилого помещения в муниципальный специализированный жилищный фонд МО «Сафронов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Жилищным кодексом Российской Федерации от 29.12.2004 г. № 188-ФЗ, руководствуясь Уставом МО «Сафроновское,  Совет депутатов МО «Сафроновское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ить муниципальное жилое помещение, расположенное по адресу: Архангельская область, Ленский район, с. Яренск, ул. Дубинина д. 30 кв. 1 (общая пл. 35,5 кв.м)  в муниципальный специализированный жилищный фонд с отнесением его к служебному жилому помещению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Сафроновское»</w:t>
        <w:tab/>
        <w:tab/>
        <w:tab/>
        <w:tab/>
        <w:tab/>
        <w:t xml:space="preserve">                               И.Е. Чуки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депутатов МО «Сафроновское»                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53:00Z</dcterms:created>
  <dc:creator>user</dc:creator>
  <dc:description/>
  <cp:keywords/>
  <dc:language>en-US</dc:language>
  <cp:lastModifiedBy>Users</cp:lastModifiedBy>
  <cp:lastPrinted>2015-08-19T12:41:00Z</cp:lastPrinted>
  <dcterms:modified xsi:type="dcterms:W3CDTF">2015-09-07T08:13:00Z</dcterms:modified>
  <cp:revision>11</cp:revision>
  <dc:subject/>
  <dc:title/>
</cp:coreProperties>
</file>