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4  сентября  2015 года  № 162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еречня объектов муниципальной собственности муниципального образования  «Сафроновское» Архангельской области, передаваемых в собственность   муниципального образования «Ленский муниципальный район»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Уставом муниципального образования «Сафроновское», Совет депутатов муниципального образования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Утвердить прилагаемый перечень объектов муниципальной собственности муниципального образования «Сафроновское» Архангельской области, передаваемых в собственность муниципального образования «Ленский муниципальный район» Архангельской области.</w:t>
      </w:r>
    </w:p>
    <w:p>
      <w:pPr>
        <w:pStyle w:val="Normal"/>
        <w:rPr/>
      </w:pPr>
      <w:r>
        <w:rPr/>
        <w:t>Приложение: перечень объектов на 4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0:00Z</dcterms:created>
  <dc:creator>user</dc:creator>
  <dc:description/>
  <cp:keywords/>
  <dc:language>en-US</dc:language>
  <cp:lastModifiedBy>Users</cp:lastModifiedBy>
  <cp:lastPrinted>2015-09-07T12:09:00Z</cp:lastPrinted>
  <dcterms:modified xsi:type="dcterms:W3CDTF">2015-09-07T08:09:00Z</dcterms:modified>
  <cp:revision>18</cp:revision>
  <dc:subject/>
  <dc:title/>
</cp:coreProperties>
</file>