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6  июня  2015 года  № 147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 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еречня имущества, передаваемого из собственности   муниципального образования «Сафроновское» в собственность муниципального образования «Лен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Уставом муниципального образования  «Сафроновское», Совет  депутатов муниципального образования «Сафроновское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 перечень имущества, передаваемого из собственности муниципального образования «Сафроновское» в собственность муниципального образования «Ленский муниципальный район».</w:t>
      </w:r>
    </w:p>
    <w:p>
      <w:pPr>
        <w:pStyle w:val="Normal"/>
        <w:rPr/>
      </w:pPr>
      <w:r>
        <w:rPr/>
        <w:t>Приложение: Перечень объектов на 4 листах.</w:t>
      </w:r>
    </w:p>
    <w:p>
      <w:pPr>
        <w:pStyle w:val="Normal"/>
        <w:ind w:left="16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Сафроновское»</w:t>
        <w:tab/>
        <w:tab/>
        <w:tab/>
        <w:tab/>
        <w:tab/>
        <w:t xml:space="preserve">                               И.Е. Чук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депутатов МО «Сафроновское»                                    Г.В. Дим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72"/>
        <w:gridCol w:w="1005"/>
        <w:gridCol w:w="1271"/>
        <w:gridCol w:w="1008"/>
        <w:gridCol w:w="2269"/>
        <w:gridCol w:w="2384"/>
        <w:gridCol w:w="1632"/>
        <w:gridCol w:w="1271"/>
        <w:gridCol w:w="1175"/>
        <w:gridCol w:w="928"/>
      </w:tblGrid>
      <w:tr>
        <w:trPr>
          <w:trHeight w:val="255" w:hRule="atLeast"/>
        </w:trPr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тверждено: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гласовано: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шением муниципального Сове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шением Собрания депутатов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"Сафроновское"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"Ленский муниципальный район"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 26 июня 2015 г. № 14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т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ечень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11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ъектов муниципальной собственности муниципального образования "Сафроновское" Архангельской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112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ласти, передаваемых в собственность муниципального образования "Ленский муниципальный район"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556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рхангельской области (имеющих  свидетельство о собственности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денти-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 признак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лное</w:t>
            </w:r>
          </w:p>
        </w:tc>
        <w:tc>
          <w:tcPr>
            <w:tcW w:w="23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Юридический</w:t>
            </w:r>
          </w:p>
        </w:tc>
        <w:tc>
          <w:tcPr>
            <w:tcW w:w="16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крупнённая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таточная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редне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кации-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ини-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ид 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адрес,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ециализация,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алансовая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исочная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лнный код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ерство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еятель-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приятия,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стонахождения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значение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оимость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числен-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едпри-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ведом-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АТО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ости в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ния,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мущества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мущества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сновных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ость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ятия,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тво,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ВЭД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мущества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ондов по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рсонала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режде-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группи-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оянию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ия в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овка) в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стоянию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ПО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КОГУ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.01.2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напорная башня на 200 м3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с.Яренск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 534 101,9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ети 154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5792 Архангельская обл., Ленский район,п.З-Яреньга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ети 103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8 Архангельская обл. Ленский район, п. У-Очея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1 61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ети 91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5771 Архангельская обл. Ленский район, п.Лысимо 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ети 48,5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Космонавтов, 28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6 65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водопровод  48,5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Космонавтов, 28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 218,6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изационные сети 286,4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Космонавтов, 28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3 001,3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е сети электроснабжения 12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Космонавтов, 28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 410,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ети  89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Энергетиков, 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2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водопровод     63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Энергетиков, 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7 75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«Ветстанции» 60,1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Кр.Партизан, 16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«ЦРБ»  86,3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Бр. Покровских,4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«Черепановка» 292,3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Совхозная 7в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197 422,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здания Котельная «ОРС»а  45,8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пер. Сельский 3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01,6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44х кв. дома  99,9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Трудовая 7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58,9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«Ветеранов» 56,9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, Архангельская обл., Ленский район, с.Яренск Наб.Подбельского 2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709,4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«Детского дома» 176,5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Урицкого 5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«РИК»  86.1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Бр.Покровских 19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«ЛПХ» 34,3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Бр.Покровских 53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8 262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Яреньгсого детского сада № 14  31.2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92 Архангельская обл., Ленский район,п.З-Яреньга Центральная 6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Лысимской школы  86,5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71 Архангельская обл. Ленский район, п.Лысимо Школьная 9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Очейской школы  81,7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8 Архангельская обл. Ленский район, п. У-Очея, Набережная 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чистная станция ГЭС 209,6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Энергетиков, 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насосной станции 1 подъёма 22,9 м2</w:t>
            </w:r>
          </w:p>
        </w:tc>
        <w:tc>
          <w:tcPr>
            <w:tcW w:w="2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Энергетиков, 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нализационная насосная станц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Бр. Покровских,34б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5732,8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 1    41,7 м2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пус 2   37,6 м2</w:t>
            </w:r>
          </w:p>
        </w:tc>
        <w:tc>
          <w:tcPr>
            <w:tcW w:w="2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теплоснабжения «Детского дома»,1388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5780 Архангельская обл., Ленский район, с.Яренск 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82,5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набжения 4730 м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распределительного газопровода  9м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Космонавтов, 28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 171,7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распределительного газопровода  13,6 м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Дубинина,5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726,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распределительного газопровода  13 м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Бр. Покровских,5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 914,7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распределительного газопровода  13,49 м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Совхозная 1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 210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распределительного газопровода  13,1 м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Октябрьская 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1 383,3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распределительного газопровода  10,65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Октябрьская 9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 903,2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распределительного газопровода 9,71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Кр.Партизан, 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 428,6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распределительного газопровода  18,3 м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, Ленский район, с.Яренск , Кр.Партизан, 36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 749,2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распределительного газопровода   749,8 м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, Архангельская обл., Ленский район, с.Яренск Дубинина 60, 9, 27,Наб.Подб.2,Жданова 16,Бр.Покр.4, Жданова 20,23,17,8,Трудовая 17,18, 8, Кр.Партизан 34, Кишерская 11,12, пер.Сельский 11а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7 890,8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автогаража                623,2 м2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 Ленский р-н, с.Яренск Кости Зинина 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рубленного склада   368,4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 Ленский р-н, с.Яренск Кости Зинина 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ное здание склада 142,8 м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780 Архангельская обл. Ленский р-н, с.Яренск Кости Зинина 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50:00Z</dcterms:created>
  <dc:creator>user</dc:creator>
  <dc:description/>
  <cp:keywords/>
  <dc:language>en-US</dc:language>
  <cp:lastModifiedBy>ьт</cp:lastModifiedBy>
  <cp:lastPrinted>2015-06-29T14:46:00Z</cp:lastPrinted>
  <dcterms:modified xsi:type="dcterms:W3CDTF">2015-07-03T12:06:00Z</dcterms:modified>
  <cp:revision>12</cp:revision>
  <dc:subject/>
  <dc:title/>
</cp:coreProperties>
</file>