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РХАНГЕЛЬСКАЯ  ОБЛАСТЬ   ЛЕНСКИЙ 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ЫВ  ТРЕ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9 сентября 2016 года  № 2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Яренск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 внесении изменений в решение Совета депутатов  МО «Сафроновское» № 205 от 01.07.2016 г. «Об  утверждении  прогноз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лана  приватизации  муниципального имущества 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образования «Сафроновское»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г. № 178-ФЗ «О приватизации государственного и муниципального имущества», Совет депутатов МО «Сафро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изменения в прилагаемый Прогнозный план приватизации муниципального имущества муниципального образования «Сафроновское» на 2016 год согласно приложения  № 1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«Сафроновское» обеспечить реализацию Прогнозного плана приватизации муниципального имущества муниципального образования «Сафроновское» на 2016 год согласно приложения  № 1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Сафроновское»</w:t>
        <w:tab/>
        <w:tab/>
        <w:tab/>
        <w:tab/>
        <w:tab/>
        <w:t xml:space="preserve">                  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 депутатов МО «Сафроновское»                    Г.В. Д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50:00Z</dcterms:created>
  <dc:creator>user</dc:creator>
  <dc:description/>
  <cp:keywords/>
  <dc:language>en-US</dc:language>
  <cp:lastModifiedBy>Users</cp:lastModifiedBy>
  <cp:lastPrinted>2016-08-23T16:38:00Z</cp:lastPrinted>
  <dcterms:modified xsi:type="dcterms:W3CDTF">2016-09-09T13:16:00Z</dcterms:modified>
  <cp:revision>13</cp:revision>
  <dc:subject/>
  <dc:title/>
</cp:coreProperties>
</file>