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к решению Совета </w:t>
      </w:r>
    </w:p>
    <w:p>
      <w:pPr>
        <w:pStyle w:val="Normal"/>
        <w:jc w:val="right"/>
        <w:rPr/>
      </w:pPr>
      <w:r>
        <w:rPr/>
        <w:t>депутатов МО «Сафроновское»</w:t>
      </w:r>
    </w:p>
    <w:p>
      <w:pPr>
        <w:pStyle w:val="Normal"/>
        <w:jc w:val="right"/>
        <w:rPr/>
      </w:pPr>
      <w:r>
        <w:rPr/>
        <w:t>от   26  декабря 2016 года № 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</w:rPr>
      </w:pPr>
      <w:r>
        <w:rPr>
          <w:b/>
        </w:rPr>
        <w:tab/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я Соглашений о передаче (принятии) осуществления части полномочий по решению вопросов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Настоящий Порядок определяет правила заключения Соглашений между органами местного самоуправления МО «Сафроновское», входящего в состав МО «Ленский муниципальный район» и органами местного самоуправления МО «Ленский муниципальный район» Архангельской области, о передаче (принятии) осуществления ими части полномочий по решению вопросов местного значен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рган местного самоуправления МО «Сафроновское»,  входящий в состав МО «Ленский муниципальный район», вправе заключать Соглашения с органом местного самоуправления  МО «Ленский муниципальный район» о передаче им осуществления части полномочий по решению вопросов местного значения за счет межбюджетных трансфертов, предоставляемых из бюджета «Сафроновское», входящего в состав МО «Ленский муниципальный район», в бюджет МО «Ленский муниципальный район»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 о заключении Соглашения принимает Глава администрации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рган местного самоуправления МО «Ленский муниципальный район» (далее - Администрация района) вправе заключать соглашения с органом местного самоуправления МО «Сафроновское», входящего в состав МО «Ленский муниципальный район» (далее – Администрации поселений)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О «Ленский муниципальный район» в бюджет МО «Сафроновское», входящих в состав МО «Ленский муниципальный район», в соответствии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о заключении Соглашения принимает Глава администрации района.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4. Принятию решения о заключении Соглашения предшествует рассмотрение Администрацией МО «Сафроновское» совместно с Администрацией МО «Ленский муниципальный район» целесообразности заключения Соглашения и возможности исполнения возлагаемых условиями  Соглашения обязательств Сторонами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5. После принятия решения о заключении Соглашения Стороной, которая является инициатором заключения Соглашения, готовится проект Соглашения.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В целях согласования проект Соглашения направляется Стороной, которая является инициатором заключения Соглашения, другой Стороне соглашения. При этом срок согласования указанного проекта  составляет 2 недели и может быть продлен по соглашению Сторон на 1 месяц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6.  Соглашение должно заключаться на определенный срок и содержать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словия и порядок передачи осуществления части полномочи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пределения ежегодного объема указанных в настоящей части межбюджетных трансфертов, необходимых для осуществления передаваемых полномочи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срок действия Соглашения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ответственность сторон Соглашения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и порядок прекращения действия Соглашения, в том числе  досрочного расторжения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е санкции за неисполнение Соглашений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писи сторон Соглашения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иные вопросы, связанные с исполнением положений Соглаше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Соглашение составляется в двух экземплярах, оба экземпляра подписываются Сторонами соглашения и скрепляются печатями. Один экземпляр Соглашения хранится в Администрации МО «Сафроновское»,  другой - в Администрации МО «Ленский муниципальный район»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 Подписанное Сторонами Соглашение направляется для утверждения в представительный орган МО «Сафроновское»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9. После подписания и утверждения Соглашения Администрация МО «Сафроновское»  и Администрация МО «Ленский муниципальный район»  осуществляют контроль за исполнением условий Соглашения, в случае необходимости выступают с инициативой продления или досрочного прекращения действия Соглашения, а также внесения в него изменений и дополнений по согласованию с другой стороной Согла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152E47362987F47FEAC2E2DD3D9DAA628610EE049BD418AC3D586444B942009F31AA4008z9XBN" TargetMode="External"/><Relationship Id="rId3" Type="http://schemas.openxmlformats.org/officeDocument/2006/relationships/hyperlink" Target="consultantplus://offline/ref=CB152E47362987F47FEAC2E2DD3D9DAA628610EE049BD418AC3D586444B942009F31AA4008z9XB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29:00Z</dcterms:created>
  <dc:creator>Prokuror</dc:creator>
  <dc:description/>
  <cp:keywords/>
  <dc:language>en-US</dc:language>
  <cp:lastModifiedBy>Users</cp:lastModifiedBy>
  <cp:lastPrinted>2016-12-22T13:22:00Z</cp:lastPrinted>
  <dcterms:modified xsi:type="dcterms:W3CDTF">2016-12-22T13:01:00Z</dcterms:modified>
  <cp:revision>4</cp:revision>
  <dc:subject/>
  <dc:title>ПРОЕКТ</dc:title>
</cp:coreProperties>
</file>