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ЛЕНСКИЙ РАЙОН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САФРОНОВСКОЕ»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 ТРЕТИ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16 года № 194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своении наименования улицам и установлении нумерации домов  в северной части с. Яренск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основании пункта 1 статьи 14 Федерального закона от 06.10.2003 г. № 131-ФЗ «Об общих принципах организации местного самоуправления в Российской Федерации», Устава МО «Сафроновское», образования новых планировочных элементов в с. Яренск Совет депутатов МО «Сафроновское» 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вновь образованной улице в северной части села Яренск от базы ООО «Тепло»  в северном направлении наименование: Сергея Кривошеина. Установить нумерацию домов по улице: с юга  на север, нечетные по левой стороне, четные по правой сторо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своить вновь образованной улице в северной части села Яренск от улицы Тенистая до улицы Сергея Кривошеина  в восточном направлении наименование: Виолетты Южаниной. Установить нумерацию домов по улице: с запада  на восток, нечетные по левой стороне, четные по правой сторон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указанное решение на официальном сайте администрации МО «Сафроновское» и опубликовать в районной газете «Мая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И.Е. Чукич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афроновское»                                                          Г.В. Дим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60" w:before="499" w:after="0"/>
      <w:jc w:val="both"/>
    </w:pPr>
    <w:rPr>
      <w:spacing w:val="-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4:00Z</dcterms:created>
  <dc:creator>User</dc:creator>
  <dc:description/>
  <cp:keywords/>
  <dc:language>en-US</dc:language>
  <cp:lastModifiedBy>Users</cp:lastModifiedBy>
  <cp:lastPrinted>2016-04-28T21:48:00Z</cp:lastPrinted>
  <dcterms:modified xsi:type="dcterms:W3CDTF">2016-05-12T09:09:00Z</dcterms:modified>
  <cp:revision>15</cp:revision>
  <dc:subject/>
  <dc:title>                             РЕШЕНИЕ</dc:title>
</cp:coreProperties>
</file>