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 ТРЕ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т  19 февраля 2016г.                                                               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1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МО «Сафроновское»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от 25 декабря 2015года </w:t>
      </w:r>
      <w:r>
        <w:rPr>
          <w:lang w:val="en-US"/>
        </w:rPr>
        <w:t>N</w:t>
      </w:r>
      <w:r>
        <w:rPr/>
        <w:t xml:space="preserve">176 «О бюджете муниципального образования </w:t>
      </w:r>
    </w:p>
    <w:p>
      <w:pPr>
        <w:pStyle w:val="Normal"/>
        <w:jc w:val="center"/>
        <w:rPr/>
      </w:pPr>
      <w:r>
        <w:rPr/>
        <w:t>«Сафроновское» на 2016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125"/>
        <w:jc w:val="both"/>
        <w:rPr/>
      </w:pPr>
      <w:r>
        <w:rPr/>
        <w:t>Руководствуясь Бюджетным кодексом Российской Федерации, Уставом МО «Сафроновское», ст.  24 Положения «О бюджетном процессе в МО «Сафроновское» в новой редакции, утвержденным решением Совета депутатов МО «Сафроновское» (далее по тексту –Совет депутатов)от 29 апреля 2011г. №111, Совет  депутатов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0" w:leader="none"/>
        </w:tabs>
        <w:spacing w:lineRule="auto" w:line="360"/>
        <w:jc w:val="both"/>
        <w:rPr/>
      </w:pPr>
      <w:r>
        <w:rPr/>
        <w:t xml:space="preserve"> </w:t>
      </w:r>
      <w:r>
        <w:rPr/>
        <w:t>Внести в Решение Совета депутатов МО «Сафроновское» от 25 декабря 2015 года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540" w:hanging="0"/>
        <w:jc w:val="both"/>
        <w:rPr/>
      </w:pPr>
      <w:r>
        <w:rPr/>
        <w:t xml:space="preserve"> </w:t>
      </w:r>
      <w:r>
        <w:rPr>
          <w:lang w:val="en-US"/>
        </w:rPr>
        <w:t>N</w:t>
      </w:r>
      <w:r>
        <w:rPr/>
        <w:t xml:space="preserve"> 176 «О бюджете муниципального образования «Сафроновское» на 2016 год (далее по тексту – Решение о бюджете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639" w:leader="none"/>
        </w:tabs>
        <w:spacing w:lineRule="auto" w:line="360"/>
        <w:ind w:right="813" w:firstLine="426"/>
        <w:jc w:val="both"/>
        <w:rPr/>
      </w:pPr>
      <w:r>
        <w:rPr/>
        <w:t>2. В статье 1 Решение о бюджете: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142" w:firstLine="284"/>
        <w:jc w:val="both"/>
        <w:rPr/>
      </w:pPr>
      <w:r>
        <w:rPr/>
        <w:t>- после слов «утвердить доходную часть муниципального бюджета МО «Сафроновское» на 2016 в сумме цифры «7 208 700» заменить цифрами «10 734 242,66»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27" w:hanging="0"/>
        <w:jc w:val="both"/>
        <w:rPr/>
      </w:pPr>
      <w:r>
        <w:rPr/>
        <w:t xml:space="preserve">       </w:t>
      </w:r>
      <w:r>
        <w:rPr/>
        <w:t>- после слов «общий объем расходов муниципального бюджета  МО «Сафроновское»</w:t>
      </w:r>
    </w:p>
    <w:p>
      <w:pPr>
        <w:pStyle w:val="Normal"/>
        <w:tabs>
          <w:tab w:val="clear" w:pos="708"/>
          <w:tab w:val="left" w:pos="10260" w:leader="none"/>
          <w:tab w:val="left" w:pos="10413" w:leader="none"/>
        </w:tabs>
        <w:spacing w:lineRule="auto" w:line="360"/>
        <w:ind w:right="-27" w:hanging="0"/>
        <w:jc w:val="both"/>
        <w:rPr/>
      </w:pPr>
      <w:r>
        <w:rPr/>
        <w:t xml:space="preserve">на   2016   год в сумме цифры «7 208 700,00»   заменить цифрами «10 835 871,68»  </w:t>
      </w:r>
    </w:p>
    <w:p>
      <w:pPr>
        <w:pStyle w:val="Normal"/>
        <w:tabs>
          <w:tab w:val="clear" w:pos="708"/>
          <w:tab w:val="left" w:pos="10260" w:leader="none"/>
          <w:tab w:val="left" w:pos="10413" w:leader="none"/>
        </w:tabs>
        <w:spacing w:lineRule="auto" w:line="360"/>
        <w:ind w:right="-27" w:firstLine="426"/>
        <w:jc w:val="both"/>
        <w:rPr/>
      </w:pPr>
      <w:r>
        <w:rPr/>
        <w:t xml:space="preserve">3. Приложение </w:t>
      </w:r>
      <w:r>
        <w:rPr>
          <w:lang w:val="en-US"/>
        </w:rPr>
        <w:t>N</w:t>
      </w:r>
      <w:r>
        <w:rPr/>
        <w:t xml:space="preserve"> 3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 1 к настоящему решению.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4. Приложение </w:t>
      </w:r>
      <w:r>
        <w:rPr>
          <w:lang w:val="en-US"/>
        </w:rPr>
        <w:t>N</w:t>
      </w:r>
      <w:r>
        <w:rPr/>
        <w:t xml:space="preserve"> 4 к Решению о бюджете изложить в редакции согласно приложению        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27" w:hanging="0"/>
        <w:jc w:val="both"/>
        <w:rPr/>
      </w:pPr>
      <w:r>
        <w:rPr>
          <w:lang w:val="en-US"/>
        </w:rPr>
        <w:t>N</w:t>
      </w:r>
      <w:r>
        <w:rPr/>
        <w:t xml:space="preserve"> 2 к настоящему решению.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5. Приложение </w:t>
      </w:r>
      <w:r>
        <w:rPr>
          <w:lang w:val="en-US"/>
        </w:rPr>
        <w:t>N</w:t>
      </w:r>
      <w:r>
        <w:rPr/>
        <w:t xml:space="preserve"> 5 к Решению о бюджете изложить в редакции согласно приложению            </w:t>
      </w:r>
      <w:r>
        <w:rPr>
          <w:lang w:val="en-US"/>
        </w:rPr>
        <w:t>N</w:t>
      </w:r>
      <w:r>
        <w:rPr/>
        <w:t xml:space="preserve"> 3 к настоящему решению.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6.Приложение </w:t>
      </w:r>
      <w:r>
        <w:rPr>
          <w:lang w:val="en-US"/>
        </w:rPr>
        <w:t>N</w:t>
      </w:r>
      <w:r>
        <w:rPr/>
        <w:t xml:space="preserve"> 6 к Решению о бюджете изложить в редакции согласно приложению                  </w:t>
      </w:r>
      <w:r>
        <w:rPr>
          <w:lang w:val="en-US"/>
        </w:rPr>
        <w:t>N</w:t>
      </w:r>
      <w:r>
        <w:rPr/>
        <w:t xml:space="preserve"> 4 к настоящему решению.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7.Приложение </w:t>
      </w:r>
      <w:r>
        <w:rPr>
          <w:lang w:val="en-US"/>
        </w:rPr>
        <w:t>N</w:t>
      </w:r>
      <w:r>
        <w:rPr/>
        <w:t xml:space="preserve"> 9 к Решению о бюджете изложить в редакции согласно приложению                  </w:t>
      </w:r>
      <w:r>
        <w:rPr>
          <w:lang w:val="en-US"/>
        </w:rPr>
        <w:t>N</w:t>
      </w:r>
      <w:r>
        <w:rPr/>
        <w:t xml:space="preserve"> 5 к настоящему решению.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8.Приложение </w:t>
      </w:r>
      <w:r>
        <w:rPr>
          <w:lang w:val="en-US"/>
        </w:rPr>
        <w:t>N</w:t>
      </w:r>
      <w:r>
        <w:rPr/>
        <w:t xml:space="preserve">10 к Решению о бюджете изложить в редакции согласно приложению               </w:t>
      </w:r>
      <w:r>
        <w:rPr>
          <w:lang w:val="en-US"/>
        </w:rPr>
        <w:t>N</w:t>
      </w:r>
      <w:r>
        <w:rPr/>
        <w:t xml:space="preserve"> 6 к настоящему решению. 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  </w:t>
      </w:r>
      <w:r>
        <w:rPr/>
        <w:t>Глава МО «Сафроновское»</w:t>
        <w:tab/>
        <w:tab/>
        <w:t xml:space="preserve">                       И.Е.Чукичева                          </w:t>
        <w:tab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  </w:t>
      </w:r>
      <w:r>
        <w:rPr/>
        <w:t xml:space="preserve">Председатель Совета депутатов                                     Г.В.Димова         </w:t>
      </w:r>
    </w:p>
    <w:p>
      <w:pPr>
        <w:pStyle w:val="Normal"/>
        <w:tabs>
          <w:tab w:val="clear" w:pos="708"/>
          <w:tab w:val="left" w:pos="10260" w:leader="none"/>
        </w:tabs>
        <w:ind w:left="993" w:right="-27" w:hanging="567"/>
        <w:jc w:val="both"/>
        <w:rPr/>
      </w:pPr>
      <w:r>
        <w:rPr/>
        <w:t xml:space="preserve">                                                                     </w:t>
      </w:r>
    </w:p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927"/>
      </w:tblGrid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 19февраля  2016 № 183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ГО БЮДЖЕТА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О «САФРОНОВСКОЕ» В 2016 ГОД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 364 200 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4 2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6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5030100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 1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1030100000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100,00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3 742,66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742,66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 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 0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86 642,66</w:t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947 600,0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2 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 на   выравнивание     бюджетной    обеспеченности  поселений за счет средств областного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 на   выравнивание     бюджетной    обеспеченности  поселений из бюджета МО «Ленский муниципальный район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00020201003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19 400,0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700,00</w:t>
            </w:r>
          </w:p>
        </w:tc>
      </w:tr>
      <w:tr>
        <w:trPr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 500,00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21 800,00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21 800,00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734 242,6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 февраля  2016 №18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НА 2016 ГОД ПО РАЗДЕЛАМ И ПОДРАЗДЕЛАМ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руб</w:t>
      </w:r>
    </w:p>
    <w:tbl>
      <w:tblPr>
        <w:tblW w:w="9463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83"/>
        <w:gridCol w:w="1296"/>
        <w:gridCol w:w="1476"/>
      </w:tblGrid>
      <w:tr>
        <w:trPr>
          <w:trHeight w:val="50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 832 127,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 573,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 127,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 855 427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 700,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700,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 000,00</w:t>
            </w:r>
          </w:p>
        </w:tc>
      </w:tr>
      <w:tr>
        <w:trPr>
          <w:trHeight w:val="5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 917 909,02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48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емонт и содержание дорог, находящихся в собственности МО «Сафроновское» на 2016год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885 429,02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 979 135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766,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 196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31 173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 000,00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000,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 000</w:t>
            </w:r>
          </w:p>
        </w:tc>
      </w:tr>
      <w:tr>
        <w:trPr>
          <w:trHeight w:val="35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 000,00</w:t>
            </w:r>
          </w:p>
        </w:tc>
      </w:tr>
      <w:tr>
        <w:trPr>
          <w:trHeight w:val="35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835 871,6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МО «Сафроновское»</w:t>
      </w:r>
    </w:p>
    <w:tbl>
      <w:tblPr>
        <w:tblW w:w="125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136"/>
        <w:gridCol w:w="4092"/>
      </w:tblGrid>
      <w:tr>
        <w:trPr>
          <w:trHeight w:val="255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napToGrid w:val="false"/>
              <w:ind w:righ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19»  февраля 2016 №183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030" w:type="dxa"/>
              <w:jc w:val="left"/>
              <w:tblInd w:w="8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858"/>
              <w:gridCol w:w="849"/>
              <w:gridCol w:w="78"/>
              <w:gridCol w:w="668"/>
              <w:gridCol w:w="1004"/>
              <w:gridCol w:w="1313"/>
              <w:gridCol w:w="978"/>
              <w:gridCol w:w="1282"/>
            </w:tblGrid>
            <w:tr>
              <w:trPr>
                <w:trHeight w:val="302" w:hRule="atLeast"/>
              </w:trPr>
              <w:tc>
                <w:tcPr>
                  <w:tcW w:w="10030" w:type="dxa"/>
                  <w:gridSpan w:val="8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Ведомственная структура расходов бюджета МО "Сафроновское" на 2016 год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5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927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</w:rPr>
                    <w:t>Глава</w:t>
                  </w:r>
                </w:p>
              </w:tc>
              <w:tc>
                <w:tcPr>
                  <w:tcW w:w="66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Целевая статья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Вид расходов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Сумма  тыс. руб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7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457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Администрации МО "Сафроновское"- главный распорядитель, получатель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Общегосударственные вопрос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3 832 127,00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745 573,00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Обеспечение функционирования Главы Муниципального образования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745 573,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Глава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745 57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745 573,00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745 573,0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 1 00 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745 573,0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6 127,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Обеспечение деятельности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6 127,0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Председатель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6 127,00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6 127,0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6 127,0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Совет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1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 000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 0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 000,00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Функционирование Правительства РФ, высших исполнительных органов государственной власти, субъектов РФ, местных администра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 xml:space="preserve">2 855 427,00  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Обеспечение деятельности муниципальных органов исполнительной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 792 927,0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 415 927,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 415 927,0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ы персоналу муниципальных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 415 92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77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77 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Осуществление  государственных полномочий в сфере административных правонарушений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2 500,0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Резервный  фон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Резервный фонд администрации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Резервный фонд администрации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5 000,00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280 700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9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80 700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6 800,00</w:t>
                  </w:r>
                </w:p>
              </w:tc>
            </w:tr>
            <w:tr>
              <w:trPr>
                <w:trHeight w:val="111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6 800,0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Расходы на выплату персоналу  государственных (муниципальных органов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6 8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государственных ( 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 900,0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 государственных (муниципальных )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 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 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3 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9 1 00 51180 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 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3 900,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ероприятия  по обеспечению пожарной безопас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0 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0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 0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Национальная эконом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 xml:space="preserve">502 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2 917 909,02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Транспорт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0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ругие виды транспорта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на проведение отдельных мероприятий по другим видам тран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и юридическим лицам 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Дорожное  хозяйство (дорожные фонды)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885 429,0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униципальная программа "Ремонт и содержание дорог, находящихся в собственности  МО "Сафроновское"на 2016 год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662 729,02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Содержание автомобильных  дорог 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262 729,0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262 729,0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 262 729,02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емонт  тротуар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02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апитальный  ремонт авто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Непрограммные расходы в области дорож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7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2 979 135,66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16"/>
                      <w:szCs w:val="16"/>
                    </w:rPr>
                    <w:t>Жилищ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49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роприятия  по капитальному ремонту жилого фонд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8 0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9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9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9 766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Мероприятия в области коммунального хозяйства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2 00 4701</w:t>
                  </w:r>
                  <w:r>
                    <w:rPr>
                      <w:rFonts w:eastAsia="Calibri"/>
                      <w:bCs/>
                      <w:i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98 196,6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698 196,66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2 231 173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iCs/>
                      <w:color w:val="000000"/>
                      <w:sz w:val="16"/>
                      <w:szCs w:val="16"/>
                    </w:rPr>
                    <w:t>Муниципальная  программа  "Благоустройство территории муниципального образования  "Сафроновское" на 2016 г.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2 231 173,0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одержание сетей  уличного освещ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00 000,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 331 173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 331 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 331 173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96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16"/>
                      <w:szCs w:val="16"/>
                    </w:rPr>
                    <w:t>96 000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Доплаты к пенсиям государственных служащих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6 000,0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Установление и выплата ежемесячной доплаты к государственной пенсии за выслугу лет на муниципальной служб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6 000,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6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96 0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 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 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  <w:t>Физкультурно-оздоровительная рабо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0 00 00000 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>430 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0 835 871,6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443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3"/>
            </w:tblGrid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тверждено Решение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та депутато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 «Сафроновское»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 «19»февраля 2016 №18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8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3"/>
              <w:gridCol w:w="3920"/>
              <w:gridCol w:w="2031"/>
            </w:tblGrid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финансирования дефицит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а МО «Сафроновское» на 2016 год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3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0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руб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0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 62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39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734 242,66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734 242,66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734 242,66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6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 835 871,68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 835 871,68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 835 871,6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10443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3"/>
            </w:tblGrid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68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10586"/>
        <w:gridCol w:w="79"/>
      </w:tblGrid>
      <w:tr>
        <w:trPr>
          <w:trHeight w:val="288" w:hRule="atLeast"/>
        </w:trPr>
        <w:tc>
          <w:tcPr>
            <w:tcW w:w="1068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Приложение  N5</w:t>
            </w:r>
          </w:p>
          <w:tbl>
            <w:tblPr>
              <w:tblW w:w="10377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7"/>
            </w:tblGrid>
            <w:tr>
              <w:trPr>
                <w:trHeight w:val="288" w:hRule="atLeast"/>
              </w:trPr>
              <w:tc>
                <w:tcPr>
                  <w:tcW w:w="103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77" w:type="dxa"/>
                  <w:tcBorders/>
                  <w:vAlign w:val="bottom"/>
                </w:tcPr>
                <w:tbl>
                  <w:tblPr>
                    <w:tblW w:w="9844" w:type="dxa"/>
                    <w:jc w:val="left"/>
                    <w:tblInd w:w="9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44"/>
                  </w:tblGrid>
                  <w:tr>
                    <w:trPr>
                      <w:trHeight w:val="288" w:hRule="atLeast"/>
                    </w:trPr>
                    <w:tc>
                      <w:tcPr>
                        <w:tcW w:w="98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Утверждено Решением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8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овета депутатов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8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МО «Сафроновское»</w:t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98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от «19»февраля 2016  №183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486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77" w:type="dxa"/>
                  <w:tcBorders/>
                  <w:vAlign w:val="bottom"/>
                </w:tcPr>
                <w:tbl>
                  <w:tblPr>
                    <w:tblW w:w="10065" w:type="dxa"/>
                    <w:jc w:val="left"/>
                    <w:tblInd w:w="9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65"/>
                  </w:tblGrid>
                  <w:tr>
                    <w:trPr>
                      <w:trHeight w:val="288" w:hRule="atLeast"/>
                    </w:trPr>
                    <w:tc>
                      <w:tcPr>
                        <w:tcW w:w="100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Распределение бюджетных ассигнований по целевым статьям государственных программ, муниципальных программ МО"Сафроновское", иных программ  и непрограммных направлений деятельности, группам  видов расходов  классификации расходов бюджета на 2016 год</w:t>
                        </w:r>
                      </w:p>
                      <w:tbl>
                        <w:tblPr>
                          <w:tblW w:w="9596" w:type="dxa"/>
                          <w:jc w:val="left"/>
                          <w:tblInd w:w="106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29"/>
                          <w:gridCol w:w="1868"/>
                          <w:gridCol w:w="913"/>
                          <w:gridCol w:w="1586"/>
                        </w:tblGrid>
                        <w:tr>
                          <w:trPr>
                            <w:trHeight w:val="589" w:hRule="atLeast"/>
                          </w:trPr>
                          <w:tc>
                            <w:tcPr>
                              <w:tcW w:w="9596" w:type="dxa"/>
                              <w:gridSpan w:val="4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89" w:hRule="atLeast"/>
                          </w:trPr>
                          <w:tc>
                            <w:tcPr>
                              <w:tcW w:w="9596" w:type="dxa"/>
                              <w:gridSpan w:val="4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right="442" w:hanging="0"/>
                                <w:jc w:val="center"/>
                                <w:rPr/>
                              </w:pPr>
                              <w:r>
                                <w:rPr/>
                                <w:t>Сумма  тыс. руб.</w:t>
                              </w: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Наименование</w:t>
                              </w:r>
                            </w:p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i/>
                                  <w:i/>
                                  <w:i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420" w:hRule="atLeast"/>
                          </w:trPr>
                          <w:tc>
                            <w:tcPr>
                              <w:tcW w:w="5229" w:type="dxa"/>
                              <w:vMerge w:val="restart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Целевая статьяВид расход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80" w:hRule="atLeast"/>
                          </w:trPr>
                          <w:tc>
                            <w:tcPr>
                              <w:tcW w:w="5229" w:type="dxa"/>
                              <w:vMerge w:val="continue"/>
                              <w:tcBorders>
                                <w:left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Муниципальные программы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5 193 902,02</w:t>
                              </w:r>
                            </w:p>
                          </w:tc>
                        </w:tr>
                        <w:tr>
                          <w:trPr>
                            <w:trHeight w:val="311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1 0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300 000,00</w:t>
                              </w:r>
                            </w:p>
                          </w:tc>
                        </w:tr>
                        <w:tr>
                          <w:trPr>
                            <w:trHeight w:val="629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Мероприятия  по обеспечению пожарной безопасности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1 0 00 405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00 000,00</w:t>
                              </w:r>
                            </w:p>
                          </w:tc>
                        </w:tr>
                        <w:tr>
                          <w:trPr>
                            <w:trHeight w:val="185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1 0  00 405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00 000,00</w:t>
                              </w:r>
                            </w:p>
                          </w:tc>
                        </w:tr>
                        <w:tr>
                          <w:trPr>
                            <w:trHeight w:val="24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закупки товаров, работ и услуг для обеспечени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1 0 00  405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00 000,00</w:t>
                              </w:r>
                            </w:p>
                          </w:tc>
                        </w:tr>
                        <w:tr>
                          <w:trPr>
                            <w:trHeight w:val="413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Муниципальная программа "Благоустройство территории МО "Сафроновское" на  2016годы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0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 231 173,00</w:t>
                              </w:r>
                            </w:p>
                          </w:tc>
                        </w:tr>
                        <w:tr>
                          <w:trPr>
                            <w:trHeight w:val="407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Содержание сетей уличного освещения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0 00 46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900 000,00</w:t>
                              </w:r>
                            </w:p>
                          </w:tc>
                        </w:tr>
                        <w:tr>
                          <w:trPr>
                            <w:trHeight w:val="21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0 00 46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900 000,00</w:t>
                              </w:r>
                            </w:p>
                          </w:tc>
                        </w:tr>
                        <w:tr>
                          <w:trPr>
                            <w:trHeight w:val="114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 0 00 46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900 000,00</w:t>
                              </w:r>
                            </w:p>
                          </w:tc>
                        </w:tr>
                        <w:tr>
                          <w:trPr>
                            <w:trHeight w:val="22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Прочие 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0 00 460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 331 173,00</w:t>
                              </w:r>
                            </w:p>
                          </w:tc>
                        </w:tr>
                        <w:tr>
                          <w:trPr>
                            <w:trHeight w:val="26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0 00 460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 331 173,00</w:t>
                              </w:r>
                            </w:p>
                          </w:tc>
                        </w:tr>
                        <w:tr>
                          <w:trPr>
                            <w:trHeight w:val="21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02 0 00 460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 331 173,00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Муниципальная программа "Ремонт и содержание  дорог, находящихся в собственности МО "Сафроновское" на 2016год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 885 429,00</w:t>
                              </w:r>
                            </w:p>
                          </w:tc>
                        </w:tr>
                        <w:tr>
                          <w:trPr>
                            <w:trHeight w:val="27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 xml:space="preserve">Содержание автомобильных дорог 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0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 262 729,02</w:t>
                              </w:r>
                            </w:p>
                          </w:tc>
                        </w:tr>
                        <w:tr>
                          <w:trPr>
                            <w:trHeight w:val="20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1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 262 729,02</w:t>
                              </w:r>
                            </w:p>
                          </w:tc>
                        </w:tr>
                        <w:tr>
                          <w:trPr>
                            <w:trHeight w:val="27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1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 262 729,02</w:t>
                              </w:r>
                            </w:p>
                          </w:tc>
                        </w:tr>
                        <w:tr>
                          <w:trPr>
                            <w:trHeight w:val="19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Ремонт тротуар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2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>
                            <w:trHeight w:val="17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2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>
                            <w:trHeight w:val="27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2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>
                            <w:trHeight w:val="27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Капитальный  ремонт автодорог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3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400 000,00</w:t>
                              </w:r>
                            </w:p>
                          </w:tc>
                        </w:tr>
                        <w:tr>
                          <w:trPr>
                            <w:trHeight w:val="149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3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right="120" w:hanging="0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400 000,00</w:t>
                              </w:r>
                            </w:p>
                          </w:tc>
                        </w:tr>
                        <w:tr>
                          <w:trPr>
                            <w:trHeight w:val="27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03 3 00 832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right="120" w:hanging="0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400 000,00</w:t>
                              </w:r>
                            </w:p>
                          </w:tc>
                        </w:tr>
                        <w:tr>
                          <w:trPr>
                            <w:trHeight w:val="145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Непрограммные направления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right="215" w:hanging="0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5 641 969,66</w:t>
                              </w:r>
                            </w:p>
                          </w:tc>
                        </w:tr>
                        <w:tr>
                          <w:trPr>
                            <w:trHeight w:val="254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Обеспечение функционирования Главы Муниципального Образования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0 0 00   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B0F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745 573,00</w:t>
                              </w:r>
                            </w:p>
                          </w:tc>
                        </w:tr>
                        <w:tr>
                          <w:trPr>
                            <w:trHeight w:val="405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Глава муниципального образования "Сафроновское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0 0 00 4001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745 573,00</w:t>
                              </w:r>
                            </w:p>
                          </w:tc>
                        </w:tr>
                        <w:tr>
                          <w:trPr>
                            <w:trHeight w:val="9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0 0 00 4001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745 573,00</w:t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у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0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745 573,00</w:t>
                              </w:r>
                            </w:p>
                          </w:tc>
                        </w:tr>
                        <w:tr>
                          <w:trPr>
                            <w:trHeight w:val="324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Обеспечение деятельности Собрания депутатов муниципального образования "Сафроновское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 0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6 127,00</w:t>
                              </w:r>
                            </w:p>
                          </w:tc>
                        </w:tr>
                        <w:tr>
                          <w:trPr>
                            <w:trHeight w:val="576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Председатель Совета депутатов муниципального образования "Сафроновское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3 127,00</w:t>
                              </w:r>
                            </w:p>
                          </w:tc>
                        </w:tr>
                        <w:tr>
                          <w:trPr>
                            <w:trHeight w:val="40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3 127,00</w:t>
                              </w:r>
                            </w:p>
                          </w:tc>
                        </w:tr>
                        <w:tr>
                          <w:trPr>
                            <w:trHeight w:val="80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у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3 127,00</w:t>
                              </w:r>
                            </w:p>
                          </w:tc>
                        </w:tr>
                        <w:tr>
                          <w:trPr>
                            <w:trHeight w:val="333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Совет депутатов муниципального образования "Сафроновское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1 2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3 000,00</w:t>
                              </w:r>
                            </w:p>
                          </w:tc>
                        </w:tr>
                        <w:tr>
                          <w:trPr>
                            <w:trHeight w:val="41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Расходы на содержание муниципальных органов и обеспечение их функций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1 2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3 000,00</w:t>
                              </w:r>
                            </w:p>
                          </w:tc>
                        </w:tr>
                        <w:tr>
                          <w:trPr>
                            <w:trHeight w:val="41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1 2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3 000,00</w:t>
                              </w:r>
                            </w:p>
                          </w:tc>
                        </w:tr>
                        <w:tr>
                          <w:trPr>
                            <w:trHeight w:val="36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1 2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3 000,00</w:t>
                              </w:r>
                            </w:p>
                          </w:tc>
                        </w:tr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Обеспечение деятельности Администрации МО "Сафроновское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2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 792 927,00</w:t>
                              </w:r>
                            </w:p>
                          </w:tc>
                        </w:tr>
                        <w:tr>
                          <w:trPr>
                            <w:trHeight w:val="329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Расходы на содержание муниципальных органов и обеспечение их функций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2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 792 927,00</w:t>
                              </w:r>
                            </w:p>
                          </w:tc>
                        </w:tr>
                        <w:tr>
                          <w:trPr>
                            <w:trHeight w:val="38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2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 415927,00</w:t>
                              </w:r>
                            </w:p>
                          </w:tc>
                        </w:tr>
                        <w:tr>
                          <w:trPr>
                            <w:trHeight w:val="59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ы персоналу муниципальных орган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2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 415927,00</w:t>
                              </w:r>
                            </w:p>
                          </w:tc>
                        </w:tr>
                        <w:tr>
                          <w:trPr>
                            <w:trHeight w:val="16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2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77 000,00</w:t>
                              </w:r>
                            </w:p>
                          </w:tc>
                        </w:tr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закупки товаров, работ и услуг для обеспечени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2 1 00 40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77 000,00</w:t>
                              </w:r>
                            </w:p>
                          </w:tc>
                        </w:tr>
                        <w:tr>
                          <w:trPr>
                            <w:trHeight w:val="41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Осуществление государственных полномочий в сфере  административных правонарушений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9 2 00 786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62  500,00</w:t>
                              </w:r>
                            </w:p>
                          </w:tc>
                        </w:tr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9 2 00 786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62 500,00</w:t>
                              </w:r>
                            </w:p>
                          </w:tc>
                        </w:tr>
                        <w:tr>
                          <w:trPr>
                            <w:trHeight w:val="12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9 2 00 786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62 500,00</w:t>
                              </w:r>
                            </w:p>
                          </w:tc>
                        </w:tr>
                        <w:tr>
                          <w:trPr>
                            <w:trHeight w:val="100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Резервный фонд  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3 0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15 000,00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Резервный фонд администрации МО "Сафроновское"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3 1 00 414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5 000,00</w:t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3 2 00 414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5 000,00</w:t>
                              </w:r>
                            </w:p>
                          </w:tc>
                        </w:tr>
                        <w:tr>
                          <w:trPr>
                            <w:trHeight w:val="11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3 2 00 414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87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5 000,00</w:t>
                              </w:r>
                            </w:p>
                          </w:tc>
                        </w:tr>
                        <w:tr>
                          <w:trPr>
                            <w:trHeight w:val="18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Осуществление 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9 1 00  511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80 700,00</w:t>
                              </w:r>
                            </w:p>
                          </w:tc>
                        </w:tr>
                        <w:tr>
                          <w:trPr>
                            <w:trHeight w:val="36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9 1 00 511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56 800,00</w:t>
                              </w:r>
                            </w:p>
                          </w:tc>
                        </w:tr>
                        <w:tr>
                          <w:trPr>
                            <w:trHeight w:val="790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Расходы на выплату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9 1 00 511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56 800,00</w:t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9 1 00  51108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3 900,00</w:t>
                              </w:r>
                            </w:p>
                          </w:tc>
                        </w:tr>
                        <w:tr>
                          <w:trPr>
                            <w:trHeight w:val="25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 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19 1 00 5118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3 900,00</w:t>
                              </w:r>
                            </w:p>
                          </w:tc>
                        </w:tr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Непрограммные расходы в области дорожного хозяйства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 xml:space="preserve">27 </w:t>
                              </w: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 xml:space="preserve"> 00 </w:t>
                              </w: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  <w:lang w:val="en-US"/>
                                </w:rPr>
                                <w:t>0000</w:t>
                              </w: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22 700.00</w:t>
                              </w:r>
                            </w:p>
                          </w:tc>
                        </w:tr>
                        <w:tr>
                          <w:trPr>
                            <w:trHeight w:val="184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6"/>
                                  <w:szCs w:val="16"/>
                                </w:rPr>
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27 1 00 781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22 700.00</w:t>
                              </w:r>
                            </w:p>
                          </w:tc>
                        </w:tr>
                        <w:tr>
                          <w:trPr>
                            <w:trHeight w:val="660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27 1 00 781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22 700.00</w:t>
                              </w:r>
                            </w:p>
                          </w:tc>
                        </w:tr>
                        <w:tr>
                          <w:trPr>
                            <w:trHeight w:val="16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закупки товаров, работ и услуг для обеспечени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27 1 00 7812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222 700.00</w:t>
                              </w:r>
                            </w:p>
                          </w:tc>
                        </w:tr>
                        <w:tr>
                          <w:trPr>
                            <w:trHeight w:val="40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Мероприятия в сфере жилижного  хозяйства, осуществляемые органами местного самоуправления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Calibri"/>
                                  <w:b/>
                                  <w:b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28 1 00 48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eastAsia="Calibri"/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49 766,00</w:t>
                              </w:r>
                            </w:p>
                          </w:tc>
                        </w:tr>
                        <w:tr>
                          <w:trPr>
                            <w:trHeight w:val="40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rPr>
                                  <w:rFonts w:eastAsia="Calibri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28 1 00 48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49 766,00</w:t>
                              </w:r>
                            </w:p>
                          </w:tc>
                        </w:tr>
                        <w:tr>
                          <w:trPr>
                            <w:trHeight w:val="24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rPr>
                                  <w:rFonts w:eastAsia="Calibri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/>
                                  <w:color w:val="000000"/>
                                  <w:sz w:val="18"/>
                                  <w:szCs w:val="18"/>
                                </w:rPr>
                                <w:t>Иные закупки товаров, работ и услуг для обеспечени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28 1 00 48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49 766,00</w:t>
                              </w:r>
                            </w:p>
                          </w:tc>
                        </w:tr>
                        <w:tr>
                          <w:trPr>
                            <w:trHeight w:val="402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Мероприятия в сфере коммунального хозяйства, осуществляемые органами местного самоуправления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4 1 00 47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rFonts w:eastAsia="Calibri"/>
                                  <w:b/>
                                  <w:b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Calibri"/>
                                  <w:b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698 196,66</w:t>
                              </w:r>
                            </w:p>
                          </w:tc>
                        </w:tr>
                        <w:tr>
                          <w:trPr>
                            <w:trHeight w:val="355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Закупка товаров, работ и услуг дл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4 1 00 47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698 196,66</w:t>
                              </w:r>
                            </w:p>
                          </w:tc>
                        </w:tr>
                        <w:tr>
                          <w:trPr>
                            <w:trHeight w:val="144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закупки товаров, работ и услуг для обеспечения муниципальных нужд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4 1 00 47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Calibri"/>
                                  <w:bCs/>
                                  <w:color w:val="000000"/>
                                  <w:sz w:val="16"/>
                                  <w:szCs w:val="16"/>
                                </w:rPr>
                                <w:t>698 196,66</w:t>
                              </w:r>
                            </w:p>
                          </w:tc>
                        </w:tr>
                        <w:tr>
                          <w:trPr>
                            <w:trHeight w:val="415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Доплаты к пенсиям государственных служащих  Архангельской области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5 0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96 000,00</w:t>
                              </w:r>
                            </w:p>
                          </w:tc>
                        </w:tr>
                        <w:tr>
                          <w:trPr>
                            <w:trHeight w:val="420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Установление и выплата ежемесячной доплаты к государственной пенсии за выслугу лет на муниципальной службе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5 1  00 45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96 000,00</w:t>
                              </w:r>
                            </w:p>
                          </w:tc>
                        </w:tr>
                        <w:tr>
                          <w:trPr>
                            <w:trHeight w:val="631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5 1  00 45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96 000,00</w:t>
                              </w:r>
                            </w:p>
                          </w:tc>
                        </w:tr>
                        <w:tr>
                          <w:trPr>
                            <w:trHeight w:val="265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5 1  00 45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96 000,00</w:t>
                              </w:r>
                            </w:p>
                          </w:tc>
                        </w:tr>
                        <w:tr>
                          <w:trPr>
                            <w:trHeight w:val="106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Физкультурно- оздоровительная работа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6 0 00 0000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430 000,00</w:t>
                              </w:r>
                            </w:p>
                          </w:tc>
                        </w:tr>
                        <w:tr>
                          <w:trPr>
                            <w:trHeight w:val="372" w:hRule="atLeast"/>
                          </w:trPr>
                          <w:tc>
                            <w:tcPr>
                              <w:tcW w:w="522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Мероприятия в области физической культуры и спорта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6 1 00 44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top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shd w:fill="00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430 000,00</w:t>
                              </w:r>
                            </w:p>
                          </w:tc>
                        </w:tr>
                        <w:tr>
                          <w:trPr>
                            <w:trHeight w:val="13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6 1 00 44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430 000,00</w:t>
                              </w:r>
                            </w:p>
                          </w:tc>
                        </w:tr>
                        <w:tr>
                          <w:trPr>
                            <w:trHeight w:val="227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26 1 00 44010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18"/>
                                  <w:szCs w:val="18"/>
                                </w:rPr>
                                <w:t>430 000,00</w:t>
                              </w:r>
                            </w:p>
                          </w:tc>
                        </w:tr>
                        <w:tr>
                          <w:trPr>
                            <w:trHeight w:val="118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</w:rPr>
                                <w:t>ИТОГО</w:t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b/>
                                  <w:sz w:val="20"/>
                                  <w:szCs w:val="20"/>
                                </w:rPr>
                                <w:t>10 835 871,68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5229" w:type="dxa"/>
                              <w:tcBorders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1868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3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86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00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9651" w:type="dxa"/>
                          <w:jc w:val="left"/>
                          <w:tblInd w:w="96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9651"/>
                        </w:tblGrid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965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 xml:space="preserve">Приложение № </w:t>
                              </w:r>
                              <w:r>
                                <w:rPr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965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Утверждено Решением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965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Совета депутатов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965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МО «Сафроновское»</w:t>
                              </w:r>
                            </w:p>
                          </w:tc>
                        </w:tr>
                        <w:tr>
                          <w:trPr>
                            <w:trHeight w:val="288" w:hRule="atLeast"/>
                          </w:trPr>
                          <w:tc>
                            <w:tcPr>
                              <w:tcW w:w="9651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от «19» февраля  2016 № 18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00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00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447" w:hRule="atLeast"/>
                    </w:trPr>
                    <w:tc>
                      <w:tcPr>
                        <w:tcW w:w="100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Распределение средств муниципального дорожного фонда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МО «Сафроновское»  на 2016 го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tbl>
                        <w:tblPr>
                          <w:tblW w:w="9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345"/>
                          <w:gridCol w:w="3494"/>
                        </w:tblGrid>
                        <w:tr>
                          <w:trPr>
                            <w:trHeight w:val="603" w:hRule="atLeast"/>
                          </w:trPr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Наименование расходов</w:t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Сумма 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szCs w:val="18"/>
                                </w:rPr>
                                <w:t>руб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Содержание автомобильных дорог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2 262 729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Ремонт тротуаров</w:t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>
                            <w:trHeight w:val="621" w:hRule="atLeast"/>
                          </w:trPr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Капитальный ремонт автодорог</w:t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400 000,00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21" w:hRule="atLeast"/>
                          </w:trPr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Капитальный ремонт и ремонт дворовых территорий многоквартирных домов, проездов к дворовым территориям многоквартирных домов</w:t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  <w:t>222 7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eastAsia="Calibri" w:cs="Calibri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Calibri" w:cs="Calibri" w:ascii="Calibri" w:hAnsi="Calibri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sz w:val="18"/>
                                  <w:szCs w:val="18"/>
                                </w:rPr>
                                <w:t>ИТОГО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  <w:tc>
                            <w:tcPr>
                              <w:tcW w:w="349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b/>
                                  <w:sz w:val="18"/>
                                  <w:szCs w:val="18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b/>
                                  <w:sz w:val="18"/>
                                  <w:szCs w:val="18"/>
                                </w:rPr>
                                <w:t>2 885 429,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4860" w:leader="none"/>
                          </w:tabs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       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4860" w:leader="none"/>
                          </w:tabs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4860" w:leader="none"/>
                          </w:tabs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4860" w:leader="none"/>
                          </w:tabs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  <w:t xml:space="preserve">                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3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99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85" w:hanging="4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49:00Z</dcterms:created>
  <dc:creator>Admin</dc:creator>
  <dc:description/>
  <cp:keywords/>
  <dc:language>en-US</dc:language>
  <cp:lastModifiedBy>Admin</cp:lastModifiedBy>
  <cp:lastPrinted>2015-02-06T13:31:00Z</cp:lastPrinted>
  <dcterms:modified xsi:type="dcterms:W3CDTF">2016-02-26T13:28:00Z</dcterms:modified>
  <cp:revision>334</cp:revision>
  <dc:subject/>
  <dc:title>                                              </dc:title>
</cp:coreProperties>
</file>