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ConsPlusTitl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cs="Times New Roman CYR" w:ascii="Times New Roman CYR" w:hAnsi="Times New Roman CYR"/>
          <w:sz w:val="28"/>
          <w:szCs w:val="28"/>
        </w:rPr>
        <w:t>АРХАНГЕЛЬСКАЯ   ОБЛАСТЬ    ЛЕНСКИЙ  РАЙОН</w:t>
      </w:r>
    </w:p>
    <w:p>
      <w:pPr>
        <w:pStyle w:val="ConsPlusTitl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СОВЕТ ДЕПУТАТОВ  МУНИЦИПАЛЬНОГО ОБРАЗОВАНИЯ  «САФРОНОВСКОЕ»</w:t>
      </w:r>
    </w:p>
    <w:p>
      <w:pPr>
        <w:pStyle w:val="ConsPlusTitl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Titl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ЫВ  ТРЕТИЙ</w:t>
      </w:r>
    </w:p>
    <w:p>
      <w:pPr>
        <w:pStyle w:val="ConsPlusTitl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Titl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ЕШЕНИЕ </w:t>
      </w:r>
    </w:p>
    <w:p>
      <w:pPr>
        <w:pStyle w:val="ConsPlusTitl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Titl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 29  апреля  2016 года  № 190</w:t>
      </w:r>
    </w:p>
    <w:p>
      <w:pPr>
        <w:pStyle w:val="ConsPlusTitl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Titl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. Яренск  </w:t>
      </w:r>
    </w:p>
    <w:p>
      <w:pPr>
        <w:pStyle w:val="ConsPlusTitl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Title"/>
        <w:jc w:val="center"/>
        <w:rPr>
          <w:sz w:val="28"/>
        </w:rPr>
      </w:pPr>
      <w:r>
        <w:rPr>
          <w:sz w:val="28"/>
        </w:rPr>
        <w:t>Об  утверждении схемы пятимандатных избирательных округов для проведения выборов депутатов муниципального образования  «Сафроновское» на 2016 – 2025 годы</w:t>
      </w:r>
    </w:p>
    <w:p>
      <w:pPr>
        <w:pStyle w:val="ConsPlusNonformat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TextBodyIndent"/>
        <w:rPr/>
      </w:pPr>
      <w:r>
        <w:rPr>
          <w:sz w:val="28"/>
        </w:rPr>
        <w:t>В соответствии с п.2 ст.12 областного закона от 08.11.2006 г. № 268 – 13 – ОЗ «О выборах в органы местного самоуправления в Архангельской области», пунктом 3  статьи 16 Устава муниципального образования «Сафроновское»  Совет депутатов МО «Сафроновское» решил: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1. Утвердить схему пятимандатных избирательных округов для проведения выборов депутатов муниципального образования «Сафроновское»  на 2016 – 2025 годы согласно Приложения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2. Направить данное решение в Ленскую территориальную избирательную комиссию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3. Опубликовать настоящее решение в газете "Маяк", разместить на официальном сайте администрации МО «Сафроновское».</w:t>
      </w:r>
    </w:p>
    <w:p>
      <w:pPr>
        <w:pStyle w:val="ConsPlusNonformat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Председатель </w:t>
        <w:br/>
        <w:t>Совета депутатов</w:t>
        <w:br/>
        <w:t xml:space="preserve">МО « Сафроновское » </w:t>
        <w:tab/>
        <w:tab/>
        <w:tab/>
        <w:tab/>
        <w:tab/>
        <w:tab/>
        <w:tab/>
        <w:t>/ Г.В. Димова/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депутатов МО «Сафроновское»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29.04.2016 г. № </w:t>
      </w:r>
      <w:r>
        <w:rPr>
          <w:sz w:val="28"/>
          <w:szCs w:val="28"/>
        </w:rPr>
        <w:t>190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бщая    численность   избирателей,    зарегистрированных    на   территории    МО </w:t>
      </w:r>
      <w:r>
        <w:rPr>
          <w:color w:val="000000"/>
          <w:spacing w:val="-5"/>
          <w:sz w:val="28"/>
          <w:szCs w:val="28"/>
        </w:rPr>
        <w:t xml:space="preserve">«Сафроновское», по состоянию на 1 июля 2015 года составляет 4622 человек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сло депутатских мандатов - 10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редняя норма представительства на один депутатский мандат - 462 избирателей.</w:t>
      </w:r>
    </w:p>
    <w:p>
      <w:pPr>
        <w:pStyle w:val="Normal"/>
        <w:shd w:fill="FFFFFF" w:val="clear"/>
        <w:spacing w:lineRule="exact" w:line="276" w:before="255" w:after="0"/>
        <w:ind w:right="2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Схема пятимандатных избирательных округов для проведения выборов </w:t>
      </w:r>
      <w:r>
        <w:rPr>
          <w:b/>
          <w:bCs/>
          <w:color w:val="000000"/>
          <w:spacing w:val="-5"/>
          <w:sz w:val="28"/>
          <w:szCs w:val="28"/>
        </w:rPr>
        <w:t>депутатов МО «Сафроновское» на 2016-2025 годы</w:t>
      </w:r>
    </w:p>
    <w:p>
      <w:pPr>
        <w:pStyle w:val="Normal"/>
        <w:spacing w:lineRule="exact" w:line="1" w:before="0" w:after="24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6662"/>
        <w:gridCol w:w="1881"/>
      </w:tblGrid>
      <w:tr>
        <w:trPr>
          <w:trHeight w:val="303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исание избирательного округа, место нахождения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</w:t>
            </w:r>
          </w:p>
        </w:tc>
      </w:tr>
      <w:tr>
        <w:trPr>
          <w:trHeight w:val="447" w:hRule="exact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руга</w:t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ружной избирательной комиссии (центр)</w:t>
            </w:r>
          </w:p>
        </w:tc>
        <w:tc>
          <w:tcPr>
            <w:tcW w:w="1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бирателей</w:t>
            </w:r>
          </w:p>
        </w:tc>
      </w:tr>
      <w:tr>
        <w:trPr>
          <w:trHeight w:val="129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5 мандатный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  -  здание  Администрации  МО   «Ленский  муниципальный район»  с. Яренск, ул. Бр.Покровских, д. 19,  каб. 23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нская   территориальная   избирательная комиссия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9</w:t>
            </w:r>
          </w:p>
        </w:tc>
      </w:tr>
      <w:tr>
        <w:trPr>
          <w:trHeight w:val="276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2" w:hRule="exact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бирательный округ в границах части территории с. Яренск: улицы   Бр.   Покровских,   Гаражная,   Гаражный   переулок, Дубинина, Жданова, Кишерская по дом № 26, Космонавтов, Красных    Партизан    по    дом    №    16,    Набережная    им. Подбельского, Набережная, Октябрьская по дом № 22, за исключением   дома   №   15,   Сельский   переулок,   Степана Куликова   переулок,   Трудовая   по   дом   №   22,   Урицкого; деревень Выемково, Курейная, Лантыш, Матлуг,   Пристань, Сафроновка,   Юргино,   Богослово,   Борок,   Паладино,   пос. Лысимо, деревень Тохта, Пантый, Савкино, Крюковка, пос. Очея и Усть-Очея. </w:t>
            </w:r>
          </w:p>
        </w:tc>
        <w:tc>
          <w:tcPr>
            <w:tcW w:w="1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1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5 мандатный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  -  здание  Администрации  МО   «Ленский  муниципальный район»  с. Яренск, ул. Бр.Покровских, д. 19,  каб. 23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нская   территориальная   избирательная комиссия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3</w:t>
            </w:r>
          </w:p>
        </w:tc>
      </w:tr>
      <w:tr>
        <w:trPr>
          <w:trHeight w:val="5241" w:hRule="exact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бирательный округ в границах части территории с. Яренск: улицы Бориса Торкова переулок, Восточная, Вычегодская, Степана Глотова, Кирпичная, Кишерская с дома № 27, Кости Зинина, Красных Партизан с дома № 19, Лесной переулок, Маяковского,   Октябрьская   с   дома   №   23   и   дом   №   15, Пермская,     Пионерская,     Полевой     переулок,     Северная, Советская,    Совхозная,    Сосновая,    Строителей,    Таежная, Трудовая с дома № 23, Фиолетова, Фофановский переулок, Энергетиков,   Юбилейная,   Юбилейный   переулок,   им.В.А. Лукошникова,    ГЭС,    поселок    Запань    Яреньга,   деревень Микшина Гора, Верхний Базлук, село Ирта и деревень Берег, Большой   Кряж,   Гора,   Заполье,   Жуково,   Кересаг,   Конец Озерья, Лопатино, Новая Деревня, Паста, Пустошь, Шордынь</w:t>
            </w:r>
          </w:p>
        </w:tc>
        <w:tc>
          <w:tcPr>
            <w:tcW w:w="1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57" w:h="15840"/>
          <w:pgMar w:left="1701" w:right="1171" w:gutter="0" w:header="0" w:top="1276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579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5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6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7:11:00Z</dcterms:created>
  <dc:creator>test</dc:creator>
  <dc:description/>
  <cp:keywords/>
  <dc:language>en-US</dc:language>
  <cp:lastModifiedBy>Obsh</cp:lastModifiedBy>
  <cp:lastPrinted>2008-03-28T09:33:00Z</cp:lastPrinted>
  <dcterms:modified xsi:type="dcterms:W3CDTF">2016-05-05T10:54:00Z</dcterms:modified>
  <cp:revision>23</cp:revision>
  <dc:subject/>
  <dc:title>СОБРАНИЕ ДЕПУТАТОВ МУНИЦИПАЛЬНОГО ОБРАЗОВАНИЯ «__________________________»</dc:title>
</cp:coreProperties>
</file>