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   ЛЕ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6  июня  2016 года  № 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О «Сафроновское» от 29 апреля 2016года № 193 «Об утверждении перечня объектов муниципальной собственности   муниципального образования «Сафроновское» Архангельской области, передаваемых в собственность муниципального образования «Ленский муниципальный район»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 МО «Сафроновское»,  Совет  депутатов 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 изменения в Решение Совета депутатов МО «Сафроновское» от 29 апреля 2016 года № 193 «Об утверждении перечня объектов муниципальной собственности муниципального образования «Сафроновское» Архангельской области, передаваемых в собственность муниципального образования «Ленский муниципальный район» Архангельской области согласно пункт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Совета  депутатов МО «Сафроновское»                 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0:00Z</dcterms:created>
  <dc:creator>user</dc:creator>
  <dc:description/>
  <cp:keywords/>
  <dc:language>en-US</dc:language>
  <cp:lastModifiedBy>Users</cp:lastModifiedBy>
  <cp:lastPrinted>2016-06-06T16:44:00Z</cp:lastPrinted>
  <dcterms:modified xsi:type="dcterms:W3CDTF">2016-06-06T12:46:00Z</dcterms:modified>
  <cp:revision>26</cp:revision>
  <dc:subject/>
  <dc:title/>
</cp:coreProperties>
</file>