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РХАНГЕЛЬСКАЯ ОБЛАСТЬ    ЛЕНСКИЙ РАЙОН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ОБРАЗОВАНИЕ  «САФРОНОВСКОЕ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ЗЫВ ТРЕТ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/>
      </w:pPr>
      <w:r>
        <w:rPr>
          <w:b w:val="false"/>
          <w:bCs w:val="false"/>
        </w:rPr>
        <w:t xml:space="preserve">                                                </w:t>
      </w:r>
      <w:r>
        <w:rPr>
          <w:b w:val="false"/>
        </w:rPr>
        <w:t xml:space="preserve">от  29  апреля  2016  года  №  192 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00" w:leader="none"/>
          <w:tab w:val="center" w:pos="5040" w:leader="none"/>
        </w:tabs>
        <w:ind w:right="4958" w:hanging="0"/>
        <w:jc w:val="both"/>
        <w:rPr>
          <w:bCs/>
          <w:sz w:val="28"/>
        </w:rPr>
      </w:pPr>
      <w:r>
        <w:rPr>
          <w:bCs/>
          <w:sz w:val="28"/>
        </w:rPr>
        <w:t xml:space="preserve">Об утверждении </w:t>
      </w:r>
      <w:r>
        <w:rPr>
          <w:sz w:val="28"/>
          <w:szCs w:val="28"/>
        </w:rPr>
        <w:t xml:space="preserve">ставок арендной платы по видам (группам) разрешенного использования земельных участков </w:t>
      </w:r>
      <w:r>
        <w:rPr>
          <w:bCs/>
          <w:sz w:val="28"/>
        </w:rPr>
        <w:t>государственная собственность на которые не разграничена,</w:t>
      </w:r>
      <w:r>
        <w:rPr>
          <w:sz w:val="28"/>
          <w:szCs w:val="28"/>
        </w:rPr>
        <w:t xml:space="preserve"> расположенных на территории муниципального образования «Сафроновское» и земельных участков, находящихся в собственности муниципального образования «Сафроновское»</w:t>
      </w:r>
    </w:p>
    <w:p>
      <w:pPr>
        <w:pStyle w:val="TextBodyIndent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5 Земельного кодекса Российской Федерации, статьей 3 Федерального закона от 25.10.2001 № 317-ФЗ «О введении в действие Земельного кодекса Российской Федерации», постановлением Правительства Архангельской области от 15.12.2009 № 190-пп «Об утверждении Положения об арендной плате за использование земельных участков, государственная собственность на которые не разграничена, и земельных участков, находящихся в собственности Архангельской области», распоряжением Правительства Архангельской области от 12.10.2012 № 447-рп «О прогнозах социально-экономического развития Архангельской области, Ненецкого автономного округа и Архангельской области, включая Ненецкий автономный округ, на 2013 год и плановый период 2014 и 2015 годов», постановлением Правительства Архангельской области от 18.12.2012 № 595-пп «Об утверждении результатов государственной кадастровой оценки земель населенных пунктов на территории Архангельской области», Уставом МО «Сафроновское», Совет депутатов МО «Сафроновское»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1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ставки арендной платы по видам (группам) разрешенного использования земельных участков государственная собственность на которые не разграничена, расположенных на территории муниципального образования «Сафроновское», и земельных участков, находящихся в собственности муниципального образования «Сафроновское», в соответствии с приложением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Порядок определения размера арендной платы, а также порядок, условия и сроки внесения арендной платы за использование земельных участков применять в соответствии с постановлением Правительства Архангельской области от 15.12.2009 № 190-пп «Об утверждении Положения об арендной плате за использование земельных участков, государственная собственность на которые не разграничена, и земельных участков, находящихся в собственности Архангельской област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3.Настоящее Решение вступает в силу со дня его официального опубликования и распространяется  на правоотношения, возникшие с 1 января 2016 года 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районной газете «Маяк» и разместить на официальном сайте администрации МО «Сафроновское» в сети Интернет.</w:t>
      </w:r>
    </w:p>
    <w:p>
      <w:pPr>
        <w:pStyle w:val="Normal"/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ы  МО «Сафроновское»                                                               И.Е.Чукич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едседатель Совета  депутатов </w:t>
      </w:r>
    </w:p>
    <w:p>
      <w:pPr>
        <w:pStyle w:val="Normal"/>
        <w:rPr>
          <w:sz w:val="28"/>
        </w:rPr>
      </w:pPr>
      <w:r>
        <w:rPr>
          <w:sz w:val="28"/>
        </w:rPr>
        <w:t>МО «Сафроновское»                                                                             Г.В.Ди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23:00Z</dcterms:created>
  <dc:creator>Плотников</dc:creator>
  <dc:description/>
  <cp:keywords/>
  <dc:language>en-US</dc:language>
  <cp:lastModifiedBy>Users</cp:lastModifiedBy>
  <cp:lastPrinted>2013-06-04T12:18:00Z</cp:lastPrinted>
  <dcterms:modified xsi:type="dcterms:W3CDTF">2016-05-04T09:50:00Z</dcterms:modified>
  <cp:revision>5</cp:revision>
  <dc:subject/>
  <dc:title>Муниципальное образование «Каргопольский район»</dc:title>
</cp:coreProperties>
</file>