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АНГЕЛЬСКАЯ ОБЛАСТЬ ЛЕНСКИЙ РАЙОН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«САФРОНОВСКОЕ»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ВЕТ ДЕПУТАТОВ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СОЗЫВ ТРЕТИЙ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РЕШЕНИЕ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от   19   февраля     2016  года  №  185 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с. Яренск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Об утверждении Положения о порядке назначения и проведении опроса граждан в муниципальном образовании «Сафроновское»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</w:t>
      </w:r>
      <w:r>
        <w:rPr>
          <w:color w:val="000000"/>
          <w:sz w:val="28"/>
          <w:szCs w:val="28"/>
        </w:rPr>
        <w:t xml:space="preserve">законом Архангельской области от 23.09.2004 N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</w:t>
      </w:r>
      <w:r>
        <w:rPr>
          <w:sz w:val="28"/>
          <w:szCs w:val="28"/>
        </w:rPr>
        <w:t>руководствуясь Уставом МО «Сафроновское», Совет депутатов МО «Сафроновское » решил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docviewer.yandex.ru/?url=ya-disk%3A%2F%2F%2Fdisk%2FЗагрузки%2Fрешение 154 (1).docx&amp;name=решение 154 (1).docx&amp;c=56af05f19bfd" \l "sub_100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порядке назначения и проведении опроса граждан в муниципальном образовании «Сафроновское» (приложение к настоящему решению).</w:t>
      </w:r>
    </w:p>
    <w:p>
      <w:pPr>
        <w:pStyle w:val="Western"/>
        <w:shd w:fill="FFFFFF" w:val="clear"/>
        <w:spacing w:before="0" w:after="0"/>
        <w:jc w:val="both"/>
        <w:rPr/>
      </w:pPr>
      <w:bookmarkStart w:id="1" w:name="sub_2"/>
      <w:bookmarkEnd w:id="1"/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Признать утратившим силу Решение  Совета депутатов МО «Сафроновское»  от</w:t>
      </w:r>
      <w:r>
        <w:rPr>
          <w:sz w:val="28"/>
          <w:szCs w:val="28"/>
        </w:rPr>
        <w:t xml:space="preserve">  26 июня 2015 года № 154</w:t>
      </w:r>
      <w:r>
        <w:rPr>
          <w:bCs/>
          <w:sz w:val="28"/>
          <w:szCs w:val="28"/>
        </w:rPr>
        <w:t xml:space="preserve">  «</w:t>
      </w:r>
      <w:r>
        <w:rPr>
          <w:sz w:val="28"/>
          <w:szCs w:val="28"/>
        </w:rPr>
        <w:t>Об утверждении Положения о порядке назначения и проведении опроса граждан в муниципальном образовании «Сафроновское»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МО «Сафроновское».</w:t>
      </w:r>
    </w:p>
    <w:p>
      <w:pPr>
        <w:pStyle w:val="Western"/>
        <w:shd w:fill="FFFFFF" w:val="clear"/>
        <w:spacing w:before="280" w:after="0"/>
        <w:jc w:val="both"/>
        <w:rPr/>
      </w:pPr>
      <w:r>
        <w:rPr>
          <w:sz w:val="28"/>
          <w:szCs w:val="28"/>
        </w:rPr>
        <w:t>Глава МО «Сафроновское»                                                     И.Е. Чукичева</w:t>
      </w:r>
    </w:p>
    <w:p>
      <w:pPr>
        <w:pStyle w:val="Western"/>
        <w:shd w:fill="FFFFFF" w:val="clear"/>
        <w:tabs>
          <w:tab w:val="clear" w:pos="708"/>
          <w:tab w:val="left" w:pos="6210" w:leader="none"/>
        </w:tabs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МО «Сафроновское» </w:t>
      </w:r>
    </w:p>
    <w:p>
      <w:pPr>
        <w:pStyle w:val="Western"/>
        <w:shd w:fill="FFFFFF" w:val="clear"/>
        <w:tabs>
          <w:tab w:val="clear" w:pos="708"/>
          <w:tab w:val="left" w:pos="6210" w:leader="none"/>
        </w:tabs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.В. Димова</w:t>
      </w:r>
    </w:p>
    <w:p>
      <w:pPr>
        <w:pStyle w:val="Western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: Утверждено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Решением Совета депутатов МО « Сафроновское»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№ </w:t>
      </w:r>
      <w:r>
        <w:rPr>
          <w:color w:val="000000"/>
          <w:sz w:val="28"/>
          <w:szCs w:val="28"/>
        </w:rPr>
        <w:t xml:space="preserve">185 от  19 февраля 2016 года  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НАЗНАЧЕНИЯ И ПРОВЕДЕНИЯ ОПРОСА ГРАЖДАН В МУНИЦИПАЛЬНОМ ОБРАЗОВАНИИ «САФРОНОВСКОЕ»</w:t>
      </w:r>
    </w:p>
    <w:p>
      <w:pPr>
        <w:pStyle w:val="P3"/>
        <w:jc w:val="both"/>
        <w:rPr>
          <w:rStyle w:val="S1"/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       </w:t>
      </w:r>
      <w:r>
        <w:rPr>
          <w:rStyle w:val="S1"/>
          <w:color w:val="000000"/>
          <w:sz w:val="28"/>
          <w:szCs w:val="28"/>
        </w:rPr>
        <w:t>Статья 1. Общие полож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Опрос граждан как форма участия населения в осуществлении местного самоуправления в муниципальном образовании «Сафроновское» (далее - опрос) проводится на всей территории муниципального образования или на части территории муниципального образования для выявления мнения населения и его учета при принятии решений органами местного самоуправления муниципального образования и должностными лицами местного самоуправления муниципального образования, а также органами государственной власти Архангельской власти.</w:t>
      </w:r>
    </w:p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2. Порядок назначения и проведения опроса определяется настоящим положением, разработанным  в соответствии с Федеральным законом от 6 октября 2003 года № 131-ФЗ «Об общих принципах организации местного самоуправления в Российской Федерации»,  законом Архангельской области от 23.09.2004 N 259-внеоч.- 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опросе имеют право участвовать жители муниципального образования «Сафроновское» (далее – МО « Сафроновское»), обладающие избирательным правом и проживающие в границах территории МО «Сафроновское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дготовка, проведение и подведение итогов опроса осуществляется с соблюдением принципов гласности, открытости, равенства, соблюдения прав и законных интересов граждан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5. Участие в опросе является свободным, добровольным и однократным и осуществляется жителями МО «Сафроновское» непосредственно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МО «Сафроновское» участвуют в опросе на равных основаниях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ие - либо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не допускают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проса никто не может быть принужден к выражению своего мнения и убеждений или отказу от них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ым сторонам предоставляются равные права на изложение своих взглядов по вопросам, предлагаемым при проведении опрос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ы местного самоуправления МО «Сафроновское» и должностные лица администрации муниципального образования «Сафроновское» обязаны содействовать населению в реализации права на участие в опрос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Опрос может проводиться на всей территории МО «Сафроновское» или на части территории МО «Сафроновское»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асти территории МО «Сафроновское»  опрос может проводиться в жилых микрорайонах, одном или нескольких многоквартирных домах, подъездах жилых дом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7. Финансирование мероприятий, связанных с подготовкой и проведением опроса, осущест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 счет средств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О 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- при проведении опроса по инициативе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О «Сафроновско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областного бюджета - при проведении опроса по инициативе органов государственной власти Архангельской области. Порядок финансирования мероприятий, связанных с подготовкой и проведением опроса, за счет средств областного бюджета определяется постановлением Правительства Архангель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2. Инициатива назначения и проведения опро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рос проводится по инициати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Совета депутатов МО «Сафроновское»  или главы МО «Сафроновское»   - по вопросам местного значения. Граждане, организации, общественные объединения и иные заинтересованные лица вправе обратиться в Совет депутатов МО «Сафроновское»  или к главе МО «Сафроновское»   с предложением о проведении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ов государственной власти Архангель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ициатива о проведении опроса оформляется в виде обращения главы МО «Сафроновское», органов государственной власти Архангельской области, в котором указываются правовые основания проведения опроса, обоснование необходимости проведения опроса, а также информация, предусмотренная  пунктом  4.2 статьи 4 настоящего Положения,  и направляется  в   Совет депутатов МО «Сафронов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ициатором проведения опроса выступает  Совет депутатов МО «Сафроновское», то обращение не оформляется. Порядок выдвижения инициативы   Совета депутатов МО «Сафроновское»  о проведении опроса определяется регламентом  Совета депутатов МО «Сафроновско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488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3. Требования к вопросам, предлагаемым при проведении опро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просы, предлагаемые при проведении опроса, не должны ограничивать или отменять общепризнанные права и свободы человека и гражданина, конституционные гарантии реализации таких прав и своб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опросы, предлагаемые при проведении опроса, должны быть сформулированы таким образом, чтобы исключить их множественное толкование, то есть на них можно было бы дать только однозначный отв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опросы, предлагаемые при проведении опроса, не должны противоречить законодательству Российской Федерации, законодательству Архангельской области и муниципальным нормативным правовым акт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ля проведения опроса не могут быть предложены вопросы, которые не могут быть вынесены на местный референду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4. Порядок назначения опро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шение о назначении опроса либо об отказе в назначении опроса принимается Советом депутатов МО « Сафроновское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чередном заседании Совета депутатов МО «Сафроновское», если период времени между датой поступления в Совет депутатов МО «Сафроновское»  инициативы о проведении опроса и датой проведения очередного заседания Совета депутатов МО «Сафроновское» составляет не менее 15 календарных дн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следующем после очередного заседании Совета  депутатов МО «Сафроновское», если период времени между датой поступления в Совет депутатов МО « Сафроновское»  инициативы о проведении опроса и датой проведения очередного заседания Совета депутатов МО «Сафроновское» составляет менее 15 календарных дней.</w:t>
      </w:r>
    </w:p>
    <w:p>
      <w:pPr>
        <w:pStyle w:val="ConsPlusNormal"/>
        <w:ind w:firstLine="540"/>
        <w:jc w:val="both"/>
        <w:rPr/>
      </w:pPr>
      <w:bookmarkStart w:id="3" w:name="Par500"/>
      <w:bookmarkEnd w:id="3"/>
      <w:r>
        <w:rPr>
          <w:rFonts w:cs="Times New Roman" w:ascii="Times New Roman" w:hAnsi="Times New Roman"/>
          <w:sz w:val="28"/>
          <w:szCs w:val="28"/>
        </w:rPr>
        <w:t>4.2. В решении Совета депутатов МО «Сафроновское» о назначении опроса (далее - решение) опреде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и сроки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вопросов, предлагаемых при проведении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одика проведения опроса (в пунктах проведения опроса, на собраниях граждан, по месту жительства, работы граждан, иные методы, не противоречащие законодательству Российской Федераци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форма опросного листа, содержащего сведения, указанные в пункте 5.10 статьи 5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минимальная численность жителей муниципального образования, участвующих в опро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овет депутатов МО «Сафроновское» отказывает инициатору в проведении опрос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просы, предлагаемые при проведении опроса, не относятся к вопросам местного значения и не касаются принятия решения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опросы, предлагаемые при проведении опроса, не соответствуют требованиям, предусмотренным статьей 3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рушен порядок выдвижения инициативы о проведении опро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Порядок подготовки проведения опро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ата начала проведения опроса должна быть определена в решении не ранее чем через 15 календарных дней и не позднее чем через 30 календарных дней после дня принятия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одолжительность опроса не может составлять менее пяти календарных дней начиная со дня начала проведения опроса, определенного в ре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ители муниципального образования «Сафроновское» должны быть проинформированы о проведении опроса не менее чем за 10 календарных дней до дня начала проведения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Информирование о проведении опроса может осуществляться путем размещения информации о проведении опроса в печатных средствах массовой информации, в помещениях, в которых расположены органы местного самоуправления МО «Сафроновское»,  муниципальные учреждения, на официальных сайтах органов МО «Сафроновское»  в информационно-телекоммуникационной сети "Интернет", иными способами, обеспечивающими возможность ознакомления жителей муниципального образования «Сафроновское»  с информацией о проводимом опро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овет депутатов МО «Сафроновское»  принимает решение о создании комиссии, ответственной за организацию подготовки и проведения опроса (далее в настоящей главе - комиссия), в состав которой входят представители Совета депутатов МО «Сафроновское», администрации муниципального образования «Сафроновское», инициатора проведения опроса, общественных объединений и иных заинтересованных лиц. Численность членов комиссии не должна быть менее пяти и более десяти человек, включая председателя комиссии и ее секретар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Комиссия совершает все действия, необходимые для организации подготовки и проведения опроса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подготовку и проведение опроса и обеспечивает соблюдение прав жителей муниципального образования на участие в опро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ляет список граждан, принимающих участие в опросе (далее в настоящей главе - списо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изготовление опросных лис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ет меры по информированию жителей муниципального образования о проведении опроса, дате, сроках и методе проведения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авливает итоги опроса и обнародует 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заимодействует с органами местного самоуправления муниципального образования по вопросам материально-технического и организационного обеспечения проведения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Деятельность комиссии осуществляется на коллегиаль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созывает заседание комиссии по мере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в нем принимает участие не менее половины ее членов. Решения комиссии принимаются открытым голосованием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организационно-техническое обеспечение подготовки и проведения опроса при содействии администраци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омиссии прекращается после официального опубликования (обнародования) результатов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Комиссия составляет список, в котором указываются фамилия, имя, отчество, год рождения (в возрасте 18 лет - дополнительно день и месяц рождения) и адрес места жительства граждан, принимающих участие в опросе. В качестве списка может быть использован список избирателей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ставляется в двух экземплярах и подписывается председателем и секретар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ставляется не позднее чем за десять дней до проведения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включение жителей муниципального образования в список допускается в любое время, в том числе и в день проведения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здания нескольких пунктов проведения опроса список составляется по каждому пунк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ри проведении опроса по нескольким вопросам опросные листы оформляются отдельно по каждому предлагаемому вопросу.</w:t>
      </w:r>
    </w:p>
    <w:p>
      <w:pPr>
        <w:pStyle w:val="ConsPlusNormal"/>
        <w:ind w:firstLine="540"/>
        <w:jc w:val="both"/>
        <w:rPr/>
      </w:pPr>
      <w:bookmarkStart w:id="4" w:name="Par536"/>
      <w:bookmarkEnd w:id="4"/>
      <w:r>
        <w:rPr>
          <w:rFonts w:cs="Times New Roman" w:ascii="Times New Roman" w:hAnsi="Times New Roman"/>
          <w:sz w:val="28"/>
          <w:szCs w:val="28"/>
        </w:rPr>
        <w:t>5.10. Форма опросного листа представляет собой таблицу с наименованием столбцов, содержащих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 по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я, имя, отчество гражданина, принимающего участие в опросе, год рождения, серия, номер паспорта или документа, заменяющего паспорт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 места жительства гражданина, принимающего участие в опро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540"/>
      <w:bookmarkEnd w:id="5"/>
      <w:r>
        <w:rPr>
          <w:rFonts w:cs="Times New Roman" w:ascii="Times New Roman" w:hAnsi="Times New Roman"/>
          <w:sz w:val="28"/>
          <w:szCs w:val="28"/>
        </w:rPr>
        <w:t>4) вопрос, предлагаемый при проведении опроса, и варианты ответа "За" и "Против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та внесения в опросный лист сведений в отношении каждого гражданина, принимающего участие в опро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пись гражданина, принимающего участие в опро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сведения, необходимые для проведения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опроса путем тайного голосования внесение в опросный лист сведений, предусмотренных настоящим пунктом, не допускается, за исключением сведений, предусмотренных </w:t>
      </w:r>
      <w:hyperlink w:anchor="Par5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Каждый опросный лист подписывается председателем и секретарем комиссии на каждой страниц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зготовленных опросных листов должно быть не менее минимальной численности жителей муниципального образования, указанной в ре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Проведение опроса может быть поручено одному или нескольким гражданам на условиях заключенного с ними договора. К проведению опроса могут привлекаться только дееспособные совершеннолетние гражд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а может быть поручено независимым организациям, профессионально занимающимся социологическими исследовани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Методы проведения опро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прос проводится путем тайного, поименного или открытого голос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Тайное голосование проводится по опросным листам в пунктах проведения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оименное голосование проводится по опросным листам в пунктах проведения опроса и (или) по месту жительства, работы участников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ткрытое голосование проводится на собраниях граждан, принимающих участие в опросе, по месту жительства, работы указанных граждан, иными методами, не противоречащими законодательству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ри проведении тайного голосования в пунктах проведения опроса должны быть специально оборудованы места для тайного голосования и установлены ящики для голосования, которые на время опроса опечатываются. Опросный лист выдается гражданину, принимающему участие в опросе, лицом проводящим опрос, по списку. При получении опросного листа гражданин, принимающий участие в опросе, предъявляет паспорт или документ, заменяющий паспорт гражданина, и расписывается против своей фамилии в спис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 заполняется гражданином, принимающим участие в опросе, в специально оборудованном месте (кабине или комнате), в котором не допускается присутствие и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лосовании гражданин, принимающий участие в опросе, ставит любой знак в квадрате под словом "За" или под словом "Против" в соответствии со своим волеизъявлением. Использование карандаша при заполнении опросного листа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ый опросный лист опускается гражданином, принимающим участие в опросе, в ящик для голосования, который должен находиться в поле зрения лиц, проводящих опрос. Число ящиков для голосования определяется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оводящие опрос, обеспечивают тайну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гражданин, принимающий участие в опросе, считает, что при заполнении опросного листа совершил ошибку, он вправе обратиться к лицу, проводящему опрос, выдававшему опросный лист, с просьбой выдать ему новый опросный лист взамен испорченного. Лицо, проводящее опрос, выдает гражданину, принимающему участие в опросе, новый опросный лист, делая при этом соответствующую отметку в списке против фамилии данного гражданина. Испорченный опросный лист погашается, о чем составляется а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лицо, проводящее опрос, нарушает тайну голосования или пытается повлиять на волеизъявление граждан, принимающих участие в опросе, оно немедленно отстраняется от участия в работе. Решение об этом принимается коллегиально лицами, проводящими опрос, в пункте проведения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оименное голосование может проводиться по опросным листам в пунктах проведения опроса либо по месту жительства, работы граждан, принимающих участие в опро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существляющее опрос, обязано ознакомить гражданина, принимающего участие в опросе, с вопросами, предлагаемыми при проведении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опросного листа заключается в получении от гражданина, принимающего участие в опросе, ответа на вопрос, предлагаемый при проведении опроса, внесении данных об этом гражданине и подписании им опросного ли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гражданине, принимающим участие в опросе, могут вноситься в опросный лист по просьбе этого гражданина лицом, осуществляющим опрос. Опросный лист заполняется рукописным способом, при этом использование карандашей не допускается. Подпись и дату ее внесения гражданин, принимающий участие в опросе, ставит собственноруч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просный лист заверяется лицом, осуществляющим опрос, которое собственноручно указывает свои фамилию, имя, отчество, год рождения, серию, номер паспорта или документа, заменяющего паспорт гражданина, адрес места ж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срока проведения опроса заполненные опросные листы в конце каждого дня доставляются лицами, осуществляющими опрос, в комисс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Комиссия вправе провести собрание граждан, принимающих участие в опросе (далее - собрание), для проведения голосования по предлагаемым вопрос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граждан, принимающих участие в опросе, проводится по списку. Собрание проводится представителями комиссии в количестве не менее трех человек. На собрании допускаются выступления заинтересованных сторон по вопросам, предлагаемым при проведении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е на собрании проводится открыто по каждому вопросу, предлагаемому при проведении опроса, отдельно "за" и отдельно "против". В голосовании участвуют только граждане, внесенные в список и зарегистрированные на собрании. Результаты голосования заносятся в протокол собрания, который подписывается всеми присутствующими членами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Подведение итогов опро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дведение итогов опроса осуществляется в течение 10 календарных дней с даты окончания проведения опроса путем подсчета общего числа проголосовавших "За" или "Против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 итогам обработки опросных листов комиссия составляет протокол о результатах опроса, в котором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исло граждан, включенных в спис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сло граждан, принявших участие в опросе (определяется по числу подписей в списк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улировка вопроса, предлагаемого при проведении 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исло граждан, принявших участие в опросе, ответивших на вопрос положите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исло граждан, принявших участие в опросе, ответивших на вопрос отрицатель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исло опросных листов, признанных недействите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Недействительными признаются опросные листы, по которым невозможно достоверно установить мнение граждан, принявших участие в опросе, и опросные листы, не содержащие данных о голосовавшем или его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йствительными признаются опросные листы, не имеющие отметок председателя и секретаря комиссии, и опросные листы неустановленного образ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отокол о результатах опроса составляется в двух экземплярах и подписывается всеми членами комиссии. Один экземпляр протокола о результатах опроса вместе с опросными листами направляется в  Совет депутатов МО «Сафроновское», а второй передается инициатору проведения опроса. К первому экземпляру протокола о результатах опроса прилагаются поступившие в комиссию письменные жалобы, заявления и принятые по ним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, не согласный с протоколом о результатах опроса в целом или в части, вправе изложить в письменной форме особое мнение, которое прилагается к указанному протоко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Если опрос проводился по нескольким вопросам, протокол о результатах опроса составляется отдельно по каждому вопросу.</w:t>
      </w:r>
    </w:p>
    <w:p>
      <w:pPr>
        <w:pStyle w:val="ConsPlusNormal"/>
        <w:ind w:firstLine="540"/>
        <w:jc w:val="both"/>
        <w:rPr/>
      </w:pPr>
      <w:bookmarkStart w:id="6" w:name="Par588"/>
      <w:bookmarkEnd w:id="6"/>
      <w:r>
        <w:rPr>
          <w:rFonts w:cs="Times New Roman" w:ascii="Times New Roman" w:hAnsi="Times New Roman"/>
          <w:sz w:val="28"/>
          <w:szCs w:val="28"/>
        </w:rPr>
        <w:t>7.6. На основании протокола (протоколов) о результатах опроса комиссия принимает решение о признании опроса состоявшимся (несостоявшимся) и действительным (недействительны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Опрос признается несостоявшимся, если число граждан, принявших участие в опросе, меньше минимальной численности жителей муниципального образования, участвующих в опросе, установленной ре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Опрос признается недействительным, если признаны недействительными более 50 процентов опросных листов, заполненных гражданами, принявшими участие в опро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Решение комиссии о признании опроса состоявшимся (несостоявшимся) и действительным (недействительным) подписывается председателем и секретар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Мнение населения по вопросу (вопросам), предлагаемому (предлагаемым) при проведении опроса, считается выявленным, если опрос признан состоявшимся и действитель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Результаты опроса носят рекомендатель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ние населения, выявленное в ходе опроса, подлежит обязательному рассмотрению и учитывается при принятии решений органами местного самоуправления и должностными лицами местного самоуправления, а также органами государственной власти Архангель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Результаты опроса подлежат официальному опубликованию (обнародованию) в срок, установленный нормативным правовым актом Совета депутатов МО «Сафроновское», который не может превышать 15 дней со дня окончания срока проведения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результатах опроса может осуществляться путем размещения информации о результатах опроса в печатных средствах массовой информации, в помещениях, в которых расположены органы местного самоуправления МО «Сафроновское», муниципальные учреждения, на официальных сайтах органов местного самоуправления МО «Сафроновское»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Документы, указанные в пункте 7.6 настоящей статьи, вместе с опросными листами передаются инициатору проведения опроса в срок, установленный муниципальным правовым актом, который не может превышать 10 дней со дня окончания срока проведения 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4. Контроль за соблюдением порядка назначения и проведения опроса осуществляется Советом депутатов МО «Сафроновское»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5. Депутаты  Совета депутатов МО «Сафроновское»  вправе беспрепятственно знакомиться со всеми документами и материалами, имеющими отношение к подготовке и проведению опроса, а также к результатам оценки его достовер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6. В случае грубых нарушений установленного порядка назначения и проведения опроса, а также при наличии обоснованных сомнений в достоверности его результатов Совет депутатов МО «Сафроновское»   вправе принять решение об аннулировании результатов опроса и проведении повторного о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7. Материалы опроса хранятся в Совете депутатов МО «Сафроновское», в течение срока его полномочий, а по истечении этого срока передаются в архи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57:00Z</dcterms:created>
  <dc:creator>EVE</dc:creator>
  <dc:description/>
  <cp:keywords/>
  <dc:language>en-US</dc:language>
  <cp:lastModifiedBy>User</cp:lastModifiedBy>
  <cp:lastPrinted>2016-02-19T16:16:00Z</cp:lastPrinted>
  <dcterms:modified xsi:type="dcterms:W3CDTF">2016-02-19T12:18:00Z</dcterms:modified>
  <cp:revision>14</cp:revision>
  <dc:subject/>
  <dc:title/>
</cp:coreProperties>
</file>