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« 26 » декабря 2016  № 5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ОГО БЮДЖЕТА  МО «САФРОНОВСКОЕ» В 2016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01 января 2006 года ), мобилизуемый на территория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9040531021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0,1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 106,55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 106,55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114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 45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11402053100000410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450,00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47 456,6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28 85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465 4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5 4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676 306,6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«26  »  декабря 2016  №5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государственные  вопрос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09 286,99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 252,8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 288,22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4 940,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109,74</w:t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95,76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 554,22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 554,22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22 521,73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 МО «Сафроновское» в 2016г.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0 041,73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45 106,57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ищное 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 901,82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86 438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766,19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766,19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 000,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777 935,7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О «Сафроновско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6 » декабря 2016 г №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бщегосударственные вопр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ы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4 009 286,99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798 252,8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798 252,8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center" w:pos="459" w:leader="none"/>
                    </w:tabs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798 252,80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Расходы на содержание  государственных (муниципальных )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798 252,8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798 252,8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государственных (муниципальных) ор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анов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798 252,8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5 288,22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беспечение деятельности С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ета депутатов муниципального образования "Сафроновское"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5 288,22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3 811,08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Расходы на содержание  государственных (муниципальных )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3 811,08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3 811,08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3 811,08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 00 000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 477,14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Расходы на содержание  государственных (муниципальных )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 477,14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 477,1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 )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 477,14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6"/>
                      <w:szCs w:val="16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 824 940,47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беспечение деятельности Администрации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762 440,2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Администрации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762 440,47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Расходы на содержание государственных (муниципальных )орган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в и обеспечение их функци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762 440,47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322 802,58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322 802,5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 xml:space="preserve">22 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0 4001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8 104,0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 )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8 104,0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1 533,87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3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7 284,7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64 249,08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Непрограммные расходы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Выбор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7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Непрограммные расходы в сфер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ведение выборов в представительные органы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8 109,74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8 109,74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52 69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Непрограммные расходы в области общегосударственных вопросов,76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 xml:space="preserve">502 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Обеспечение деятельности Администрации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 xml:space="preserve">502 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Мероприятия в сфере общегосударственных вопросов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 1 00 404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 1 00 404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2 695,76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 1 00 404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2 695,76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обилизационная и вневойсковая подготовка0 700,00</w:t>
                  </w:r>
                </w:p>
                <w:p>
                  <w:pPr>
                    <w:pStyle w:val="Normal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9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Непрограммные расходы в области  мобилизационной и вневойсковой подготовк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с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ествление первичного воинского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6 791,2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 государственных (муниципальных )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6 791,2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3 908,8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3 908,8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89 554,22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Защита населения и территории от последствий чрезвычайных ситуаций природного и техногенного характе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89 554,22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униципальная программа «Обеспечение первичных мер пожарной безопасности на в границах населенных пунктов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47 090,22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 094,18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 094,1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 094,1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Содержание добровольных пожарных кома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2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0  405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 996,04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2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 996,04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2 00  405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 996,04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2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епрограммные расходы в сфере  </w:t>
                  </w: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защитаыа населения и территории от последствий чрезвычайных ситуаций природного и техногенного характера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2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р. Яреньга, д. Богослово)за счет   бюджета МО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3 1 00 5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 464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 xml:space="preserve"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р. Яреньга, д. Богослово)за счет районного бюджета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3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bookmarkStart w:id="0" w:name="OLE_LINK1"/>
                  <w:bookmarkEnd w:id="0"/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3 022 521,73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ранспорт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0 00 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программные расходы  в сфере транспорт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990 0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униципальная программа "Ремонт и содержание дорог  в   МО "Сафроновское" на 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990 0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888 130,2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держание автомобильных  дорог за счет средств бюджета поселения МО»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43 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6 2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6 2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43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6 241,73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держание автомобильных  дорог за счет средств МО «Ленский муниципальный район»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459 188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держание автомобильных  дорог за счет средств областного бюдже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 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 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 70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1 911,5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 тротуаров,за счет бюджета МО «Ленский муниципальный район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1 911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3 745 106,57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6"/>
                      <w:szCs w:val="16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60 766,0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Непрограммные расходы в области   жилищ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6"/>
                      <w:szCs w:val="16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97 901,82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Непрограммные расходы в области   коммуналь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ероприятия в области коммунального хозяйства(задолженность за2015год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1 00 47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2 879,28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5 022,54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5 022,54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5 022,54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5 022,54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3 086 438,75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16"/>
                      <w:szCs w:val="16"/>
                    </w:rPr>
                    <w:t>Муниципальная  программа  "Благоустройство территории муниципального образования  "Сафроновское" на 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695 188,75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держание сетей  уличного освещения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 576 734,2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 576 734,2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 576 734,2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21 454,5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21 454,5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21 454,5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7 0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 25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Непрограммные расходы  в области развития территориального общественного самоуправления  на территории МО «Ленский муниципальный район»на 2014-2016годы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 2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Непрограммные расходы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05 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Непрограммные расходы  в области  благоустройства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Содержание работников за счет средств районного бюджета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закупки товаров, работ и услуг для обеспечения государственных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 1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41 000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100 766,19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5 766,1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5 766,19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5 766,19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5 766,19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5 766,19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циальные выплаты гражданам,кроме публичных нормативных социальных выпла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5 766,19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циаль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Непрограммные расходы 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Непрограммные расходы в области социального обеспечения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0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Непрограммные расходы в области  </w:t>
                  </w: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</w:t>
                  </w: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изической  культур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  777 935,7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3130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3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 26 »  декабря 2016  №  5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15pt;height:72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 26 »  декабря 2016  №  5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676 306,68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676 306,68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676 306,68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777 935,70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777 935,7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777 935,7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tbl>
      <w:tblPr>
        <w:tblW w:w="10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3"/>
        <w:gridCol w:w="6"/>
      </w:tblGrid>
      <w:tr>
        <w:trPr>
          <w:trHeight w:val="288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                                          </w:t>
            </w:r>
          </w:p>
          <w:tbl>
            <w:tblPr>
              <w:tblW w:w="9976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6"/>
            </w:tblGrid>
            <w:tr>
              <w:trPr>
                <w:trHeight w:val="288" w:hRule="atLeast"/>
              </w:trPr>
              <w:tc>
                <w:tcPr>
                  <w:tcW w:w="997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           </w:t>
                  </w: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 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976" w:type="dxa"/>
                  <w:tcBorders/>
                  <w:vAlign w:val="bottom"/>
                </w:tcPr>
                <w:tbl>
                  <w:tblPr>
                    <w:tblW w:w="9664" w:type="dxa"/>
                    <w:jc w:val="left"/>
                    <w:tblInd w:w="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64"/>
                  </w:tblGrid>
                  <w:tr>
                    <w:trPr>
                      <w:trHeight w:val="150" w:hRule="atLeast"/>
                    </w:trPr>
                    <w:tc>
                      <w:tcPr>
                        <w:tcW w:w="96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Утверждено Решением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96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96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МО «Сафроновское»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96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                                                                                         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от  « 26 »  декабря 2016 № 5  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9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Распределение бюджетных ассигнований по целевым статьям государственных программ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муниципальных программ МО "Сафроновское", иных программ  и непрограммных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правлений деятельности, группам  видов расходов,  классификации расходов бюджета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9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5"/>
                    <w:gridCol w:w="1868"/>
                    <w:gridCol w:w="913"/>
                    <w:gridCol w:w="1586"/>
                  </w:tblGrid>
                  <w:tr>
                    <w:trPr>
                      <w:trHeight w:val="420" w:hRule="atLeast"/>
                    </w:trPr>
                    <w:tc>
                      <w:tcPr>
                        <w:tcW w:w="502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  <w:sz w:val="18"/>
                            <w:szCs w:val="18"/>
                          </w:rPr>
                          <w:t>Наименование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8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Целевая статья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8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Вид расходов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8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right="442" w:hanging="0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умма  тыс. руб.</w:t>
                        </w:r>
                      </w:p>
                    </w:tc>
                  </w:tr>
                  <w:tr>
                    <w:trPr>
                      <w:trHeight w:val="80" w:hRule="atLeast"/>
                    </w:trPr>
                    <w:tc>
                      <w:tcPr>
                        <w:tcW w:w="502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1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F0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Муниципальные программы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F0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F0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B0F0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 832 320,7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629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Муниципальная программа «Обеспечение мер пожарной безопасности на территории муниципального образования «Сафроновское» на 2016 год»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01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      </w:t>
                        </w: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147 090,22</w:t>
                        </w:r>
                      </w:p>
                    </w:tc>
                  </w:tr>
                  <w:tr>
                    <w:trPr>
                      <w:trHeight w:val="18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Мероприятия  по обеспечению пожарной безопасности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1 0 00 405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0 094,18</w:t>
                        </w:r>
                      </w:p>
                    </w:tc>
                  </w:tr>
                  <w:tr>
                    <w:trPr>
                      <w:trHeight w:val="24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1 0  00 405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0 094,18</w:t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1 0 00  405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0 094,18</w:t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одержание добровольной пожарной команды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1 2 00 405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6 996,04</w:t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1 2 00 405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6 996,04</w:t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                                                                                    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1 2 00 405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6 996,04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Муниципальная программа "Благоустройство территории МО "Сафроновское" на  2016годы"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02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 695 188,75</w:t>
                        </w:r>
                      </w:p>
                    </w:tc>
                  </w:tr>
                  <w:tr>
                    <w:trPr>
                      <w:trHeight w:val="21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одержание сетей уличного освещения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0 00 46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 576 734,20</w:t>
                        </w:r>
                      </w:p>
                    </w:tc>
                  </w:tr>
                  <w:tr>
                    <w:trPr>
                      <w:trHeight w:val="114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0 00 46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 576 734,20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рочая  закупка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 0 00 46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 576 734,20</w:t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рочие мероприятия по благоустройству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0 00 460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21 454,55</w:t>
                        </w:r>
                      </w:p>
                    </w:tc>
                  </w:tr>
                  <w:tr>
                    <w:trPr>
                      <w:trHeight w:val="21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0 00 460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21 454,55</w:t>
                        </w:r>
                      </w:p>
                    </w:tc>
                  </w:tr>
                  <w:tr>
                    <w:trPr>
                      <w:trHeight w:val="18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0 00 460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21 454,55</w:t>
                        </w:r>
                      </w:p>
                    </w:tc>
                  </w:tr>
                  <w:tr>
                    <w:trPr>
                      <w:trHeight w:val="18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Организация ритуальных услуг и содержание мест захоронения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0 00 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97 000,00</w:t>
                        </w:r>
                      </w:p>
                    </w:tc>
                  </w:tr>
                  <w:tr>
                    <w:trPr>
                      <w:trHeight w:val="18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0 00 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97 000,00</w:t>
                        </w:r>
                      </w:p>
                    </w:tc>
                  </w:tr>
                  <w:tr>
                    <w:trPr>
                      <w:trHeight w:val="18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2 0 00 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97 000,00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Муниципальная программа "Ремонт и содержание  дорог, находящихся в собственности МО "Сафроновское" на 2016 год"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03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 990 041,73</w:t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Cs/>
                            <w:color w:val="000000"/>
                            <w:sz w:val="16"/>
                            <w:szCs w:val="16"/>
                          </w:rPr>
                          <w:t xml:space="preserve">Содержание автомобильных дорог 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 xml:space="preserve">03 0 00 </w:t>
                        </w: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 888 130,23</w:t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Cs/>
                            <w:color w:val="000000"/>
                            <w:sz w:val="16"/>
                            <w:szCs w:val="16"/>
                          </w:rPr>
                          <w:t>Содержание автомобильных дорог за счет средств бюджета МО «Сафроновское»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06 241,73</w:t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3 1 00 43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06 241,73</w:t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рочая  закупка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3 1 00 43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06 241,73</w:t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Содержание автомобильных дорог за счет средств бюджета МО «Ленский муниципальный район»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03 1 00 832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 459 188,50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03 1 00 832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 459 188,50</w:t>
                        </w:r>
                      </w:p>
                    </w:tc>
                  </w:tr>
                  <w:tr>
                    <w:trPr>
                      <w:trHeight w:val="19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рочая  закупка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03 1 00 832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 459 188,50</w:t>
                        </w:r>
                      </w:p>
                    </w:tc>
                  </w:tr>
                  <w:tr>
                    <w:trPr>
                      <w:trHeight w:val="19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одержание автомобильных  дорог за счет средств областного бюджета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3 1 00 781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22 700,00</w:t>
                        </w:r>
                      </w:p>
                    </w:tc>
                  </w:tr>
                  <w:tr>
                    <w:trPr>
                      <w:trHeight w:val="19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3 1 00 781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22 700,00</w:t>
                        </w:r>
                      </w:p>
                    </w:tc>
                  </w:tr>
                  <w:tr>
                    <w:trPr>
                      <w:trHeight w:val="19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03 1 00 781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22 700,00</w:t>
                        </w:r>
                      </w:p>
                    </w:tc>
                  </w:tr>
                  <w:tr>
                    <w:trPr>
                      <w:trHeight w:val="17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Ремонт тротуаров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03 2 00 832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01 911,50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03 2 00 832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01 911,50</w:t>
                        </w:r>
                      </w:p>
                    </w:tc>
                  </w:tr>
                  <w:tr>
                    <w:trPr>
                      <w:trHeight w:val="27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03 2 00 832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  <w:lang w:val="en-US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01 911,50</w:t>
                        </w:r>
                      </w:p>
                    </w:tc>
                  </w:tr>
                  <w:tr>
                    <w:trPr>
                      <w:trHeight w:val="254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F0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Непрограммные направления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F0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B0F0" w:val="clea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B0F0" w:val="clear"/>
                      </w:tcPr>
                      <w:p>
                        <w:pPr>
                          <w:pStyle w:val="Normal"/>
                          <w:ind w:right="215" w:hanging="0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5 945 615,00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Обеспечение функционирования Главы Муниципального Образования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0 0 00   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798 252,80</w:t>
                        </w:r>
                      </w:p>
                    </w:tc>
                  </w:tr>
                  <w:tr>
                    <w:trPr>
                      <w:trHeight w:val="9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Глава муниципального образования "Сафроновское"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0 1 00 4001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798 252,80</w:t>
                        </w:r>
                      </w:p>
                    </w:tc>
                  </w:tr>
                  <w:tr>
                    <w:trPr>
                      <w:trHeight w:val="13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0 1 00 4001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798 252,80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Расходы на выплату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0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798 252,80</w:t>
                        </w:r>
                      </w:p>
                    </w:tc>
                  </w:tr>
                  <w:tr>
                    <w:trPr>
                      <w:trHeight w:val="57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Обеспечение деятельности Собрания депутатов муниципального образования "Сафроновское"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1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15 288,22</w:t>
                        </w:r>
                      </w:p>
                    </w:tc>
                  </w:tr>
                  <w:tr>
                    <w:trPr>
                      <w:trHeight w:val="40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Председатель Совета депутатов муниципального образования "Сафроновское"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1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13 811,08</w:t>
                        </w:r>
                      </w:p>
                    </w:tc>
                  </w:tr>
                  <w:tr>
                    <w:trPr>
                      <w:trHeight w:val="80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1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13 811,08</w:t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Расходы на выплату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1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13 811,08</w:t>
                        </w:r>
                      </w:p>
                    </w:tc>
                  </w:tr>
                  <w:tr>
                    <w:trPr>
                      <w:trHeight w:val="41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Совет депутатов муниципального образования "Сафроновское"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1 2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 477,14</w:t>
                        </w:r>
                      </w:p>
                    </w:tc>
                  </w:tr>
                  <w:tr>
                    <w:trPr>
                      <w:trHeight w:val="41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Расходы на содержание муниципальных органов и обеспечение их функций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 2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 477,14</w:t>
                        </w:r>
                      </w:p>
                    </w:tc>
                  </w:tr>
                  <w:tr>
                    <w:trPr>
                      <w:trHeight w:val="36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государственных (муниципальных)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 2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 477,14</w:t>
                        </w:r>
                      </w:p>
                    </w:tc>
                  </w:tr>
                  <w:tr>
                    <w:trPr>
                      <w:trHeight w:val="30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1 2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 477,14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Обеспечение деятельности Администрации                             МО "Сафроновское"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22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2 824 940,47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Расходы на содержание муниципальных органов и обеспечение их функций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2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 821 478,87</w:t>
                        </w:r>
                      </w:p>
                    </w:tc>
                  </w:tr>
                  <w:tr>
                    <w:trPr>
                      <w:trHeight w:val="59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2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 373 846,00</w:t>
                        </w:r>
                      </w:p>
                    </w:tc>
                  </w:tr>
                  <w:tr>
                    <w:trPr>
                      <w:trHeight w:val="16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Расходы на выплаты персоналу муниципальных органов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2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 373 846,00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2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51 094,47</w:t>
                        </w:r>
                      </w:p>
                    </w:tc>
                  </w:tr>
                  <w:tr>
                    <w:trPr>
                      <w:trHeight w:val="41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2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51 094,47</w:t>
                        </w:r>
                      </w:p>
                    </w:tc>
                  </w:tr>
                  <w:tr>
                    <w:trPr>
                      <w:trHeight w:val="41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2 1 00 4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00 000,00</w:t>
                        </w:r>
                      </w:p>
                    </w:tc>
                  </w:tr>
                  <w:tr>
                    <w:trPr>
                      <w:trHeight w:val="38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Осуществление государственных полномочий в сфере  административных правонарушений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 2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62  500,00</w:t>
                        </w:r>
                      </w:p>
                    </w:tc>
                  </w:tr>
                  <w:tr>
                    <w:trPr>
                      <w:trHeight w:val="12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 2 00 786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62 500,00</w:t>
                        </w:r>
                      </w:p>
                    </w:tc>
                  </w:tr>
                  <w:tr>
                    <w:trPr>
                      <w:trHeight w:val="100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9 2 00 786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62 500,00</w:t>
                        </w:r>
                      </w:p>
                    </w:tc>
                  </w:tr>
                  <w:tr>
                    <w:trPr>
                      <w:trHeight w:val="18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  <w:highlight w:val="cyan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  <w:highlight w:val="cyan"/>
                          </w:rPr>
                          <w:t>Обеспечение проведения выборов и референдумов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  <w:highlight w:val="cyan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  <w:highlight w:val="cyan"/>
                          </w:rPr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  <w:highlight w:val="cyan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highlight w:val="cyan"/>
                          </w:rPr>
                          <w:t>32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18"/>
                            <w:szCs w:val="18"/>
                            <w:highlight w:val="cyan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  <w:highlight w:val="cyan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  <w:highlight w:val="cyan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118 109,74</w:t>
                        </w:r>
                      </w:p>
                    </w:tc>
                  </w:tr>
                  <w:tr>
                    <w:trPr>
                      <w:trHeight w:val="18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роведение выборов в законодательные (представительные) органы власти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2 1 00 49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8 109,74</w:t>
                        </w:r>
                      </w:p>
                    </w:tc>
                  </w:tr>
                  <w:tr>
                    <w:trPr>
                      <w:trHeight w:val="18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2 1 00 49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8 109,74</w:t>
                        </w:r>
                      </w:p>
                    </w:tc>
                  </w:tr>
                  <w:tr>
                    <w:trPr>
                      <w:trHeight w:val="18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Другие общегосударственные вопросы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  <w:t>34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52 695,76</w:t>
                        </w:r>
                      </w:p>
                    </w:tc>
                  </w:tr>
                  <w:tr>
                    <w:trPr>
                      <w:trHeight w:val="18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Уплата налогов, сборов и иных платежей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4 1 00 404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52 695,76</w:t>
                        </w:r>
                      </w:p>
                    </w:tc>
                  </w:tr>
                  <w:tr>
                    <w:trPr>
                      <w:trHeight w:val="18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4 1 00 404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5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52 695,76</w:t>
                        </w:r>
                      </w:p>
                    </w:tc>
                  </w:tr>
                  <w:tr>
                    <w:trPr>
                      <w:trHeight w:val="36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Осуществление  первичного воинского учета на территориях, где отсутствуют военные комиссариаты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19 1 00  511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80 700,00</w:t>
                        </w:r>
                      </w:p>
                    </w:tc>
                  </w:tr>
                  <w:tr>
                    <w:trPr>
                      <w:trHeight w:val="790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9 1 00 511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66 791,20</w:t>
                        </w:r>
                      </w:p>
                    </w:tc>
                  </w:tr>
                  <w:tr>
                    <w:trPr>
                      <w:trHeight w:val="334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Расходы на выплату персоналу государственных (муниципальных) органов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9 1 00 511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2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66 791,20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9 1 00  51108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3 908,8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19 1 00 511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3 908,8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Непрограммные расходы в сфере  национальной безопасности и правоохранительной деятельности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33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11 464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за счет средств местного бюджета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33 1 00 5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 464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33 1 00 5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 464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33 1 00 50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1 464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Создание условий для массового отдыха жителей МО «Сафроновское»  и обеспечение свободного доступа граждан к водным объектам общего пользования и береговым полосам ( р. Яреньга, д. Богослово)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6"/>
                            <w:szCs w:val="16"/>
                          </w:rPr>
                          <w:t>33 1 00 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31 000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33 1 00 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1 000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33 1 00 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1 000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Транспорт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6"/>
                            <w:szCs w:val="16"/>
                          </w:rPr>
                          <w:t>29 0 00  42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32 480,00</w:t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Другие виды транспорт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29 1 00  42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2 480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убсидии на проведение отдельных мероприятий по другим видам транспорта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29 1 00  42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2 480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29 1 00  42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  <w:t>8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2 480,00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убсидии юридическим лицам  (кроме некоммерческих организаций), индивидуальным предпринимателям, физическим лицам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29 1 00  42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  <w:t>81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2 480,00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Мероприятия в сфере жилищного  хозяйства, осуществляемые органами местного самоуправления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28 1 00 48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60 766,00</w:t>
                        </w:r>
                      </w:p>
                    </w:tc>
                  </w:tr>
                  <w:tr>
                    <w:trPr>
                      <w:trHeight w:val="24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28 1 00 48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60 766,00</w:t>
                        </w:r>
                      </w:p>
                    </w:tc>
                  </w:tr>
                  <w:tr>
                    <w:trPr>
                      <w:trHeight w:val="40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28 1 00 48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60 766,00</w:t>
                        </w:r>
                      </w:p>
                    </w:tc>
                  </w:tr>
                  <w:tr>
                    <w:trPr>
                      <w:trHeight w:val="35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Мероприятия в сфере коммунального хозяйства, осуществляемые органами местного самоуправления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4 2 00 47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597 901,82</w:t>
                        </w:r>
                      </w:p>
                    </w:tc>
                  </w:tr>
                  <w:tr>
                    <w:trPr>
                      <w:trHeight w:val="35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6"/>
                            <w:szCs w:val="16"/>
                          </w:rPr>
                          <w:t>Непрограммные расходы в области коммунального хозяйства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4 1 00 470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102 879,28</w:t>
                        </w:r>
                      </w:p>
                    </w:tc>
                  </w:tr>
                  <w:tr>
                    <w:trPr>
                      <w:trHeight w:val="35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4 1 00 470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102 879,28</w:t>
                        </w:r>
                      </w:p>
                    </w:tc>
                  </w:tr>
                  <w:tr>
                    <w:trPr>
                      <w:trHeight w:val="35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4 1 00 470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102 879,28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4 2 00 47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495 022,54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4 2 00 47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1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495 022,54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  <w:t>Развитие территориального общественного самоуправления Архангельской области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  <w:t>30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37 650,0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0 1 00 784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37 650,0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0 1 00 7842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37 650,0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  <w:t>Содействие в развитии  территориального общественного самоуправления в Ленском районе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  <w:t>30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12 600,0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0 1 00 8843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12 600,0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0 1 00 8843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12 600,0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Непрограммные расходы в области благоустройства (расходы по передаче полномочий)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  <w:t>33 1 00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341 000,0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Закупка товаров, работ и услуг дл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3 1 00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341 000,00</w:t>
                        </w:r>
                      </w:p>
                    </w:tc>
                  </w:tr>
                  <w:tr>
                    <w:trPr>
                      <w:trHeight w:val="41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 закупки товаров, работ и услуг для обеспечения муниципальных нужд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3 1 008178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2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Cs/>
                            <w:color w:val="000000"/>
                            <w:sz w:val="18"/>
                            <w:szCs w:val="18"/>
                          </w:rPr>
                          <w:t>341 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Доплаты к пенсиям государственных служащих  Архангельской области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5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85 766,19</w:t>
                        </w:r>
                      </w:p>
                    </w:tc>
                  </w:tr>
                  <w:tr>
                    <w:trPr>
                      <w:trHeight w:val="631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Установление и выплата ежемесячной доплаты к государственной пенсии за выслугу лет на муниципальной службе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5 1  00 45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5 766,19</w:t>
                        </w:r>
                      </w:p>
                    </w:tc>
                  </w:tr>
                  <w:tr>
                    <w:trPr>
                      <w:trHeight w:val="265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Социальное обеспечение и иные выплаты населению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5 1  00 45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5 766,19</w:t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Публичные нормативные социальные выплаты гражданам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5 1  00 45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1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85 766,19</w:t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  <w:t>Социальное обеспечение населения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b/>
                            <w:color w:val="000000"/>
                            <w:sz w:val="18"/>
                            <w:szCs w:val="18"/>
                          </w:rPr>
                          <w:t>31 0  00 414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15 000,00</w:t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Социальные  выплаты гражданам, кроме публичных нормативных социальных выплат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1 0  00 414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5 000,00</w:t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6"/>
                            <w:szCs w:val="16"/>
                          </w:rPr>
                          <w:t>Иные выплаты населению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  <w:t>31 0  00 414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36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15 000,00</w:t>
                        </w:r>
                      </w:p>
                    </w:tc>
                  </w:tr>
                  <w:tr>
                    <w:trPr>
                      <w:trHeight w:val="372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Физкультурно - оздоровительная работа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26 0 00 00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  <w:shd w:fill="00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430 000,00</w:t>
                        </w:r>
                      </w:p>
                    </w:tc>
                  </w:tr>
                  <w:tr>
                    <w:trPr>
                      <w:trHeight w:val="13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Мероприятия в области физической культуры и спорта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6 1 00 44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30 000,00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Межбюджетные трансферты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6 1 00 44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50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30 000,00</w:t>
                        </w:r>
                      </w:p>
                    </w:tc>
                  </w:tr>
                  <w:tr>
                    <w:trPr>
                      <w:trHeight w:val="118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Cs/>
                            <w:color w:val="000000"/>
                            <w:sz w:val="18"/>
                            <w:szCs w:val="18"/>
                          </w:rPr>
                          <w:t>26 1 00 4401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540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430 000,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025" w:type="dxa"/>
                        <w:tcBorders>
                          <w:top w:val="single" w:sz="6" w:space="0" w:color="000000"/>
                          <w:left w:val="single" w:sz="8" w:space="0" w:color="000000"/>
                          <w:bottom w:val="single" w:sz="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ИТОГО</w:t>
                        </w:r>
                      </w:p>
                    </w:tc>
                    <w:tc>
                      <w:tcPr>
                        <w:tcW w:w="18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5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1 777 935,7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9976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6"/>
            </w:tblGrid>
            <w:tr>
              <w:trPr>
                <w:trHeight w:val="288" w:hRule="atLeast"/>
              </w:trPr>
              <w:tc>
                <w:tcPr>
                  <w:tcW w:w="997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 </w:t>
                  </w:r>
                  <w:r>
                    <w:rPr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sz w:val="20"/>
                      <w:szCs w:val="20"/>
                    </w:rPr>
                    <w:t xml:space="preserve"> 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976" w:type="dxa"/>
                  <w:tcBorders/>
                  <w:vAlign w:val="bottom"/>
                </w:tcPr>
                <w:tbl>
                  <w:tblPr>
                    <w:tblW w:w="9664" w:type="dxa"/>
                    <w:jc w:val="left"/>
                    <w:tblInd w:w="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64"/>
                  </w:tblGrid>
                  <w:tr>
                    <w:trPr>
                      <w:trHeight w:val="150" w:hRule="atLeast"/>
                    </w:trPr>
                    <w:tc>
                      <w:tcPr>
                        <w:tcW w:w="96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Утверждено Решением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96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96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МО «Сафроновское»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96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от «26  » декабря 2016  № 5   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средств муниципального дорож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 «Сафроновское»  на 201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5406390" cy="1196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  <w:gridCol w:w="264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888 130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тротуар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 91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 990 041,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94.25pt;mso-wrap-distance-left:9pt;mso-wrap-distance-right:9pt;mso-wrap-distance-top:0pt;mso-wrap-distance-bottom:0pt;margin-top:59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  <w:gridCol w:w="264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888 130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тротуар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 91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 990 041,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52:00Z</dcterms:created>
  <dc:creator>Admin</dc:creator>
  <dc:description/>
  <dc:language>en-US</dc:language>
  <cp:lastModifiedBy>Томара</cp:lastModifiedBy>
  <cp:lastPrinted>2017-02-07T13:04:00Z</cp:lastPrinted>
  <dcterms:modified xsi:type="dcterms:W3CDTF">2017-03-31T08:52:00Z</dcterms:modified>
  <cp:revision>3</cp:revision>
  <dc:subject/>
  <dc:title/>
</cp:coreProperties>
</file>