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/>
      </w:pPr>
      <w:r>
        <w:rPr/>
        <w:t xml:space="preserve">                                                                     </w:t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27"/>
      </w:tblGrid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19февраля  2016 № 18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БЮДЖЕТА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О «САФРОНОВСКОЕ» В 2016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86 642,66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47 60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9 40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21 8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8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734 242,6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февраля  2016 №18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руб</w:t>
      </w:r>
    </w:p>
    <w:tbl>
      <w:tblPr>
        <w:tblW w:w="9463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50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 832 127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127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 855 427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7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7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 917 90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6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885 42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 979 13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1 173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0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 0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35 871,6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О «Сафроновское»</w:t>
      </w:r>
    </w:p>
    <w:tbl>
      <w:tblPr>
        <w:tblW w:w="125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36"/>
        <w:gridCol w:w="4092"/>
      </w:tblGrid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napToGrid w:val="false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9»  февраля 2016 №18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 832 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2 855 427,00  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 792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7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7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существление  государственных полномочий в сфере административных правонарушений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 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 государственных 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 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 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 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 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 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2 917 909,0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885 4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униципальная программа "Ремонт и содержание дорог, находящихся в собственности  МО "Сафроновское"на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662 729,02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одержание автомобильных  дорог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й  ремонт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 979 13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 231 17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  <w:t>Муниципальная  программа  "Благоустройство территории муниципального образования  "Сафроновское" на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держание сетей  уличного освещ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 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 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0 00 00000 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0 835 871,6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44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3"/>
            </w:tblGrid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тверждено Решение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«19»февраля 2016 №1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1044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3"/>
            </w:tblGrid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6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0586"/>
        <w:gridCol w:w="79"/>
      </w:tblGrid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Приложение  N5</w:t>
            </w:r>
          </w:p>
          <w:tbl>
            <w:tblPr>
              <w:tblW w:w="1037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7"/>
            </w:tblGrid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tbl>
                  <w:tblPr>
                    <w:tblW w:w="9844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44"/>
                  </w:tblGrid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тверждено Решением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О «Сафроновское»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«19»февраля 2016  №183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tbl>
                  <w:tblPr>
                    <w:tblW w:w="10065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65"/>
                  </w:tblGrid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6 год</w:t>
                        </w:r>
                      </w:p>
                      <w:tbl>
                        <w:tblPr>
                          <w:tblW w:w="9596" w:type="dxa"/>
                          <w:jc w:val="left"/>
                          <w:tblInd w:w="10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29"/>
                          <w:gridCol w:w="1868"/>
                          <w:gridCol w:w="913"/>
                          <w:gridCol w:w="1586"/>
                        </w:tblGrid>
                        <w:tr>
                          <w:trPr>
                            <w:trHeight w:val="589" w:hRule="atLeast"/>
                          </w:trPr>
                          <w:tc>
                            <w:tcPr>
                              <w:tcW w:w="9596" w:type="dxa"/>
                              <w:gridSpan w:val="4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89" w:hRule="atLeast"/>
                          </w:trPr>
                          <w:tc>
                            <w:tcPr>
                              <w:tcW w:w="9596" w:type="dxa"/>
                              <w:gridSpan w:val="4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442" w:hanging="0"/>
                                <w:jc w:val="center"/>
                                <w:rPr/>
                              </w:pPr>
                              <w:r>
                                <w:rPr/>
                                <w:t>Сумма  тыс. руб.</w:t>
                              </w: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i/>
                                  <w:i/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5229" w:type="dxa"/>
                              <w:vMerge w:val="restart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Целевая статьяВид расход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5229" w:type="dxa"/>
                              <w:vMerge w:val="continue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Муниципальные программы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5 193 902,02</w:t>
                              </w:r>
                            </w:p>
                          </w:tc>
                        </w:tr>
                        <w:tr>
                          <w:trPr>
                            <w:trHeight w:val="311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>
                            <w:trHeight w:val="629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 по обеспечению пожарной безопасност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18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 00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413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униципальная программа "Благоустройство территории МО "Сафроновское" на  2016годы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31 173,00</w:t>
                              </w:r>
                            </w:p>
                          </w:tc>
                        </w:tr>
                        <w:tr>
                          <w:trPr>
                            <w:trHeight w:val="407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Содержание сетей уличного освещ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21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11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22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Прочие 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2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Муниципальная программа "Ремонт и содержание  дорог, находящихся в собственности МО "Сафроновское" на 2016год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885 429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Содержание автомобильных дорог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0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20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1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1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19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Ремонт тротуар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Капитальный  ремонт автодорог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149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120" w:hanging="0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120" w:hanging="0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14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Непрограммные направления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215" w:hanging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5 641 969,66</w:t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функционирования Главы Муниципального Образова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  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Глава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4001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9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4001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32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деятельности Собрания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6 127,00</w:t>
                              </w:r>
                            </w:p>
                          </w:tc>
                        </w:tr>
                        <w:tr>
                          <w:trPr>
                            <w:trHeight w:val="576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Председатель Совета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40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80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333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Совет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2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асходы на содержание муниципальных органов и обеспечение их функц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3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деятельности Администрации МО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792 927,00</w:t>
                              </w:r>
                            </w:p>
                          </w:tc>
                        </w:tr>
                        <w:tr>
                          <w:trPr>
                            <w:trHeight w:val="329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асходы на содержание муниципальных органов и обеспечение их функц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792 927,00</w:t>
                              </w:r>
                            </w:p>
                          </w:tc>
                        </w:tr>
                        <w:tr>
                          <w:trPr>
                            <w:trHeight w:val="38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415927,00</w:t>
                              </w:r>
                            </w:p>
                          </w:tc>
                        </w:tr>
                        <w:tr>
                          <w:trPr>
                            <w:trHeight w:val="59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ы персоналу муниципальных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415927,00</w:t>
                              </w:r>
                            </w:p>
                          </w:tc>
                        </w:tr>
                        <w:tr>
                          <w:trPr>
                            <w:trHeight w:val="16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77 000,00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77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существление государственных полномочий в сфере  административных правонарушен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62  500,00</w:t>
                              </w:r>
                            </w:p>
                          </w:tc>
                        </w:tr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62 500,00</w:t>
                              </w:r>
                            </w:p>
                          </w:tc>
                        </w:tr>
                        <w:tr>
                          <w:trPr>
                            <w:trHeight w:val="12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62 500,00</w:t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Резервный фонд 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3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езервный фонд администрации МО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1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2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1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2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87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8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существление 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 1 00 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80 700,00</w:t>
                              </w:r>
                            </w:p>
                          </w:tc>
                        </w:tr>
                        <w:tr>
                          <w:trPr>
                            <w:trHeight w:val="36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56 800,00</w:t>
                              </w:r>
                            </w:p>
                          </w:tc>
                        </w:tr>
                        <w:tr>
                          <w:trPr>
                            <w:trHeight w:val="79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56 800,00</w:t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 1 00  51108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900,00</w:t>
                              </w:r>
                            </w:p>
                          </w:tc>
                        </w:tr>
                        <w:tr>
                          <w:trPr>
                            <w:trHeight w:val="25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900,00</w:t>
                              </w:r>
                            </w:p>
                          </w:tc>
                        </w:tr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Непрограммные расходы в области дорожного хозяйств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27 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 00 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0000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66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1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в сфере жилижного  хозяйства, осуществляемые органами местного самоуправл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в сфере коммунального хозяйства, осуществляемые органами местного самоуправл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35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14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41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Доплаты к пенсиям государственных служащих  Архангельской област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Установление и выплата ежемесячной доплаты к государственной пенсии за выслугу лет на муниципальной службе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63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26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10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Физкультурно- оздоровительная работ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372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Мероприятия в области физической культуры и спорт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13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227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11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</w:rPr>
                                <w:t>10 835 871,68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651" w:type="dxa"/>
                          <w:jc w:val="left"/>
                          <w:tblInd w:w="9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651"/>
                        </w:tblGrid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Приложение № </w:t>
                              </w: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Утверждено Решением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Совета депутатов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МО «Сафроновское»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от «19» февраля  2016 № 1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447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Распределение средств муниципального дорожного фонд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МО «Сафроновское»  на 2016 го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tbl>
                        <w:tblPr>
                          <w:tblW w:w="9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345"/>
                          <w:gridCol w:w="3494"/>
                        </w:tblGrid>
                        <w:tr>
                          <w:trPr>
                            <w:trHeight w:val="603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Наименование расход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Сумма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Содержание автомобильных дорог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Ремонт тротуар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621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Капитальный ремонт автодорог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400 000,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21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222 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Calibri" w:cs="Calibri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>ИТОГО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>2 885 429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  <w:t xml:space="preserve">              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99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8:00Z</dcterms:created>
  <dc:creator>Admin</dc:creator>
  <dc:description/>
  <cp:keywords/>
  <dc:language>en-US</dc:language>
  <cp:lastModifiedBy>admin</cp:lastModifiedBy>
  <cp:lastPrinted>2015-02-06T13:31:00Z</cp:lastPrinted>
  <dcterms:modified xsi:type="dcterms:W3CDTF">2016-10-12T11:48:00Z</dcterms:modified>
  <cp:revision>3</cp:revision>
  <dc:subject/>
  <dc:title>                                              </dc:title>
</cp:coreProperties>
</file>