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АРХАНГЕЛЬСКАЯ ОБЛАСТЬ   ЛЕНСКИЙ РАЙОН</w:t>
      </w:r>
    </w:p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sz w:val="28"/>
          <w:szCs w:val="28"/>
        </w:rPr>
        <w:t>МУНИЦИПАЛЬНОЕ  ОБРАЗОВАНИЕ  «САФРОНОВСКОЕ»</w:t>
      </w:r>
    </w:p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СОВЕТ  ДЕПУТАТОВ</w:t>
      </w:r>
    </w:p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СОЗЫВ  ТРЕТИЙ</w:t>
      </w:r>
    </w:p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от  « 21»  июня  2016  года  № 199</w:t>
      </w:r>
    </w:p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с. Яренск </w:t>
      </w:r>
    </w:p>
    <w:p>
      <w:pPr>
        <w:pStyle w:val="ConsPlusTitle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</w:rPr>
        <w:t>О назначении выборов в органы местного самоуправления муниципального образования «Сафроновское»</w:t>
      </w:r>
    </w:p>
    <w:p>
      <w:pPr>
        <w:pStyle w:val="ConsPlusNonforma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rPr/>
      </w:pPr>
      <w:r>
        <w:rPr>
          <w:sz w:val="28"/>
        </w:rPr>
        <w:t>В связи с окончанием срока  полномочий органов местного самоуправления муниципального образования «Сафроновское», руководствуясь п.3 ст.10 Федерального закона от 12.06.2002 г. № 67-ФЗ "Об основных гарантиях избирательных прав и права на участие в референдуме граждан Российской Федерации", п.1 ст.6 областного закона от 08.11.2006 г. № 268-13-ОЗ "О выборах в органы местного самоуправления в Архангельской области", пунктом 2 статьи 10 Устава муниципального образования «Сафроновское»  Совет депутатов МО «Сафроновское» решил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1. Назначить выборы депутатов представительного органа – Совета депутатов муниципального образования «Сафроновское» четвёртого созыва на 18 сентября 2016 год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 Направить данное решение в Ленскую территориальную избирательную комиссию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 Опубликовать настоящее решение в газете "Маяк".</w:t>
      </w:r>
    </w:p>
    <w:p>
      <w:pPr>
        <w:pStyle w:val="ConsPlusNonformat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Председатель </w:t>
        <w:br/>
        <w:t>Совета депутатов</w:t>
        <w:br/>
        <w:t xml:space="preserve">МО «Сафроновское» </w:t>
        <w:tab/>
        <w:tab/>
        <w:tab/>
        <w:tab/>
        <w:tab/>
        <w:tab/>
        <w:tab/>
        <w:t>Г.В. Димов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19:00Z</dcterms:created>
  <dc:creator>test</dc:creator>
  <dc:description/>
  <cp:keywords/>
  <dc:language>en-US</dc:language>
  <cp:lastModifiedBy>Users</cp:lastModifiedBy>
  <cp:lastPrinted>2016-05-25T17:28:00Z</cp:lastPrinted>
  <dcterms:modified xsi:type="dcterms:W3CDTF">2016-06-21T09:33:00Z</dcterms:modified>
  <cp:revision>17</cp:revision>
  <dc:subject/>
  <dc:title>СОБРАНИЕ ДЕПУТАТОВ МУНИЦИПАЛЬНОГО ОБРАЗОВАНИЯ «__________________________»</dc:title>
</cp:coreProperties>
</file>