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kern w:val="2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АРХАНГЕЛЬСКАЯ ОБЛАСТЬ  ЛЕНСКИЙ  РАЙОН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Arial"/>
          <w:b/>
          <w:bCs/>
          <w:color w:val="000000"/>
          <w:kern w:val="2"/>
          <w:sz w:val="28"/>
          <w:szCs w:val="28"/>
        </w:rPr>
        <w:t>МУНИЦИПАЛЬНОЕ  ОБРАЗОВАНИЕ «САФРОНОВСКОЕ»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СОЗЫВ ТРЕТИЙ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336" w:before="0" w:after="225"/>
        <w:jc w:val="center"/>
        <w:rPr/>
      </w:pPr>
      <w:r>
        <w:rPr>
          <w:rFonts w:cs="Arial"/>
          <w:b/>
          <w:bCs/>
          <w:color w:val="000000"/>
          <w:kern w:val="2"/>
          <w:sz w:val="32"/>
          <w:szCs w:val="32"/>
        </w:rPr>
        <w:t>от  29  апреля  2016 года  № 187</w:t>
      </w:r>
    </w:p>
    <w:p>
      <w:pPr>
        <w:pStyle w:val="Normal"/>
        <w:shd w:fill="FFFFFF" w:val="clear"/>
        <w:spacing w:lineRule="atLeast" w:line="336" w:before="0" w:after="225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 xml:space="preserve">с. Яренск  </w:t>
      </w:r>
    </w:p>
    <w:p>
      <w:pPr>
        <w:pStyle w:val="Normal"/>
        <w:shd w:fill="FFFFFF" w:val="clear"/>
        <w:spacing w:lineRule="atLeast" w:line="336" w:before="0" w:after="225"/>
        <w:ind w:right="-57" w:hanging="0"/>
        <w:jc w:val="center"/>
        <w:rPr>
          <w:color w:val="000000"/>
        </w:rPr>
      </w:pPr>
      <w:r>
        <w:rPr>
          <w:rFonts w:cs="Arial"/>
          <w:b/>
          <w:bCs/>
          <w:color w:val="000000"/>
          <w:kern w:val="2"/>
          <w:sz w:val="32"/>
          <w:szCs w:val="32"/>
        </w:rPr>
        <w:t>О внесении изменений и дополнений в Положение                                    о  бюджетном процессе в МО «Сафроновское»</w:t>
      </w:r>
    </w:p>
    <w:p>
      <w:pPr>
        <w:pStyle w:val="Normal"/>
        <w:shd w:fill="FFFFFF" w:val="clear"/>
        <w:spacing w:lineRule="atLeast" w:line="336" w:before="0" w:after="225"/>
        <w:ind w:right="-57" w:firstLine="540"/>
        <w:rPr>
          <w:color w:val="000000"/>
        </w:rPr>
      </w:pPr>
      <w:r>
        <w:rPr>
          <w:rFonts w:cs="Arial"/>
          <w:color w:val="000000"/>
          <w:spacing w:val="2"/>
        </w:rPr>
        <w:t> </w:t>
      </w:r>
    </w:p>
    <w:p>
      <w:pPr>
        <w:pStyle w:val="Normal"/>
        <w:shd w:fill="FFFFFF" w:val="clear"/>
        <w:spacing w:lineRule="auto" w:line="360" w:before="0" w:after="225"/>
        <w:ind w:right="-57" w:firstLine="540"/>
        <w:jc w:val="both"/>
        <w:rPr/>
      </w:pPr>
      <w:r>
        <w:rPr>
          <w:color w:val="000000"/>
          <w:spacing w:val="2"/>
          <w:sz w:val="28"/>
          <w:szCs w:val="28"/>
        </w:rPr>
        <w:t>В связи с принятием Федерального закона от 07 мая 2013г. №104-ФЗ    «О внесении изменений в Бюджетный кодекс Российской Федерации и отдельные законодательные акты Российской Федерации в связи                                 с совершенствованием бюджетного процесса (далее по тексту- Федеральный закон № 104-ФЗ0 и руководствуясь Уставом МО «Сафроновское», Совет депутатов МО «Сафроновское» решил:</w:t>
      </w:r>
    </w:p>
    <w:p>
      <w:pPr>
        <w:pStyle w:val="Normal"/>
        <w:shd w:fill="FFFFFF" w:val="clear"/>
        <w:spacing w:lineRule="auto" w:line="360" w:before="0" w:after="225"/>
        <w:ind w:firstLine="426"/>
        <w:jc w:val="both"/>
        <w:rPr/>
      </w:pPr>
      <w:r>
        <w:rPr>
          <w:color w:val="000000"/>
          <w:sz w:val="28"/>
          <w:szCs w:val="28"/>
        </w:rPr>
        <w:t xml:space="preserve">1.Внести в решение Совета депутатов МО «Сафроновское»                                    от 29 апреля 2011 года  №111(в ред. от 28.10.2013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52) «Об утверждении «Положения  о бюджетном процессе в МО «Сафроновское»»  следующие изменения  и дополнения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1. 1.   </w:t>
      </w:r>
      <w:r>
        <w:rPr>
          <w:color w:val="000000"/>
          <w:sz w:val="28"/>
          <w:szCs w:val="28"/>
        </w:rPr>
        <w:t>В статье 6 пункта 2 исключить дефис  1,3,5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1.2.    </w:t>
      </w:r>
      <w:r>
        <w:rPr>
          <w:color w:val="000000"/>
          <w:sz w:val="28"/>
          <w:szCs w:val="28"/>
        </w:rPr>
        <w:t>Статью 6 пункта 3 дополнить дефисами следующего содержания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составление прогноза социально-экономического развития МО «Сафроновское»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тверждает порядок использования бюджетных ассигнований резервного фонда Администрации, а также средств иным образом зарезервированных                  в составе бюджетных ассигнований, утвержденных решением о бюджет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вает составление прогноза социально-экономического развития       МО «Сафроновское»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утверждает порядок администрирования главными администраторами доходов бюджета МО «Сафроновское» неналоговых доходов, поступающих в бюджет МО «Сафроновское»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тверждает  порядок  разработки, утверждения и реализации муниципальных программ МО «Сафроновское», устанавливает порядок проведения   и критерии оценки эффективности реализации муниципальных программ  МО «Сафроновское»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осуществляет внутренний муниципальный финансовый контроль                            за исполнением бюджет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устанавливает, детализирует и определяет порядок применения бюджетной классификации Российской Федерации в части, относящейся к местному бюджету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утверждает перечень кодов подвидов по видам доходов, главными администраторами которых  являются органы местного самоуправл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утверждает перечень кодов видов источников финансирования дефицитов бюджетов, главными  администраторами  которых являются органы местного самоуправл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танавливает перечень и коды целевых статей расходов бюджет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устанавливает порядки формирования и ведения перечня главных распорядителей  и получателей средств бюджета, главных администраторов и администраторов источников финансирования дефицита бюджета, главных администраторов и администраторов доходов бюджет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ует и ведет реестр источников доходов бюджет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рашивает в органах Федерального казначейства информацию                              из расчетных документов о поступивших от юридических лиц платежах, являющихся источниками формирования доходов бюджета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В статье 6 пункт 5 исключить дефис  6,7,8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4.В с</w:t>
      </w:r>
      <w:r>
        <w:rPr>
          <w:color w:val="000000"/>
          <w:sz w:val="28"/>
          <w:szCs w:val="28"/>
        </w:rPr>
        <w:t>татье 6 пункта 7 дополнить дефисами следующего содержания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статье 6 пункта 7 исключить дефис  3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В статье 9 пункт 2 изложить в новой редакции: «Проект бюджета составляется в порядке установленным Администрацией, в соответствии                  с Бюджетным кодексом Российской Федерации и принимаемыми                                   с соблюдением его требований муниципальными правовыми актами Совета депутатов»;     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1.7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статье 17 пункт 3 добавить дефис 16,17:</w:t>
      </w:r>
    </w:p>
    <w:p>
      <w:pPr>
        <w:pStyle w:val="Normal"/>
        <w:shd w:fill="FFFFFF" w:val="clear"/>
        <w:spacing w:lineRule="auto" w:line="360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ъем муниципального дорожного фонда; </w:t>
      </w:r>
    </w:p>
    <w:p>
      <w:pPr>
        <w:pStyle w:val="Normal"/>
        <w:shd w:fill="FFFFFF" w:val="clear"/>
        <w:spacing w:lineRule="auto" w:line="360"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естр источников доходов бюджета;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8. В статье 18 пункт 1 дополнить дефисами следующего содержан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- реестр источников доходов бюджет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документы и материалы, в случае их утверждения решением                     о бюджете;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>1.9. В статье 25 пункт 4 после слов «области»  добавить слово «и НАО                  по Архангельской области»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10. В статье 38 пункт 3 после слов не позднее «1 апреля»  заменить на«1мая»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1. В статье 39 пункт 4 после слов не позднее «1 мая»  заменить                          на «1июня»: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</w:t>
      </w:r>
      <w:r>
        <w:rPr>
          <w:sz w:val="28"/>
          <w:szCs w:val="28"/>
        </w:rPr>
        <w:t>ешение вступает в силу с момента его опубликования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Глава МО «Сафроновское»</w:t>
        <w:tab/>
        <w:tab/>
        <w:t xml:space="preserve">          </w:t>
        <w:tab/>
        <w:t xml:space="preserve">                  </w:t>
        <w:tab/>
        <w:t xml:space="preserve">             И.Е. Чукичева</w:t>
      </w:r>
    </w:p>
    <w:p>
      <w:pPr>
        <w:pStyle w:val="Normal"/>
        <w:shd w:fill="FFFFFF" w:val="clear"/>
        <w:spacing w:lineRule="atLeast" w:line="336" w:before="0" w:after="225"/>
        <w:ind w:left="360" w:firstLine="348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spacing w:before="0" w:after="225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О «Сафроновское»                                                                   Г.В. Димова</w:t>
      </w:r>
    </w:p>
    <w:p>
      <w:pPr>
        <w:pStyle w:val="Normal"/>
        <w:shd w:fill="FFFFFF" w:val="clear"/>
        <w:spacing w:lineRule="atLeast" w:line="336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322"/>
      <w:ind w:right="1555" w:hanging="0"/>
      <w:jc w:val="center"/>
    </w:pPr>
    <w:rPr>
      <w:b/>
      <w:color w:val="000000"/>
      <w:spacing w:val="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09"/>
      <w:jc w:val="both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5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1:00Z</dcterms:created>
  <dc:creator>1</dc:creator>
  <dc:description/>
  <cp:keywords/>
  <dc:language>en-US</dc:language>
  <cp:lastModifiedBy>Users</cp:lastModifiedBy>
  <cp:lastPrinted>2015-03-11T12:20:00Z</cp:lastPrinted>
  <dcterms:modified xsi:type="dcterms:W3CDTF">2016-05-04T08:07:00Z</dcterms:modified>
  <cp:revision>41</cp:revision>
  <dc:subject/>
  <dc:title>ДОГОВОР</dc:title>
</cp:coreProperties>
</file>