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555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10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09» сентября 2016   №213 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428 801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28 801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 111 701,91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5 028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465 4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65 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1 140 551,9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«09»  сентября 2016  №213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994 627,00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 127,00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 844 42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 500,00</w:t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82 000,00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1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49 504,27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 в   МО  «Сафроновское»  на  2016 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 017 024,27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51 849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0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292 88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4 5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1 242 180,9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09»сентября 2016 г. №213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962 6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44 427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муниципальными  органами, казенными учреждения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2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2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82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2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в представительные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3 00 40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2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3 00 40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2 0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Резервный фонд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                                    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 5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31 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 ,гражданск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ые расходы в сфере  национальной безопасности и правоохранительной деятель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( р.Яреньга, д. Богослово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 049 504,2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 017 0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                    в         МО "Сафроновское"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794 324,27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0 817,5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0 817,5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0 817,5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1 595,2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1 595,25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1 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 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 911,5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питальный  ремонт 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51 849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92 887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42 637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Непрограммные расходы в области  благоустро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31 1 00 00000   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52 464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04 5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8 5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ые  выплаты гражданам, кроме публичных нормативных социальных выпла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0 00 414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 5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 5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1097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1097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09» сентября2016  №213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86.4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09» сентября2016  №213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40 551,9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40 551,91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40 551,9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242 180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</w:p>
                                <w:tbl>
                                  <w:tblPr>
                                    <w:tblW w:w="10192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92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                                                                                                                             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от «09» сентября  2016 №  213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4 984 497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рганизация ритуальных услуг и содержание мест захор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 в МО "Сафроновское" на 2016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0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 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 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31 595,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31 595,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Капитальный  ремонт автодоро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6 257 683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6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                           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2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2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езервный фонд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й фонд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беспечение проведения выборов и референдум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182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ведение выборов в законодательные (представительные) органы в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82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82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существление части полномочий по созданию условий для массового отдыха жителей  МО «Сафроновское» и обеспечению свободного доступа граждан к водным объектам</w:t>
                                              </w: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66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 расходы  в  области  дорожного  хозяйст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27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00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00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расходы в области благоустрой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52 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2 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2 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на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 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циальные  выплаты гражданам, кроме публичных нормативных социальных выпла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 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 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1 242 180,9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19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10192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09» сентября  2016 №  213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4 984 497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ритуальных услуг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 в МО "Сафроновское" на 2016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0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 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 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1 595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1 595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апитальный  ремонт автодор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 257 683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6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                           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2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2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зервный фонд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й фонд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беспечение проведения выборов и референдум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182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ведение выборов в законодательные (представительные) органы в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2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82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существление части полномочий по созданию условий для массового отдыха жителей  МО «Сафроновское» и обеспечению свободного доступа граждан к водным объектам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66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 расходы  в  области  дорожного  хозя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7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00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00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расходы в области благоустро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52 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2 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2 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на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 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циальные  выплаты гражданам, кроме публичных нормативных социальных выпл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 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 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 242 180,9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1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аспределение средств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О «Сафроновское» 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78105</wp:posOffset>
                </wp:positionV>
                <wp:extent cx="6334760" cy="770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770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«09»сентября 2016 № 21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8pt;height:60.65pt;mso-wrap-distance-left:0pt;mso-wrap-distance-right:9pt;mso-wrap-distance-top:0pt;mso-wrap-distance-bottom:0pt;margin-top:-6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9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976" w:type="dxa"/>
                            <w:tcBorders/>
                            <w:vAlign w:val="bottom"/>
                          </w:tcPr>
                          <w:tbl>
                            <w:tblPr>
                              <w:tblW w:w="9664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4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6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«09»сентября 2016 № 2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716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617 024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автодорог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 017 024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35.1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617 024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автодорог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 017 024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Admin</dc:creator>
  <dc:description/>
  <dc:language>en-US</dc:language>
  <cp:lastModifiedBy>redaktor-5</cp:lastModifiedBy>
  <cp:lastPrinted>2016-07-01T09:26:00Z</cp:lastPrinted>
  <dcterms:modified xsi:type="dcterms:W3CDTF">2016-09-14T08:18:00Z</dcterms:modified>
  <cp:revision>2</cp:revision>
  <dc:subject/>
  <dc:title/>
</cp:coreProperties>
</file>