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 xml:space="preserve">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АЯ ОБЛАСТЬ ЛЕНСКИЙ РАЙОН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«САФРОНОВСКОЕ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0"/>
          <w:szCs w:val="20"/>
        </w:rPr>
        <w:t>СОЗЫВ  ЧЕТВЕРТЫ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</w:t>
      </w:r>
      <w:r>
        <w:rPr>
          <w:b/>
          <w:color w:val="000000"/>
          <w:sz w:val="20"/>
          <w:szCs w:val="20"/>
        </w:rPr>
        <w:t xml:space="preserve">От   «26» декабря  2016 г                                                     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5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ренс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 xml:space="preserve">от 25 декабря 2015 года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176 «О бюджете муниципального образования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Сафроновское» на 2016 год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ствуясь Бюджетным кодексом Российской Федерации, Уставом                                   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</w:t>
      </w:r>
      <w:r>
        <w:rPr>
          <w:b/>
          <w:color w:val="000000"/>
          <w:sz w:val="20"/>
          <w:szCs w:val="20"/>
        </w:rPr>
        <w:t>РЕШИЛ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 Внести в Решение Совета депутатов МО «Сафроновское» от 25 декабря 2015 года 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76 «О бюджете муниципального образования «Сафроновское» на 2016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639" w:leader="none"/>
        </w:tabs>
        <w:spacing w:lineRule="auto" w:line="360"/>
        <w:ind w:right="813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татье 1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сле слов «утвердить доходную часть муниципального бюджета                                                         МО «Сафроновское» на 2016 в сумме цифры «11 500 551,91» заменить цифрами                             «11 676 306,68»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после слов «общий объем расходов муниципального бюджета МО «Сафроновское» на                  2016  год в сумме цифры «11 602 180,93 »   заменить цифрами «11 777 935,70»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413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Решению о бюджете изложить в редакции согласно приложению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к  настоящему 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Решению о бюджете изложить в редакции согласно приложению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9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10 к Решению о бюджете изложить в редакции согласно приложению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О «Сафроновское»</w:t>
        <w:tab/>
        <w:tab/>
        <w:t xml:space="preserve">                                                              И.Е. Чукичева                          </w:t>
        <w:tab/>
      </w:r>
    </w:p>
    <w:p>
      <w:pPr>
        <w:pStyle w:val="Normal"/>
        <w:ind w:left="360" w:first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Совета депутатов                                                                  Г.В. Димова        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 26 » декабря 2016  № 5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01 января 2006 года ), мобилизуемый на территория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9040531021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19 106,55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19 106,55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4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11402053100000410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647 456,6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5 028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65 4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65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1 676 306,6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«26  »  декабря 2016  №5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 009 286,99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98 252,8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15 288,22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824 940,4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18 109,74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695,76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89 554,22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89 554,2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22 521,73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 МО «Сафроновское» в 2016г.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990 041,73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745 106,57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0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597 901,82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 086 438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0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85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1 777 935,7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«26 » декабря 2016 г № 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 009 286,99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center" w:pos="459" w:leader="none"/>
                    </w:tabs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798 252,8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5 288,22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5 288,22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811,08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811,08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811,08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3 811,08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477,14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477,14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477,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477,14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24 940,47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762 440,2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762 440,47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762 440,47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322 802,5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322 802,5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8 104,0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8 104,0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1 533,87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7 284,7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4 249,0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Выбо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 в сфер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в представительные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8 109,74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 в области общегосударственных вопрос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беспечение деятельности 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сфере общегосударственных вопросов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2 695,76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 в области  мобилизационной и вневойсковой подготовк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6 791,2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)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6 791,2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3 908,8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3 908,8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89 554,22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89 554,22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первичных мер пожарной безопасности на в границах населенных пунктов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47 090,2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 094,18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 094,1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 094,1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Содержание добровольных пожарных кома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2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2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2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программные расходы в сфере  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защитаыа населения и территории от последствий чрезвычайных ситуаций природного и техногенного характера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за счет   бюджета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 xml:space="preserve"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за счет районного бюджет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bookmarkStart w:id="0" w:name="OLE_LINK1"/>
                  <w:bookmarkEnd w:id="0"/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 022 521,73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епрограммные расходы  в сфере транспорт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990 0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  в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990 0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888 130,2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 за счет средств бюджета поселения МО»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43 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 за счет средств МО «Ленский муниципальный район»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 за счет средств областного бюдже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 7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 911,5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,за счет бюджета МО «Ленский муниципальный район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745 106,57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 в области   жилищ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97 901,8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 в области  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(задолженность за2015год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95 022,5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95 022,54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86 438,75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695 188,75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576 734,2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576 734,2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 576 734,2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21 454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21 454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21 454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 25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  в области развития территориального общественного самоуправления  на территории МО «Ленский муниципальный район»на 2014-2016годы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 2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05 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Непрограммные расходы  в области  благоустройств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Содержание работников за счет средств районного бюджет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ое обеспечени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00 766,19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ые выплаты гражданам,кроме публичных нормативных социальных выпла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Непрограммные расходы 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Непрограммные расходы в области социального обеспечения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 xml:space="preserve">Непрограммные расходы в области  </w:t>
                  </w: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изической  культу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  777 935,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 26 »  декабря 2016  №  5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 26 »  декабря 2016  №  5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777 935,7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777 935,7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777 935,7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                                                                                                                                          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от  « 26 »  декабря 2016 № 5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7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 832 320,7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 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47 090,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 094,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 094,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 094,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добровольной пожарной кома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2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 996,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2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 996,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                                                                                    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2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 996,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695 188,7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576 734,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576 734,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576 734,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21 454,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21 454,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21 454,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рганизация ритуальных услуг и содержание мест захор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, находящихся в собственности МО "Сафроновское" на 2016 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990 041,7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 xml:space="preserve">03 0 00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888 130,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держание автомобильных дорог за счет средств бюджета МО «Сафроновское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6 241,7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43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6 241,7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43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6 241,7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Содержание автомобильных дорог за счет средств бюджета МО «Ленский муниципальный район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9 188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9 188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9 188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держание автомобильных  дорог за счет средств областного бюдже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2 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2 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2 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1 911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1 911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1 911,5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 945 615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98 252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98 252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98 252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98 252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5 288,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 811,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 811,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 811,0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77,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77,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77,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 477,1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                           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824 940,4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821 478,8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73 84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73 84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1 094,4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51 094,4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8 109,7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ведение выборов в законодательные (представительные) органы в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8 109,7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8 109,7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общегосударственные вопрос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2 695,7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плата налогов, сборов и иных платеж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 1 00 404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2 695,7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плата прочих налогов, сбо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 1 00 404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2 695,7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6 791,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6 791,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 908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3 908,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расходы в сфере  национальной безопасности и правоохранительной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 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за счет средств местного бюдже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 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 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5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1 464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 р. Яреньга, д. Богослово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33 1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2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97 901,8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Непрограммные расходы в области коммунального хозяйств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2 879,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2 879,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2 879,2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2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95 022,5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2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95 022,5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расходы в области благоустройства (расходы по передаче полномочий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3 1 00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5 766,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5 766,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5 766,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5 766,1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на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Социальные  выплаты гражданам, кроме публичных нормативных социальных выпла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 0 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1 777 935,7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от «26  » декабря 2016  № 5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спределение средств муниципального дорожного фон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О «Сафроновское» 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 « 26 »  декабря 2016 № 5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7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 832 320,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 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47 090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 094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 094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 094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добровольной пожарной кома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2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 996,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2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 996,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                                                                                    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2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 996,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695 188,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576 734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576 734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576 734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21 454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21 454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21 454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ритуальных услуг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, находящихся в собственности МО "Сафроновское" на 2016 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990 041,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03 0 00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888 130,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держание автомобильных дорог за счет средств бюджета МО «Сафроновско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6 241,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43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6 241,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43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6 241,7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держание автомобильных дорог за счет средств бюджета МО «Ленский муниципальный райо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9 18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9 18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9 188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держание автомобильных  дорог за счет средств област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2 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2 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2 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1 911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1 911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1 911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 945 61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98 252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98 252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98 252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98 252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5 288,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 811,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 811,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 811,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77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77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77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 477,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                           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824 940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821 478,8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73 84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73 84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1 094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51 094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8 109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ведение выборов в законодательные (представительные) органы в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8 109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8 109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общегосударственные вопро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2 695,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лата налогов, сборов и иных платеж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 1 00 40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2 695,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плата прочих налогов, сбо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 1 00 40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2 695,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6 791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6 791,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 908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3 908,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расходы в сфере  национальной безопасности и правоохранительн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 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за счет средств местного бюдж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 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 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5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1 46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 р. Яреньга, д. Богослов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 1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2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97 901,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епрограммные расходы в области коммунальн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2 879,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2 879,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2 879,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2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95 022,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2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95 022,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расходы в области благоустройства (расходы по передаче полномоч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3 1 00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5 766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5 766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5 766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5 766,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на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оциальные  выплаты гражданам, кроме публичных нормативных социальных выпл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 0 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 777 935,7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26  » декабря 2016  № 5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196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888 13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 91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990 041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94.2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888 13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 91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990 041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9:00Z</dcterms:created>
  <dc:creator>Admin</dc:creator>
  <dc:description/>
  <cp:keywords/>
  <dc:language>en-US</dc:language>
  <cp:lastModifiedBy>Users</cp:lastModifiedBy>
  <cp:lastPrinted>2017-02-07T13:04:00Z</cp:lastPrinted>
  <dcterms:modified xsi:type="dcterms:W3CDTF">2017-03-28T07:50:00Z</dcterms:modified>
  <cp:revision>717</cp:revision>
  <dc:subject/>
  <dc:title>                                              </dc:title>
</cp:coreProperties>
</file>