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РХАНГЕЛЬСКАЯ ОБЛАСТЬ    ЛЕ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«САФР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СОЗЫВ  ТРЕ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29   апреля  2016 года  № 1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. Яренс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 утверждении перечня объектов муниципальной собственности   муниципального образования «Сафроновское» Архангельской облас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в собственность муниципального образования «Ленск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униципальный район»  Архангель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 МО «Сафроновское»,  Совет  депутатов  МО «Сафро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еречень объектов муниципальной собственности муниципального образования «Сафроновское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ваемых в собственность муниципального образования «Ленский муниципальный район» Архангельской области согласно Прилож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ab/>
        <w:t xml:space="preserve">                     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Совета  депутатов МО «Сафроновское»                                            Г.В. 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50:00Z</dcterms:created>
  <dc:creator>user</dc:creator>
  <dc:description/>
  <cp:keywords/>
  <dc:language>en-US</dc:language>
  <cp:lastModifiedBy>Users</cp:lastModifiedBy>
  <cp:lastPrinted>2016-04-15T15:23:00Z</cp:lastPrinted>
  <dcterms:modified xsi:type="dcterms:W3CDTF">2016-05-04T13:34:00Z</dcterms:modified>
  <cp:revision>24</cp:revision>
  <dc:subject/>
  <dc:title/>
</cp:coreProperties>
</file>