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260" w:leader="none"/>
        </w:tabs>
        <w:ind w:right="-27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55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</w:t>
            </w:r>
          </w:p>
        </w:tc>
      </w:tr>
      <w:tr>
        <w:trPr>
          <w:trHeight w:val="270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Утверждено      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Решением Совета депутатов</w:t>
            </w:r>
          </w:p>
        </w:tc>
      </w:tr>
      <w:tr>
        <w:trPr>
          <w:trHeight w:val="270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МО «Сафроновское»</w:t>
            </w:r>
          </w:p>
        </w:tc>
      </w:tr>
      <w:tr>
        <w:trPr>
          <w:trHeight w:val="270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от  «29» апреля  2016 № 188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color w:val="000000"/>
          <w:sz w:val="20"/>
          <w:szCs w:val="20"/>
        </w:rPr>
        <w:t xml:space="preserve">ПРОГНОЗИРУЕМОЕ ПОСТУПЛЕНИЕ ДОХОДОВ                              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МУНИЦИПАЛЬНОГО БЮДЖЕТА  МО «САФРОНОВСКОЕ» В 2016 ГОДУ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6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971"/>
        <w:gridCol w:w="1330"/>
      </w:tblGrid>
      <w:tr>
        <w:trPr>
          <w:trHeight w:val="29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Ф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руб.</w:t>
            </w:r>
          </w:p>
        </w:tc>
      </w:tr>
      <w:tr>
        <w:trPr>
          <w:trHeight w:val="30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0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прибыль, дох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10102000010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364 200 ,00</w:t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 ,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                 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102010010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 364 200,00</w:t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логи на совокупный налог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105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6 600,00</w:t>
            </w:r>
          </w:p>
        </w:tc>
      </w:tr>
      <w:tr>
        <w:trPr>
          <w:trHeight w:val="2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50301001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6 600,00</w:t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106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387 100,00</w:t>
            </w:r>
          </w:p>
        </w:tc>
      </w:tr>
      <w:tr>
        <w:trPr>
          <w:trHeight w:val="36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 имущество  физических  лиц, взимаемый по ставкам,  применяемым  к объектам             налогообложения, расположенным в границах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60103010000011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387 100,00</w:t>
            </w:r>
          </w:p>
        </w:tc>
      </w:tr>
      <w:tr>
        <w:trPr>
          <w:trHeight w:val="16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Земельный налог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10606000000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3 731 000,00</w:t>
            </w:r>
          </w:p>
        </w:tc>
      </w:tr>
      <w:tr>
        <w:trPr>
          <w:trHeight w:val="2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Земельный   налог с организаций ,обладающих земельным участком, расположенным в границах сельских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606033101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 731 000,00</w:t>
            </w:r>
          </w:p>
        </w:tc>
      </w:tr>
      <w:tr>
        <w:trPr>
          <w:trHeight w:val="2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Земельный   налог с  физических лиц ,обладающих земельным участком, расположенным в границах сельских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606043101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 от использования имущества, находящегося в  государственной и муниципальной собственност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111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3 742,66</w:t>
            </w:r>
          </w:p>
        </w:tc>
      </w:tr>
      <w:tr>
        <w:trPr>
          <w:trHeight w:val="36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000111090451000001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03 742,66</w:t>
            </w:r>
          </w:p>
        </w:tc>
      </w:tr>
      <w:tr>
        <w:trPr>
          <w:trHeight w:val="36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117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194  000,00</w:t>
            </w:r>
          </w:p>
        </w:tc>
      </w:tr>
      <w:tr>
        <w:trPr>
          <w:trHeight w:val="2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170505010000018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  000,00</w:t>
            </w:r>
          </w:p>
        </w:tc>
      </w:tr>
      <w:tr>
        <w:trPr>
          <w:trHeight w:val="24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Итого собственные дох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5 786 642,66</w:t>
            </w:r>
          </w:p>
        </w:tc>
      </w:tr>
      <w:tr>
        <w:trPr>
          <w:trHeight w:val="15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Безвозмездные  поступлени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200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4 997 850,00</w:t>
            </w:r>
          </w:p>
        </w:tc>
      </w:tr>
      <w:tr>
        <w:trPr>
          <w:trHeight w:val="3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202010000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1 182 600,0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 на выравнивание бюджетной  обеспеченности  поселений за счет средств областного бюджет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01001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863 200,0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 на выравнивание бюджетной обеспеченности  поселений из бюджета МО «Ленский муниципальный район»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00020201003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 400,00</w:t>
            </w:r>
          </w:p>
        </w:tc>
      </w:tr>
      <w:tr>
        <w:trPr>
          <w:trHeight w:val="36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202020000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37 650,00</w:t>
            </w:r>
          </w:p>
        </w:tc>
      </w:tr>
      <w:tr>
        <w:trPr>
          <w:trHeight w:val="2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02999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37 650,00</w:t>
            </w:r>
          </w:p>
        </w:tc>
      </w:tr>
      <w:tr>
        <w:trPr>
          <w:trHeight w:val="39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202030000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343 200,0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осуществление полномочий по первичному воинскому учету  на территориях, где отсутствуют военные комиссариат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03015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280 700,00</w:t>
            </w:r>
          </w:p>
        </w:tc>
      </w:tr>
      <w:tr>
        <w:trPr>
          <w:trHeight w:val="75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  бюджетам    поселений    на выполнение   передаваемых    полномочий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 созданию и функционированию комиссии административных правонарушений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0203024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62  500,00</w:t>
            </w:r>
          </w:p>
        </w:tc>
      </w:tr>
      <w:tr>
        <w:trPr>
          <w:trHeight w:val="28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000 202040000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 434 4000,00</w:t>
            </w:r>
          </w:p>
        </w:tc>
      </w:tr>
      <w:tr>
        <w:trPr>
          <w:trHeight w:val="4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0204999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3 434 400,00</w:t>
            </w:r>
          </w:p>
        </w:tc>
      </w:tr>
      <w:tr>
        <w:trPr>
          <w:trHeight w:val="14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Итого доходы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10 784 492,66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tbl>
      <w:tblPr>
        <w:tblW w:w="1044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3"/>
      </w:tblGrid>
      <w:tr>
        <w:trPr>
          <w:trHeight w:val="412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№ 2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а депутатов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Сафроновское»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«29» апреля  2016 №188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РАСПРЕДЕЛЕНИЕ БЮДЖЕТНЫХ АССИГНОВАНИЙ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color w:val="000000"/>
          <w:sz w:val="20"/>
          <w:szCs w:val="20"/>
        </w:rPr>
        <w:t xml:space="preserve">НА 2016 ГОД ПО РАЗДЕЛАМ И ПОДРАЗДЕЛАМ </w:t>
      </w:r>
    </w:p>
    <w:p>
      <w:pPr>
        <w:pStyle w:val="Normal"/>
        <w:rPr>
          <w:sz w:val="16"/>
          <w:szCs w:val="16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             руб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8"/>
        <w:gridCol w:w="883"/>
        <w:gridCol w:w="1296"/>
        <w:gridCol w:w="1476"/>
      </w:tblGrid>
      <w:tr>
        <w:trPr>
          <w:trHeight w:val="299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</w:tr>
      <w:tr>
        <w:trPr>
          <w:trHeight w:val="393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3  832 127,00</w:t>
            </w:r>
          </w:p>
        </w:tc>
      </w:tr>
      <w:tr>
        <w:trPr>
          <w:trHeight w:val="438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745 573,00</w:t>
            </w:r>
          </w:p>
        </w:tc>
      </w:tr>
      <w:tr>
        <w:trPr>
          <w:trHeight w:val="720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216 127,00</w:t>
            </w:r>
          </w:p>
        </w:tc>
      </w:tr>
      <w:tr>
        <w:trPr>
          <w:trHeight w:val="529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2  855 427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15 000,00</w:t>
            </w:r>
          </w:p>
        </w:tc>
      </w:tr>
      <w:tr>
        <w:trPr>
          <w:trHeight w:val="374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280 700,00</w:t>
            </w:r>
          </w:p>
        </w:tc>
      </w:tr>
      <w:tr>
        <w:trPr>
          <w:trHeight w:val="417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280 700,00</w:t>
            </w:r>
          </w:p>
        </w:tc>
      </w:tr>
      <w:tr>
        <w:trPr>
          <w:trHeight w:val="425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525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последствий чрезвычайных ситуаций и природного и техногенного характер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340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917 909,02</w:t>
            </w:r>
          </w:p>
        </w:tc>
      </w:tr>
      <w:tr>
        <w:trPr>
          <w:trHeight w:val="340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32 480,00</w:t>
            </w:r>
          </w:p>
        </w:tc>
      </w:tr>
      <w:tr>
        <w:trPr>
          <w:trHeight w:val="340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Ремонт и содержание дорог, находящихся в собственности  МО  «Сафроновское»  на  2016 год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885 429,02</w:t>
            </w:r>
          </w:p>
        </w:tc>
      </w:tr>
      <w:tr>
        <w:trPr>
          <w:trHeight w:val="538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3 029 385,66</w:t>
            </w:r>
          </w:p>
        </w:tc>
      </w:tr>
      <w:tr>
        <w:trPr>
          <w:trHeight w:val="378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49 766,00</w:t>
            </w:r>
          </w:p>
        </w:tc>
      </w:tr>
      <w:tr>
        <w:trPr>
          <w:trHeight w:val="378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698 196,66</w:t>
            </w:r>
          </w:p>
        </w:tc>
      </w:tr>
      <w:tr>
        <w:trPr>
          <w:trHeight w:val="378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2 281 423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96 000,00</w:t>
            </w:r>
          </w:p>
        </w:tc>
      </w:tr>
      <w:tr>
        <w:trPr>
          <w:trHeight w:val="266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96 000,00</w:t>
            </w:r>
          </w:p>
        </w:tc>
      </w:tr>
      <w:tr>
        <w:trPr>
          <w:trHeight w:val="349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0 000</w:t>
            </w:r>
          </w:p>
        </w:tc>
      </w:tr>
      <w:tr>
        <w:trPr>
          <w:trHeight w:val="359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430 000,00</w:t>
            </w:r>
          </w:p>
        </w:tc>
      </w:tr>
      <w:tr>
        <w:trPr>
          <w:trHeight w:val="355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расход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10 886 121,68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Приложение № 3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Утверждено Решением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МО «Сафроновское»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от «29» апреля 2016 г. № 188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75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5"/>
      </w:tblGrid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tbl>
            <w:tblPr>
              <w:tblW w:w="10030" w:type="dxa"/>
              <w:jc w:val="left"/>
              <w:tblInd w:w="8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3858"/>
              <w:gridCol w:w="849"/>
              <w:gridCol w:w="78"/>
              <w:gridCol w:w="668"/>
              <w:gridCol w:w="1004"/>
              <w:gridCol w:w="1313"/>
              <w:gridCol w:w="978"/>
              <w:gridCol w:w="1282"/>
            </w:tblGrid>
            <w:tr>
              <w:trPr>
                <w:trHeight w:val="302" w:hRule="atLeast"/>
              </w:trPr>
              <w:tc>
                <w:tcPr>
                  <w:tcW w:w="10030" w:type="dxa"/>
                  <w:gridSpan w:val="8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Ведомственная структура расходов бюджета МО "Сафроновское" на 2016 год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858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927" w:type="dxa"/>
                  <w:gridSpan w:val="2"/>
                  <w:vMerge w:val="restart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Глава</w:t>
                  </w:r>
                </w:p>
              </w:tc>
              <w:tc>
                <w:tcPr>
                  <w:tcW w:w="668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Раздел</w:t>
                  </w:r>
                </w:p>
              </w:tc>
              <w:tc>
                <w:tcPr>
                  <w:tcW w:w="1004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Подраздел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Целевая статья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Вид расходов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Сумма  тыс. руб.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3858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27" w:type="dxa"/>
                  <w:gridSpan w:val="2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68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04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3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6457" w:type="dxa"/>
                  <w:gridSpan w:val="5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Администрации МО "Сафроновское"- главный распорядитель, получатель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99CC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3 821 127,00</w:t>
                  </w:r>
                </w:p>
              </w:tc>
            </w:tr>
            <w:tr>
              <w:trPr>
                <w:trHeight w:val="73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745 573,00</w:t>
                  </w:r>
                </w:p>
              </w:tc>
            </w:tr>
            <w:tr>
              <w:trPr>
                <w:trHeight w:val="53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Обеспечение функционирования Главы Муниципального образования «Сафроновское»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0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745 573,00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Глава муниципального образования "Сафроновское"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0 1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745 573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Расходы на содержание муниципальных органов и обеспечение их функций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0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745 573,00</w:t>
                  </w:r>
                </w:p>
              </w:tc>
            </w:tr>
            <w:tr>
              <w:trPr>
                <w:trHeight w:val="109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745 573,00</w:t>
                  </w:r>
                </w:p>
              </w:tc>
            </w:tr>
            <w:tr>
              <w:trPr>
                <w:trHeight w:val="616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 1 00 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745 573,00</w:t>
                  </w:r>
                </w:p>
              </w:tc>
            </w:tr>
            <w:tr>
              <w:trPr>
                <w:trHeight w:val="95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16 127,00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Обеспечение деятельности Совета депутатов муниципального образования "Сафроновское"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1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16 127,00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Председатель Совета депутатов муниципального образования "Сафроновское"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1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16 127,00</w:t>
                  </w:r>
                </w:p>
              </w:tc>
            </w:tr>
            <w:tr>
              <w:trPr>
                <w:trHeight w:val="106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1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16 127,00</w:t>
                  </w:r>
                </w:p>
              </w:tc>
            </w:tr>
            <w:tr>
              <w:trPr>
                <w:trHeight w:val="54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Расходы на выплату персоналу государственных (муниципальных) органов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1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16 127,00</w:t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Совет депутатов муниципального образования "Сафроновское"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1 2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 000,00</w:t>
                  </w:r>
                </w:p>
              </w:tc>
            </w:tr>
            <w:tr>
              <w:trPr>
                <w:trHeight w:val="47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1 2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 000,00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1 2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 000,00</w:t>
                  </w:r>
                </w:p>
              </w:tc>
            </w:tr>
            <w:tr>
              <w:trPr>
                <w:trHeight w:val="68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color w:val="000000"/>
                      <w:sz w:val="20"/>
                      <w:szCs w:val="20"/>
                    </w:rPr>
                    <w:t>Функционирование Правительства РФ, высших исполнительных органов государственной власти, субъектов РФ, местных администраций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2 844 427,00</w:t>
                  </w:r>
                </w:p>
              </w:tc>
            </w:tr>
            <w:tr>
              <w:trPr>
                <w:trHeight w:val="48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Обеспечение деятельности муниципальных органов исполнительной власт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2 1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 781 927,00</w:t>
                  </w:r>
                </w:p>
              </w:tc>
            </w:tr>
            <w:tr>
              <w:trPr>
                <w:trHeight w:val="60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Расходы на содержание муниципальных органов и обеспечение их функций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2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 455 927,00</w:t>
                  </w:r>
                </w:p>
              </w:tc>
            </w:tr>
            <w:tr>
              <w:trPr>
                <w:trHeight w:val="80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Расходы на выплаты персоналу в целях обеспечения выполнения функций муниципальными  органами, казенными учреждениям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2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 455 927,00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Расходы на выплаты персоналу муниципальных органов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2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 455 927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2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56 000,00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2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56 000,00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2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70 000,00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2 1 00 40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70 000,0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Осуществление  государственных полномочий в сфере административных правонарушений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19 2 00 786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62 500,00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9 2 00 786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62 500,00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4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9 2 00 786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62 500,00</w:t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color w:val="000000"/>
                      <w:sz w:val="20"/>
                      <w:szCs w:val="20"/>
                    </w:rPr>
                    <w:t>Резервный  фон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15 000,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Резервный фонд администрации МО "Сафроновское"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3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5 000,00</w:t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Резервный фонд администрации МО "Сафроновское"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3 1 00 414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5 000,00</w:t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Иные бюджетные ассигнования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3 1 00 414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5 000,00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Резервные фонды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3 1 00 414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5 000,00</w:t>
                  </w:r>
                </w:p>
              </w:tc>
            </w:tr>
            <w:tr>
              <w:trPr>
                <w:trHeight w:val="13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Национальная оборон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280 700,00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80 700,00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Непрограммные расходы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9 1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80 700,00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9 1 00 511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56 800,00</w:t>
                  </w:r>
                </w:p>
              </w:tc>
            </w:tr>
            <w:tr>
              <w:trPr>
                <w:trHeight w:val="111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9 1 00 511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56 800,00</w:t>
                  </w:r>
                </w:p>
              </w:tc>
            </w:tr>
            <w:tr>
              <w:trPr>
                <w:trHeight w:val="50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Расходы на выплату персоналу  государственных (муниципальных органов)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9 1 00 511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56 800,00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государственных ( муниципальных)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9 1 00 511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3 900,00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 государственных (муниципальных )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9 1 00 5118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3 900,00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300 000,00</w:t>
                  </w:r>
                </w:p>
              </w:tc>
            </w:tr>
            <w:tr>
              <w:trPr>
                <w:trHeight w:val="95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Муниципальная программа «Обеспечение мер пожарной безопасности на территории муниципального образования «Сафроновское» на 2016год»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1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00 000,00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Мероприятия  по обеспечению пожарной безопасност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1 0  00 405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00 000,00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1 0 00 405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00 000,00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1 0 00  405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00 000,00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Национальная экономика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2 917 909,02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Транспорт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9 0 00  42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32 480,00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ругие виды транспорта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9 1 00  42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32 480,00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на проведение отдельных мероприятий по другим видам транспорт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9 1 00  42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32 480,00</w:t>
                  </w:r>
                </w:p>
              </w:tc>
            </w:tr>
            <w:tr>
              <w:trPr>
                <w:trHeight w:val="13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бюджетные ассигнования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9 1 00  42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32 480,00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юридическим лицам  (кроме некоммерческих организаций), индивидуальным предпринимателям, физическим лицам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9 1 00  42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32 480,00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Дорожное  хозяйство (дорожные фонды)</w:t>
                  </w:r>
                </w:p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 885 429,02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Муниципальная программа "Ремонт и содержание дорог, находящихся в собственности  МО "Сафроновское"на 2016 год"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 662 729,02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держание автомобильных  дорог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 1 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 262 729,02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 1 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 262 729,02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 1 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 262 729,02</w:t>
                  </w:r>
                </w:p>
              </w:tc>
            </w:tr>
            <w:tr>
              <w:trPr>
                <w:trHeight w:val="16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емонт  тротуаров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 2 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100 0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 02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00 0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 2 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100 000,00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апитальный  ремонт автодорог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 3 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300 0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 3 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300 0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3 3 00 832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300 0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Непрограммные расходы в области дорожного хозяйств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7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222 7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7 1 00 781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22 7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7 1 00 781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22 7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7 1 00 781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22 700,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color w:val="000000"/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3 040 385,66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color w:val="000000"/>
                      <w:sz w:val="20"/>
                      <w:szCs w:val="20"/>
                    </w:rPr>
                    <w:t>Жилищное  хозяйство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60 766,00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ероприятия  по капитальному ремонту жилого фонд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8 0 00 48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60 766,00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8 1 00 48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60 766,00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8 1 00 48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60 766,00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color w:val="000000"/>
                      <w:sz w:val="20"/>
                      <w:szCs w:val="20"/>
                    </w:rPr>
                    <w:t>Коммунальное  хозяйство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698 196,66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Мероприятия в области коммунального хозяйства, осуществляемые органами местного самоуправления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4 2 00 47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698 196,66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Иные бюджетные ассигнования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4 2 00 4701</w:t>
                  </w:r>
                  <w:r>
                    <w:rPr>
                      <w:rFonts w:eastAsia="Calibri"/>
                      <w:bCs/>
                      <w:i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698 196,66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Субсидии юридическим лицам (кроме некоммерческих организаций), индивидуальным предпринимателям, физическим лицам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24 2 00 47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698 196,66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Благоустройство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2 281 423,00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iCs/>
                      <w:color w:val="000000"/>
                      <w:sz w:val="20"/>
                      <w:szCs w:val="20"/>
                    </w:rPr>
                    <w:t>Муниципальная  программа  "Благоустройство территории муниципального образования  "Сафроновское" на 2016 г."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2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2 231 173,00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Содержание сетей  уличного освещения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 0 00 46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900 000,00</w:t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 0 00 46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900 000,00</w:t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 0 00 46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900 000,00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Прочие мероприятия по благоустройству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 0 00 460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 331 173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 0 00 460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 331 173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2 0 00 460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 331 173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Развитие территориального общественного самоуправления Архангельской област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30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37 65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0 1 00 784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7 65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0 1 00 7842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7 65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Содействие в развитии  территориального общественного самоуправления в Ленском районе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30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12 650,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Закупка товаров, работ и услуг дл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0 1 00 8843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2 650,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муниципальных нужд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5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3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0 1 00 8843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2 650,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Социальная политика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96 000,00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Пенсионное обеспечение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</w:rPr>
                    <w:t>96 000,00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Доплаты к пенсиям государственных служащих Архангельской области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5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96 000,00</w:t>
                  </w:r>
                </w:p>
              </w:tc>
            </w:tr>
            <w:tr>
              <w:trPr>
                <w:trHeight w:val="59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Установление и выплата ежемесячной доплаты к государственной пенсии за выслугу лет на муниципальной службе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5 1 00 45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96 000,00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5 1 00 45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96 000,00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5 1 00 45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96 000,00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Физическая культура и спорт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430 000,00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Физическая культур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430 000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0"/>
                      <w:szCs w:val="20"/>
                    </w:rPr>
                    <w:t>Физкультурно-оздоровительная работ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6 0 00 0000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430 000,00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Мероприятия в области физической культуры и спорта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6 1 00 44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430 000,00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Межбюджетные трансферты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6 1 00 44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430 000,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02</w:t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0 1</w:t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26 1 00 44010</w:t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</w:rPr>
                    <w:t>430 000,00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385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ВСЕГО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4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10 886 121,68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860" w:leader="none"/>
              </w:tabs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631305" cy="9144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31305" cy="914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443"/>
                                  </w:tblGrid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1044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риложение № 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1044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тверждено Решение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1044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вета депутат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1044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О «Сафроновское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1044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т «29» апреля  2016 № 188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2.15pt;height:72pt;mso-wrap-distance-left:0pt;mso-wrap-distance-right:9pt;mso-wrap-distance-top:0pt;mso-wrap-distance-bottom:0pt;margin-top:0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43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4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иложение №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4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тверждено Решени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4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вета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4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О «Сафроновское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4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т «29» апреля  2016 № 188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tbl>
            <w:tblPr>
              <w:tblW w:w="867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3"/>
              <w:gridCol w:w="3920"/>
              <w:gridCol w:w="2031"/>
            </w:tblGrid>
            <w:tr>
              <w:trPr>
                <w:trHeight w:val="288" w:hRule="atLeast"/>
              </w:trPr>
              <w:tc>
                <w:tcPr>
                  <w:tcW w:w="867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Источники финансирования дефицита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67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бюджета МО «Сафроновское» на 2016 год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7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9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9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2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од бюджетной классификации</w:t>
                  </w:r>
                </w:p>
              </w:tc>
              <w:tc>
                <w:tcPr>
                  <w:tcW w:w="39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203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мма рублей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920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2031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1 629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 01 05 00 00 00 0000 000</w:t>
                  </w:r>
                </w:p>
              </w:tc>
              <w:tc>
                <w:tcPr>
                  <w:tcW w:w="3920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31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 01 05 02 00 00 0000 500</w:t>
                  </w:r>
                </w:p>
              </w:tc>
              <w:tc>
                <w:tcPr>
                  <w:tcW w:w="39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203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 784 492,66</w:t>
                  </w:r>
                </w:p>
              </w:tc>
            </w:tr>
            <w:tr>
              <w:trPr>
                <w:trHeight w:val="667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 01 05 02 01 00 0000 510</w:t>
                  </w:r>
                </w:p>
              </w:tc>
              <w:tc>
                <w:tcPr>
                  <w:tcW w:w="39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денежных средств бюджетов поселений</w:t>
                  </w:r>
                </w:p>
              </w:tc>
              <w:tc>
                <w:tcPr>
                  <w:tcW w:w="203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 784 492,66</w:t>
                  </w:r>
                </w:p>
              </w:tc>
            </w:tr>
            <w:tr>
              <w:trPr>
                <w:trHeight w:val="521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 01 05 02 01 10 0000 510</w:t>
                  </w:r>
                </w:p>
              </w:tc>
              <w:tc>
                <w:tcPr>
                  <w:tcW w:w="39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Увеличение прочих остатков денежных средств бюджетов </w:t>
                  </w:r>
                </w:p>
              </w:tc>
              <w:tc>
                <w:tcPr>
                  <w:tcW w:w="203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 784 492,66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 01 05 02 00 00 0000 600</w:t>
                  </w:r>
                </w:p>
              </w:tc>
              <w:tc>
                <w:tcPr>
                  <w:tcW w:w="39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203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 886 121,68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 01 05 02 01 00 0000 610</w:t>
                  </w:r>
                </w:p>
              </w:tc>
              <w:tc>
                <w:tcPr>
                  <w:tcW w:w="39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203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 886 121,68</w:t>
                  </w:r>
                </w:p>
              </w:tc>
            </w:tr>
            <w:tr>
              <w:trPr>
                <w:trHeight w:val="685" w:hRule="atLeast"/>
              </w:trPr>
              <w:tc>
                <w:tcPr>
                  <w:tcW w:w="27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00 01 05 02 01 10 0000 610</w:t>
                  </w:r>
                </w:p>
              </w:tc>
              <w:tc>
                <w:tcPr>
                  <w:tcW w:w="39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денежных средств бюджетов поселений</w:t>
                  </w:r>
                </w:p>
              </w:tc>
              <w:tc>
                <w:tcPr>
                  <w:tcW w:w="203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 886 121,68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10699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9"/>
      </w:tblGrid>
      <w:tr>
        <w:trPr>
          <w:trHeight w:val="288" w:hRule="atLeast"/>
        </w:trPr>
        <w:tc>
          <w:tcPr>
            <w:tcW w:w="106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6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6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6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6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6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6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51840</wp:posOffset>
                </wp:positionV>
                <wp:extent cx="679386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386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99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иложение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5</w:t>
                                  </w:r>
                                </w:p>
                                <w:tbl>
                                  <w:tblPr>
                                    <w:tblW w:w="9976" w:type="dxa"/>
                                    <w:jc w:val="left"/>
                                    <w:tblInd w:w="96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76"/>
                                  </w:tblGrid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9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9976" w:type="dxa"/>
                                        <w:tcBorders/>
                                        <w:vAlign w:val="bottom"/>
                                      </w:tcPr>
                                      <w:tbl>
                                        <w:tblPr>
                                          <w:tblW w:w="9664" w:type="dxa"/>
                                          <w:jc w:val="left"/>
                                          <w:tblInd w:w="96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9664"/>
                                        </w:tblGrid>
                                        <w:tr>
                                          <w:trPr>
                                            <w:trHeight w:val="150" w:hRule="atLeast"/>
                                          </w:trPr>
                                          <w:tc>
                                            <w:tcPr>
                                              <w:tcW w:w="9664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  <w:t>Утверждено Решением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0" w:hRule="atLeast"/>
                                          </w:trPr>
                                          <w:tc>
                                            <w:tcPr>
                                              <w:tcW w:w="9664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  <w:t>Совета депутатов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0" w:hRule="atLeast"/>
                                          </w:trPr>
                                          <w:tc>
                                            <w:tcPr>
                                              <w:tcW w:w="9664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  <w:t>МО «Сафроновское»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0" w:hRule="atLeast"/>
                                          </w:trPr>
                                          <w:tc>
                                            <w:tcPr>
                                              <w:tcW w:w="9664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  <w:t>от «29» апреля  2016  №188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860" w:leader="none"/>
                                          </w:tabs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9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Распределение бюджетных ассигнований по целевым статьям государственных программ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муниципальных программ МО "Сафроновское", иных программ  и непрограммных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направлений деятельности, группам  видов расходов,  классификации расходов бюджета на 2016 го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9392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5025"/>
                                          <w:gridCol w:w="1868"/>
                                          <w:gridCol w:w="913"/>
                                          <w:gridCol w:w="1586"/>
                                        </w:tblGrid>
                                        <w:tr>
                                          <w:trPr>
                                            <w:trHeight w:val="420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i/>
                                                  <w:i/>
                                                  <w:i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Наименование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i/>
                                                  <w:i/>
                                                  <w:i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8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Целевая стать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8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Вид расходо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8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right="442" w:hanging="0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Сумма  тыс. руб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0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1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B0F0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  <w:t>Муниципальные программы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B0F0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B0F0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B0F0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  <w:t>5 193 902,02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29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Муниципальная программа «Обеспечение мер пожарной безопасности на территории муниципального образования «Сафроновское» на 2016год»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1 0 00 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0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Мероприятия  по обеспечению пожарной безопасно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1 0 00 405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0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1 0  00 405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0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3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1 0 00  405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0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07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Муниципальная программа "Благоустройство территории МО "Сафроновское" на  2016годы"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2 0 00 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 231 173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Содержание сетей уличного освещ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2 0 00 46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900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14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2 0 00 46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900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28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 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2  0 00 46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900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6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Прочие мероприятия по благоустройству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2 0 00 460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 331 173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2 0 00 460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 331 173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 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2 0 00 460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 331 173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Муниципальная программа "Ремонт и содержание  дорог, находящихся в собственности МО "Сафроновское" на 2016год"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3 0 00 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 662 729,02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 xml:space="preserve">Содержание автомобильных дорог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03 0 00 832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 262 729,02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03 1 00 832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 262 729,02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98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 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03 1 00 832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 262 729,02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7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Ремонт тротуаро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03 2 00 832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00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03 2 00 832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00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 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03 2 00 832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00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49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Капитальный  ремонт автодорог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03 3 00 832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0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7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03 3 00 832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right="120" w:hanging="0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0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4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 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03 3 00 832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right="120" w:hanging="0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0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54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B0F0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Непрограммные направления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B0F0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B0F0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B0F0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right="215"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5 692 219,6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0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Обеспечение функционирования Главы Муниципального Образов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 0 00   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745 573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9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Глава муниципального образования "Сафроновское"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 0 00 40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745 573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3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 0 00 40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745 573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24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асходы на выплату персоналу государственных (муниципальных) органо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 1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745 573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7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Обеспечение деятельности Собрания депутатов муниципального образования "Сафроновское"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 0 00 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6 127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08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Председатель Совета депутатов муниципального образования "Сафроновское"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 1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3 127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0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 1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3 127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33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асходы на выплату персоналу государственных (муниципальных) органо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 1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3 127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Совет депутатов муниципального образования "Сафроновское"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 2 00 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асходы на содержание муниципальных органов и обеспечение их функци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 2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государственных (муниципальных)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 2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0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государственных (муниципальных)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1 2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29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Обеспечение деятельности Администрации МО "Сафроновское"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2 1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 781 927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8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асходы на содержание муниципальных органов и обеспечение их функци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2 1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 781 927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9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 xml:space="preserve">Расходы на выплаты персоналу в целях обеспечения выполнения функций муниципальными  органами, казенными учреждениями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2 1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 455 927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6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асходы на выплаты персоналу муниципальных органо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2 1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 455 927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2 1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56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2 1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56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2 1 00 40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8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70 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88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Осуществление государственных полномочий в сфере  административных правонарушени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9 2 00 786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2  5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2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9 2 00 786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2 5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00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 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9 2 00 786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2 5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00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 xml:space="preserve">Резервный фонд 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3 0 00 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5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езервный фонд администрации МО "Сафроновское"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3 1 00 414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5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1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бюджетные ассигнов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3 2 00 414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8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5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езервные фонд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3 2 00 414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87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5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8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Осуществление  первичного воинского учета на территориях, где отсутствуют военные комиссариат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9 1 00  511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80 7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90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9 1 00 511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56 8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34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асходы на выплату персоналу государственных (муниципальных) органо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9 1 00 511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56 8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58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9 1 00  5110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3 9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 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9 1 00 511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3 9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Транспор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9 0 00  42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2 48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Другие виды транспорта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9 1 00  42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2 48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Субсидии на проведение отдельных мероприятий по другим видам транспорт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9 1 00  42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2 48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бюджетные ассигнов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9 1 00  42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8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2 48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Субсидии юридическим лицам  (кроме некоммерческих организаций), индивидуальным предпринимателям, физическим лица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29 1 00  42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8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2 48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4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Непрограммные  расходы  в  области  дорожного  хозяйства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 xml:space="preserve">27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0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 xml:space="preserve"> 00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0000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222 700.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60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7 1 00 781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222 700.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6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7 1 00 781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222 700.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0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7 1 00 781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  <w:lang w:val="en-US"/>
                                                </w:rPr>
                                                <w:t>222 700.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0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Мероприятия в сфере жилищного  хозяйства, осуществляемые органами местного самоуправл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8 1 00 48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0 766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8 1 00 48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0 766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0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8 1 00 48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0 766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5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Мероприятия в сфере коммунального хозяйства, осуществляемые органами местного самоуправл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 1 00 47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98 196,6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44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 1 00 47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98 196,6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 1 00 47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698 196,6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Развитие территориального общественного самоуправления Архангельской обла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 0 00 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7 65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 1 00 784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7 65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 1 00 784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7 65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Содействие в развитии  территориального общественного самоуправления в Ленском район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 0 00 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2 6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Закупка товаров, работ и услуг дл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 1 00 884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2 6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закупки товаров, работ и услуг для обеспечения муниципальных нуж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 1 00 884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12 6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20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Доплаты к пенсиям государственных служащих  Архангельской обла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5 0 00 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96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31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Установление и выплата ежемесячной доплаты к государственной пенсии за выслугу лет на муниципальной служб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5 1  00 45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96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65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Социальное обеспечение и иные выплаты населению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5 1  00 45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96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06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Публичные нормативные социальные выплаты граждана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5 1  00 45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3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96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72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Физкультурно - оздоровительная работ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6 0 00 00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  <w:shd w:fill="00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430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38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Мероприятия в области физической культуры и спорт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6 1 00 44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430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27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Межбюджетные трансферт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6 1 00 44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5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430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18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ные межбюджетные трансферт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26 1 00 44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5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430 000,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00" w:hRule="atLeast"/>
                                          </w:trPr>
                                          <w:tc>
                                            <w:tcPr>
                                              <w:tcW w:w="5025" w:type="dxa"/>
                                              <w:tcBorders>
                                                <w:top w:val="single" w:sz="6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ИТОГ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6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8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8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>10 886 121,68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ab/>
                                          <w:t xml:space="preserve">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9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9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9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10699" w:type="dxa"/>
                              <w:jc w:val="left"/>
                              <w:tblInd w:w="-1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93"/>
                              <w:gridCol w:w="6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6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06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9976" w:type="dxa"/>
                                    <w:jc w:val="left"/>
                                    <w:tblInd w:w="96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76"/>
                                  </w:tblGrid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9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860" w:leader="none"/>
                                          </w:tabs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                                                                  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риложение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9976" w:type="dxa"/>
                                        <w:tcBorders/>
                                        <w:vAlign w:val="bottom"/>
                                      </w:tcPr>
                                      <w:tbl>
                                        <w:tblPr>
                                          <w:tblW w:w="9664" w:type="dxa"/>
                                          <w:jc w:val="left"/>
                                          <w:tblInd w:w="96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9664"/>
                                        </w:tblGrid>
                                        <w:tr>
                                          <w:trPr>
                                            <w:trHeight w:val="150" w:hRule="atLeast"/>
                                          </w:trPr>
                                          <w:tc>
                                            <w:tcPr>
                                              <w:tcW w:w="9664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  <w:t>Утверждено Решением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0" w:hRule="atLeast"/>
                                          </w:trPr>
                                          <w:tc>
                                            <w:tcPr>
                                              <w:tcW w:w="9664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  <w:t>Совета депутатов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0" w:hRule="atLeast"/>
                                          </w:trPr>
                                          <w:tc>
                                            <w:tcPr>
                                              <w:tcW w:w="9664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  <w:t>МО «Сафроновское»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0" w:hRule="atLeast"/>
                                          </w:trPr>
                                          <w:tc>
                                            <w:tcPr>
                                              <w:tcW w:w="9664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  <w:t>от «29» апреля  2016  №188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860" w:leader="none"/>
                                          </w:tabs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Распределение средств муниципального дорожного фон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МО «Сафроновское»  на 2016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95pt;height:841.9pt;mso-wrap-distance-left:9pt;mso-wrap-distance-right:9pt;mso-wrap-distance-top:0pt;mso-wrap-distance-bottom:0pt;margin-top:59.2pt;mso-position-vertical-relative:text;margin-left:-1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6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99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10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ложение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5</w:t>
                            </w:r>
                          </w:p>
                          <w:tbl>
                            <w:tblPr>
                              <w:tblW w:w="9976" w:type="dxa"/>
                              <w:jc w:val="left"/>
                              <w:tblInd w:w="9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76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976" w:type="dxa"/>
                                  <w:tcBorders/>
                                  <w:vAlign w:val="bottom"/>
                                </w:tcPr>
                                <w:tbl>
                                  <w:tblPr>
                                    <w:tblW w:w="9664" w:type="dxa"/>
                                    <w:jc w:val="left"/>
                                    <w:tblInd w:w="96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64"/>
                                  </w:tblGrid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966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тверждено Решение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966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вета депутат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966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О «Сафроновское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966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т «29» апреля  2016  №18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Распределение бюджетных ассигнований по целевым статьям государственных программ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муниципальных программ МО "Сафроновское", иных программ  и непрограммны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направлений деятельности, группам  видов расходов,  классификации расходов бюджета на 2016 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tbl>
                                  <w:tblPr>
                                    <w:tblW w:w="9392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25"/>
                                    <w:gridCol w:w="1868"/>
                                    <w:gridCol w:w="913"/>
                                    <w:gridCol w:w="1586"/>
                                  </w:tblGrid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502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Наименова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Целевая стать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Вид расход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442" w:hanging="0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умма 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502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Муниципальные программ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5 193 902,0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9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Муниципальная программа «Обеспечение мер пожарной безопасности на территории муниципального образования «Сафроновское» на 2016год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1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0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Мероприятия  по обеспечению пожарной безопас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1 0 00 40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0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1 0  00 40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0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1 0 00  40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0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7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Муниципальная программа "Благоустройство территории МО "Сафроновское" на  2016годы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 231 173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одержание сетей уличного освещ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0 00 46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900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4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0 00 46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900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8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 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 0 00 46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900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рочие мероприятия по благоустройств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0 00 46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 331 173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0 00 46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 331 173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 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2 0 00 46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 331 173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Муниципальная программа "Ремонт и содержание  дорог, находящихся в собственности МО "Сафроновское" на 2016год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3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 662 729,0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 xml:space="preserve">Содержание автомобильных дорог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3 0 00 83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 262 729,0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3 1 00 83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 262 729,0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 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3 1 00 83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 262 729,0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Ремонт тротуар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3 2 00 83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0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3 2 00 83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0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 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3 2 00 83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0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9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Капитальный  ремонт автодоро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3 3 00 83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0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3 3 00 83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120" w:hanging="0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0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 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3 3 00 83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120" w:hanging="0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0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4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Непрограммные на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ind w:right="215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5 692 219,6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Обеспечение функционирования Главы Муниципального Образ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 0 00   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745 573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Глава муниципального образования "Сафроновское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 0 00 4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745 573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 0 00 4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745 573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4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выплату персоналу государственных (муниципальных) орган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 1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745 573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Обеспечение деятельности Собрания депутатов муниципального образования "Сафроновское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6 127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8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редседатель Совета депутатов муниципального образования "Сафроновское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 1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3 127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 1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3 127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выплату персоналу государственных (муниципальных) орган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 1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3 127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овет депутатов муниципального образования "Сафроновское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содержание муниципальных органов и обеспечение их функ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 2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 2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1 2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9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Обеспечение деятельности Администрации МО "Сафроновское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2 1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 781 927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содержание муниципальных органов и обеспечение их функ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2 1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 781 927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Расходы на выплаты персоналу в целях обеспечения выполнения функций муниципальными  органами, казенными учреждениям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2 1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 455 927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выплаты персоналу муниципальных орган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2 1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 455 927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2 1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56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2 1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56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2 1 00 40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70 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8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Осуществление государственных полномочий в сфере  административных правонаруше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9 2 00 786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2  5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9 2 00 786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2 5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0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 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9 2 00 786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2 5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Резервный фонд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3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5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езервный фонд администрации МО "Сафроновское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3 1 00 41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5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бюджетные ассигн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3 2 00 41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5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езервные фон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3 2 00 41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8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5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Осуществление  первичного воинского учета на территориях, где отсутствуют военные комиссариа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9 1 00  51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80 7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0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9 1 00 51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56 8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4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ходы на выплату персоналу государственных (муниципальных) орган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9 1 00 51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56 8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9 1 00  511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3 9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 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9 1 00 51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3 9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Транспо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9 0 00  42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2 48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Другие виды транспор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9 1 00  42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2 48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убсидии на проведение отдельных мероприятий по другим видам транспор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9 1 00  42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2 48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бюджетные ассигн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9 1 00  42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2 48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убсидии юридическим лицам  (кроме некоммерческих организаций), индивидуальным предпринимателям, физическим лица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9 1 00  42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2 48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4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Непрограммные  расходы  в  области  дорожного  хозяйст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27 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00 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0000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22 700.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0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7 1 00 78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22 700.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7 1 00 78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22 700.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7 1 00 78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22 700.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Мероприятия в сфере жилищного  хозяйства, осуществляемые органами местного самоуправ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8 1 00 48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0 766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8 1 00 48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0 766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8 1 00 48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0 766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Мероприятия в сфере коммунального хозяйства, осуществляемые органами местного самоуправ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 1 00 47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98 196,6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4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 1 00 47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98 196,6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 1 00 47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698 196,6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звитие территориального общественного самоуправления Архангель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7 65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 1 00 784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7 65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 1 00 784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7 65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одействие в развитии  территориального общественного самоуправления в Ленском район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2 6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Закупка товаров, работ и услуг дл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 1 00 884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2 6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закупки товаров, работ и услуг для обеспечения муниципальных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 1 00 884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12 6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Доплаты к пенсиям государственных служащих  Архангель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5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96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1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Установление и выплата ежемесячной доплаты к государственной пенсии за выслугу лет на муниципальной служб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5 1  00 45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96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оциальное обеспечение и иные выплаты населени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5 1  00 45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96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6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убличные нормативные социальные выплаты граждана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5 1  00 45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96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2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Физкультурно - оздоровительная рабо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6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shd w:fill="00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430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8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Мероприятия в области физической культуры и спор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6 1 00 44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430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Межбюджетные трансфер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6 1 00 44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430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8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ные межбюджетные трансфер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6 1 00 44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430 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5025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Т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 886 121,68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ab/>
                                    <w:t xml:space="preserve">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10699" w:type="dxa"/>
                        <w:jc w:val="left"/>
                        <w:tblInd w:w="-1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93"/>
                        <w:gridCol w:w="6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10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0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0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0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06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106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9976" w:type="dxa"/>
                              <w:jc w:val="left"/>
                              <w:tblInd w:w="9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76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иложение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976" w:type="dxa"/>
                                  <w:tcBorders/>
                                  <w:vAlign w:val="bottom"/>
                                </w:tcPr>
                                <w:tbl>
                                  <w:tblPr>
                                    <w:tblW w:w="9664" w:type="dxa"/>
                                    <w:jc w:val="left"/>
                                    <w:tblInd w:w="96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64"/>
                                  </w:tblGrid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966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тверждено Решение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966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вета депутат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966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О «Сафроновское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966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т «29» апреля  2016  №18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Распределение средств муниципального дорожного фонд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МО «Сафроновское»  на 2016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51840</wp:posOffset>
                </wp:positionV>
                <wp:extent cx="5406390" cy="19856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6390" cy="198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70"/>
                              <w:gridCol w:w="2644"/>
                            </w:tblGrid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5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расходов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умм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держание автомобильных доро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 262 729,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монт тротуаров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5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питальный ремонт автодорог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0 00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5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питальный ремонт и ремонт дворовых территорий многоквартирных домов, проездов к дворовым территориям многоквартирных домов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2 7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ТОГО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 885 429,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pt;height:156.35pt;mso-wrap-distance-left:9pt;mso-wrap-distance-right:9pt;mso-wrap-distance-top:0pt;mso-wrap-distance-bottom:0pt;margin-top:59.2pt;mso-position-vertical-relative:text;margin-left:35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70"/>
                        <w:gridCol w:w="2644"/>
                      </w:tblGrid>
                      <w:tr>
                        <w:trPr>
                          <w:trHeight w:val="603" w:hRule="atLeast"/>
                        </w:trPr>
                        <w:tc>
                          <w:tcPr>
                            <w:tcW w:w="5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расходов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умм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держание автомобильных доро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 262 729,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монт тротуаров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 000,00</w:t>
                            </w:r>
                          </w:p>
                        </w:tc>
                      </w:tr>
                      <w:tr>
                        <w:trPr>
                          <w:trHeight w:val="621" w:hRule="atLeast"/>
                        </w:trPr>
                        <w:tc>
                          <w:tcPr>
                            <w:tcW w:w="5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питальный ремонт автодорог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0 00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1" w:hRule="atLeast"/>
                        </w:trPr>
                        <w:tc>
                          <w:tcPr>
                            <w:tcW w:w="5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питальный ремонт и ремонт дворовых территорий многоквартирных домов, проездов к дворовым территориям многоквартирных домов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2 7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ТОГО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 885 429,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134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Основной текст с отступом Знак"/>
    <w:basedOn w:val="Style13"/>
    <w:qFormat/>
    <w:rPr>
      <w:sz w:val="28"/>
      <w:lang w:val="ru-RU" w:bidi="ar-SA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6:41:00Z</dcterms:created>
  <dc:creator>Admin</dc:creator>
  <dc:description/>
  <dc:language>en-US</dc:language>
  <cp:lastModifiedBy>redaktor-5</cp:lastModifiedBy>
  <cp:lastPrinted>2016-04-25T18:21:00Z</cp:lastPrinted>
  <dcterms:modified xsi:type="dcterms:W3CDTF">2016-08-01T06:41:00Z</dcterms:modified>
  <cp:revision>2</cp:revision>
  <dc:subject/>
  <dc:title/>
</cp:coreProperties>
</file>