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АЯ ОБЛАСТЬ ЛЕНСКИЙ РАЙОН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РАЗОВАНИЕ «САФРОНОВСКОЕ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0"/>
          <w:szCs w:val="20"/>
        </w:rPr>
        <w:t>СОЗЫВ  ТРЕТИ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             </w:t>
      </w:r>
      <w:r>
        <w:rPr>
          <w:b/>
          <w:color w:val="000000"/>
          <w:sz w:val="20"/>
          <w:szCs w:val="20"/>
        </w:rPr>
        <w:t>от  29 апреля  2016 г.                     № 188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ренск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</w:rPr>
        <w:t xml:space="preserve">от 25 декабря 2015 года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176 «О бюджете муниципального образования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Сафроновское» на 2016 год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ствуясь Бюджетным кодексом Российской Федерации, Уставом                                   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 Совет депутатов) от 29 апреля 2011г. №111, Совет  депутатов </w:t>
      </w:r>
      <w:r>
        <w:rPr>
          <w:b/>
          <w:color w:val="000000"/>
          <w:sz w:val="20"/>
          <w:szCs w:val="20"/>
        </w:rPr>
        <w:t>РЕШИЛ</w:t>
      </w:r>
      <w:r>
        <w:rPr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1. Внести в Решение Совета депутатов МО «Сафроновское» от 25 декабря 2015 года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76 «О бюджете муниципального образования «Сафроновское» на 2016 год (далее по тексту – Решение о бюджет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639" w:leader="none"/>
        </w:tabs>
        <w:spacing w:lineRule="auto" w:line="360"/>
        <w:ind w:right="813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статье 1 Решение о бюджете: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сле слов «утвердить доходную часть муниципального бюджета                                                         МО «Сафроновское» на 2016 в сумме цифры «10 734 242,66» заменить цифрами                             «10 784 492,66»</w:t>
      </w:r>
    </w:p>
    <w:p>
      <w:pPr>
        <w:pStyle w:val="Normal"/>
        <w:tabs>
          <w:tab w:val="clear" w:pos="708"/>
          <w:tab w:val="left" w:pos="142" w:leader="none"/>
          <w:tab w:val="left" w:pos="9639" w:leader="none"/>
        </w:tabs>
        <w:spacing w:lineRule="auto" w:line="360"/>
        <w:ind w:left="14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после слов «общий объем расходов муниципального бюджета МО «Сафроновское» на 2016  год в сумме цифры «10 835 871,68»   заменить цифрами «10 886 121,68»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413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Решению о бюджете изложить в редакции согласно приложению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 к  настоящему 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Решению о бюджете изложить в редакции согласно приложению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9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10 к Решению о бюджете изложить в редакции согласно приложению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МО «Сафроновское»</w:t>
        <w:tab/>
        <w:tab/>
        <w:t xml:space="preserve">                                                              И.Е. Чукичева                          </w:t>
        <w:tab/>
      </w:r>
    </w:p>
    <w:p>
      <w:pPr>
        <w:pStyle w:val="Normal"/>
        <w:ind w:left="360" w:first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Совета депутатов                                                                  Г.В. Димова         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«29» апреля  2016 № 18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5 786 642,66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4 997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434 40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34 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 784 492,6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29» апреля  2016 №18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  832 127,00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16 127,00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  855 42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917 909,0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, находящихся в собственности  МО  «Сафроновское»  на  2016 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85 429,02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29 385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9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281 42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 0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 886 121,6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«29» апреля 2016 г. № 188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821 1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44 427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муниципальными  органами, казенными учреждения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 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 государственных 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 917 909,0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885 4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, находящихся в собственности  МО "Сафроновское"на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662 729,02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2 729,02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питальный  ремонт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40 385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81 423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 231 173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 331 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 331 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 331 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2 650,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5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29» апреля  2016 № 18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7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«29» апреля  2016 № 18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784 492,66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784 492,66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784 492,6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5</w:t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29» апреля  2016  №18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5 193 902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3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3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3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662 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0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 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 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 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Капитальный  ремонт автодоро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 692 219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6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езервный фонд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й фонд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2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2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 расходы  в  области  дорожного  хозяйст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27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00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00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0 886 121,68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29» апреля  2016  №18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5</w:t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29» апреля  2016  №1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 193 902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3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3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3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662 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0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 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 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 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апитальный  ремонт автодор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 692 219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6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зервный фонд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й фонд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2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2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 расходы  в  области  дорожного  хозя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7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00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00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 886 121,6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29» апреля  2016  №1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аспределение средств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О «Сафроновское» 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985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262 729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автодорог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 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885 429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56.3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262 729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автодорог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 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885 429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6-04-25T18:21:00Z</cp:lastPrinted>
  <dcterms:modified xsi:type="dcterms:W3CDTF">2016-05-12T09:18:00Z</dcterms:modified>
  <cp:revision>398</cp:revision>
  <dc:subject/>
  <dc:title>                                              </dc:title>
</cp:coreProperties>
</file>