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РХАНГЕЛЬСКАЯ ОБЛАСТЬ ЛЕНСКИЙ РАЙОН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Е ОБРАЗОВАНИЕ «САФРОНОВСКОЕ»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0"/>
          <w:szCs w:val="20"/>
        </w:rPr>
        <w:t>СОЗЫВ  ТРЕТИЙ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0"/>
          <w:szCs w:val="20"/>
        </w:rPr>
        <w:t xml:space="preserve">                            </w:t>
      </w:r>
      <w:r>
        <w:rPr>
          <w:b/>
          <w:color w:val="000000"/>
          <w:sz w:val="20"/>
          <w:szCs w:val="20"/>
        </w:rPr>
        <w:t xml:space="preserve">от       01    июля    2016  года                            № 201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Яренск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0"/>
          <w:szCs w:val="20"/>
        </w:rPr>
        <w:t xml:space="preserve">      </w:t>
      </w:r>
      <w:r>
        <w:rPr>
          <w:b/>
          <w:color w:val="000000"/>
          <w:sz w:val="20"/>
          <w:szCs w:val="20"/>
        </w:rPr>
        <w:t xml:space="preserve">от 25 декабря 2015 года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 xml:space="preserve"> 176 «О бюджете муниципального образования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«Сафроновское» на 2016 год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ководствуясь Бюджетным кодексом Российской Федерации, Уставом                                    МО «Сафроновское», ст.  24 Положения «О бюджетном процессе в МО «Сафроновское» в новой редакции, утвержденным решением Совета депутатов МО «Сафроновское» (далее по тексту – Совет депутатов) от 29 апреля 2011г. №111, Совет  депутатов </w:t>
      </w:r>
      <w:r>
        <w:rPr>
          <w:b/>
          <w:color w:val="000000"/>
          <w:sz w:val="20"/>
          <w:szCs w:val="20"/>
        </w:rPr>
        <w:t>РЕШИЛ</w:t>
      </w:r>
      <w:r>
        <w:rPr>
          <w:color w:val="000000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1. Внести в Решение Совета депутатов МО «Сафроновское» от 25 декабря 2015 года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76 «О бюджете муниципального образования «Сафроновское» на 2016 год (далее по тексту – Решение о бюджете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639" w:leader="none"/>
        </w:tabs>
        <w:spacing w:lineRule="auto" w:line="360"/>
        <w:ind w:right="813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статье 1 Решение о бюджете: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после слов «утвердить доходную часть муниципального бюджета                                                         МО «Сафроновское» на 2016 в сумме цифры «10 784 492,66» заменить цифрами                             «11 066 087,91»</w:t>
      </w:r>
    </w:p>
    <w:p>
      <w:pPr>
        <w:pStyle w:val="Normal"/>
        <w:tabs>
          <w:tab w:val="clear" w:pos="708"/>
          <w:tab w:val="left" w:pos="142" w:leader="none"/>
          <w:tab w:val="left" w:pos="9639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после слов «общий объем расходов муниципального бюджета МО «Сафроновское» на                  2016  год в сумме цифры «10 886 121,68»   заменить цифрами «11 167 716,93»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  <w:tab w:val="left" w:pos="10413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 к Решению о бюджете изложить в редакции согласно приложению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1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2 к  настоящему 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5 к Решению о бюджете изложить в редакции согласно приложению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3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6 к Решению о бюджете изложить в редакции согласно приложению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4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9 к Решению о бюджете изложить в редакции согласно приложению   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5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right="-27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.Приложение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10 к Решению о бюджете изложить в редакции согласно приложению              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6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spacing w:lineRule="auto" w:line="36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МО «Сафроновское»</w:t>
        <w:tab/>
        <w:tab/>
        <w:t xml:space="preserve">                                                              И.Е. Чукичева                          </w:t>
        <w:tab/>
      </w:r>
    </w:p>
    <w:p>
      <w:pPr>
        <w:pStyle w:val="Normal"/>
        <w:ind w:left="360" w:firstLine="3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 Совета депутатов                                                                      Г.В. Димова         </w:t>
      </w:r>
    </w:p>
    <w:p>
      <w:pPr>
        <w:pStyle w:val="Normal"/>
        <w:tabs>
          <w:tab w:val="clear" w:pos="708"/>
          <w:tab w:val="left" w:pos="10260" w:leader="none"/>
        </w:tabs>
        <w:ind w:left="993" w:right="-27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«01» июля  2016 года № 201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БЮДЖЕТА  МО «САФРОНОВСКОЕ» В 2016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30100000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5 337,9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5 337,9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 068 237,91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4 997 85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434 40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 434 4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1 066 087,9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« 01»  июля 2016 года № 201 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982 127,00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745 573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16 127,00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  855 427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Выб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49 504,27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емонт и содержание дорог, находящихся в собственности  МО  «Сафроновское»  на  2016 год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 017 024,27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29 385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9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98 196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 281 42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1 167 716,9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МО «Сафроновское»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« 01  » июля  2016 года № 201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971 127,0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844 427,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еспечение деятельности муниципальных органов исполнительной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781 927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муниципальными  органами, казенными учреждения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муниципальных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50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едение выборов в законодательные (представительные) органы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50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50 0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Резервный  фо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                                    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                                    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 государственных (муниципальных органов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 049 504,27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ранспорт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0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 017 024,2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униципальная программа "Ремонт и содержание дорог, находящихся в собственности                               МО "Сафроновское" на 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794 324,27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394 324,2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394 324,2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394 324,27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питальный  ремонт  авто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Непрограммные расходы в области дорож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040 385,6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0 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0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281 423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Муниципальная  программа  "Благоустройство территории муниципального образования  "Сафроновское" на 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 231 173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держание сетей  уличного освещения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по передаче  полномоч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 167 716,9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3130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3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01» июля 2016  года № 201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15pt;height:72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01» июля 2016  года № 201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066 087,91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066 087,91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066 087,9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67 716,93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67 716,93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67 716,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10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288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67938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5</w:t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от «01» июля  2016 года № 20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пределение бюджетных ассигнований по целевым статьям государственных программ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ых программ МО "Сафроновское", иных программ  и непрограмм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правлений деятельности, группам  видов расходов,  классификации расходов бюджета на 2016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25"/>
                                          <w:gridCol w:w="1868"/>
                                          <w:gridCol w:w="913"/>
                                          <w:gridCol w:w="1586"/>
                                        </w:tblGrid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Целевая стать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Вид расхо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442" w:hanging="0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мма 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Муниципальные программ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5 325 497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 по обеспечению пожарной безопас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"Благоустройство территории МО "Сафроновское" на  2016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ржание сетей уличного освещ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ие мероприятия по благоустройств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рганизация ритуальных услуг и содержание мест захор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по передаче полномоч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Муниципальная программа "Ремонт и содержание  дорог, находящихся в собственности МО "Сафроновское" на 2016год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 xml:space="preserve">Содержание автомобильных дорог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0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Ремонт троту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Капитальный  ремонт автодоро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Непрограммные направ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1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 842 219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функционирования Главы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  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Глава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Собрания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6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едседатель Совета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вет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Администрации                            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ы персоналу муниципальных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государственных полномочий в сфере  административных правонаруш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езервный фонд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й фонд администрации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е фо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Обеспечение проведения выборов и референдум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3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15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ведение выборов в законодательные (представительные) органы в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 первичного воинского учета на территориях, где отсутствуют военные комиссариа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0 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Транспор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0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ругие виды транспор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на проведение отдельных мероприятий по другим видам тран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 расходы  в  области  дорожного  хозяйств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27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00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00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жилищного 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коммунального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звитие территориального общественного самоуправления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йствие в развитии  территориального общественного самоуправления в Ленском район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 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оплаты к пенсиям государственных служащих 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убличные нормативные социальные выплаты граждан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Физкультурно - оздоровите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области физической культуры и 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1 167 716,9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ab/>
                                          <w:t xml:space="preserve">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99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3"/>
                              <w:gridCol w:w="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от «01» июля  2016 года  № 20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пределение средств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 «Сафроновское» 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5pt;height:841.9pt;mso-wrap-distance-left:9pt;mso-wrap-distance-right:9pt;mso-wrap-distance-top:0pt;mso-wrap-distance-bottom:0pt;margin-top:59.2pt;mso-position-vertical-relative:text;margin-left:-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5</w:t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01» июля  2016 года № 2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пределение бюджетных ассигнований по целевым статьям государственных програм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ых программ МО "Сафроновское", иных программ  и непрограмм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й деятельности, группам  видов расходов,  классификации расходов бюджета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39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5"/>
                                    <w:gridCol w:w="1868"/>
                                    <w:gridCol w:w="913"/>
                                    <w:gridCol w:w="158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442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мма 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Муниципальные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5 325 497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 по обеспечению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"Благоустройство территории МО "Сафроновское" на  2016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ржание сетей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ие мероприятия по благоустройств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ритуальных услуг и содержание мест захор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по передаче полномоч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униципальная программа "Ремонт и содержание  дорог, находящихся в собственности МО "Сафроновское" на 2016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Содержание автомобильных доро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0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емонт троту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Капитальный  ремонт автодор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епрограммные на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 842 219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Главы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 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лава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Собрания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6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едседатель Совета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вет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                           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ы персоналу муниципальных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государственных полномочий в сфере  административных правонару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езервный фонд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й фонд администрации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Обеспечение проведения выборов и референдум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3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15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ведение выборов в законодательные (представительные) органы в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0 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0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ругие виды транспор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на проведение отдельных мероприятий по другим видам тран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 расходы  в  области  дорожного  хозяй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7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00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00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жилищного 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коммунального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звитие территориального общественного самоуправления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йствие в развитии  территориального общественного самоуправления в Лен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латы к пенсиям государственных служащих 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убличные нормативные социальные выплаты гражда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Физкультурно - оздорови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области физической культуры и 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 167 716,9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10699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3"/>
                        <w:gridCol w:w="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01» июля  2016 года  № 2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аспределение средств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О «Сафроновское» 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5406390" cy="1985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98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  <w:gridCol w:w="264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394 324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тротуар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автодорог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 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 017 024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56.35pt;mso-wrap-distance-left:9pt;mso-wrap-distance-right:9pt;mso-wrap-distance-top:0pt;mso-wrap-distance-bottom:0pt;margin-top:59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  <w:gridCol w:w="264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394 324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тротуар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автодорог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 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 017 024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6-06-24T11:39:00Z</cp:lastPrinted>
  <dcterms:modified xsi:type="dcterms:W3CDTF">2016-07-07T06:39:00Z</dcterms:modified>
  <cp:revision>438</cp:revision>
  <dc:subject/>
  <dc:title>                                              </dc:title>
</cp:coreProperties>
</file>