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РХАНГЕЛЬСКАЯ ОБЛАСТЬ ЛЕНСКИЙ РАЙОН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Е ОБРАЗОВАНИЕ «САФРОНОВСКОЕ»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0"/>
          <w:szCs w:val="20"/>
        </w:rPr>
        <w:t>СОЗЫВ  ТРЕТИЙ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0"/>
          <w:szCs w:val="20"/>
        </w:rPr>
        <w:t xml:space="preserve">               </w:t>
      </w:r>
      <w:r>
        <w:rPr>
          <w:b/>
          <w:color w:val="000000"/>
          <w:sz w:val="20"/>
          <w:szCs w:val="20"/>
        </w:rPr>
        <w:t xml:space="preserve">От   «09» сентября 2016 г                                                      </w:t>
      </w:r>
      <w:r>
        <w:rPr>
          <w:b/>
          <w:color w:val="000000"/>
          <w:sz w:val="20"/>
          <w:szCs w:val="20"/>
          <w:lang w:val="en-US"/>
        </w:rPr>
        <w:t>N</w:t>
      </w:r>
      <w:r>
        <w:rPr>
          <w:b/>
          <w:color w:val="000000"/>
          <w:sz w:val="20"/>
          <w:szCs w:val="20"/>
        </w:rPr>
        <w:t xml:space="preserve"> 213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. Яренск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 внесении изменений в Решение Совета депутатов МО «Сафроновское»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0"/>
          <w:szCs w:val="20"/>
        </w:rPr>
        <w:t xml:space="preserve">      </w:t>
      </w:r>
      <w:r>
        <w:rPr>
          <w:b/>
          <w:color w:val="000000"/>
          <w:sz w:val="20"/>
          <w:szCs w:val="20"/>
        </w:rPr>
        <w:t xml:space="preserve">от 25 декабря 2015 года </w:t>
      </w:r>
      <w:r>
        <w:rPr>
          <w:b/>
          <w:color w:val="000000"/>
          <w:sz w:val="20"/>
          <w:szCs w:val="20"/>
          <w:lang w:val="en-US"/>
        </w:rPr>
        <w:t>N</w:t>
      </w:r>
      <w:r>
        <w:rPr>
          <w:b/>
          <w:color w:val="000000"/>
          <w:sz w:val="20"/>
          <w:szCs w:val="20"/>
        </w:rPr>
        <w:t xml:space="preserve"> 176 «О бюджете муниципального образования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«Сафроновское» на 2016 год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уководствуясь Бюджетным кодексом Российской Федерации, Уставом                                    МО «Сафроновское», ст.  24 Положения «О бюджетном процессе в МО «Сафроновское» в новой редакции, утвержденным решением Совета депутатов МО «Сафроновское» (далее по тексту – Совет депутатов) от 29 апреля 2011г. №111, Совет  депутатов </w:t>
      </w:r>
      <w:r>
        <w:rPr>
          <w:b/>
          <w:color w:val="000000"/>
          <w:sz w:val="20"/>
          <w:szCs w:val="20"/>
        </w:rPr>
        <w:t>РЕШИЛ</w:t>
      </w:r>
      <w:r>
        <w:rPr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1. Внести в Решение Совета депутатов МО «Сафроновское» от 25 декабря 2015 года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176 «О бюджете муниципального образования «Сафроновское» на 2016 год (далее по тексту – Решение о бюджете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639" w:leader="none"/>
        </w:tabs>
        <w:spacing w:lineRule="auto" w:line="360"/>
        <w:ind w:right="813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В статье 1 Решение о бюджете: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после слов «утвердить доходную часть муниципального бюджета                                                         МО «Сафроновское» на 2016 в сумме цифры «11 066 087,91» заменить цифрами                             «11 140 551,91»</w:t>
      </w:r>
    </w:p>
    <w:p>
      <w:pPr>
        <w:pStyle w:val="Normal"/>
        <w:tabs>
          <w:tab w:val="clear" w:pos="708"/>
          <w:tab w:val="left" w:pos="142" w:leader="none"/>
          <w:tab w:val="left" w:pos="9639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после слов «общий объем расходов муниципального бюджета МО «Сафроновское» на                  2016  год в сумме цифры «11 167 716,93»   заменить цифрами «11 242 180,93» 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  <w:tab w:val="left" w:pos="10413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3 к Решению о бюджете изложить в редакции согласно приложению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1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4 к Решению о бюджете изложить в редакции согласно приложению        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2 к  настоящему 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5 к Решению о бюджете изложить в редакции согласно приложению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3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6 к Решению о бюджете изложить в редакции согласно приложению      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4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9 к Решению о бюджете изложить в редакции согласно приложению      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5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10 к Решению о бюджете изложить в редакции согласно приложению   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6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МО «Сафроновское»</w:t>
        <w:tab/>
        <w:tab/>
        <w:t xml:space="preserve">                                                              И.Е. Чукичева                          </w:t>
        <w:tab/>
      </w:r>
    </w:p>
    <w:p>
      <w:pPr>
        <w:pStyle w:val="Normal"/>
        <w:ind w:left="360" w:firstLine="3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седатель Совета депутатов                                                                  Г.В. Димова         </w:t>
      </w:r>
    </w:p>
    <w:p>
      <w:pPr>
        <w:pStyle w:val="Normal"/>
        <w:tabs>
          <w:tab w:val="clear" w:pos="708"/>
          <w:tab w:val="left" w:pos="10260" w:leader="none"/>
        </w:tabs>
        <w:ind w:left="993" w:right="-27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ind w:right="-2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555" w:hRule="atLeast"/>
        </w:trPr>
        <w:tc>
          <w:tcPr>
            <w:tcW w:w="10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270" w:hRule="atLeast"/>
        </w:trPr>
        <w:tc>
          <w:tcPr>
            <w:tcW w:w="10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10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70" w:hRule="atLeast"/>
        </w:trPr>
        <w:tc>
          <w:tcPr>
            <w:tcW w:w="10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70" w:hRule="atLeast"/>
        </w:trPr>
        <w:tc>
          <w:tcPr>
            <w:tcW w:w="10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 «09» сентября 2016   №213    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20"/>
          <w:szCs w:val="20"/>
        </w:rPr>
        <w:t xml:space="preserve">ПРОГНОЗИРУЕМОЕ ПОСТУПЛЕНИЕ ДОХОДОВ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УНИЦИПАЛЬНОГО БЮДЖЕТА  МО «САФРОНОВСКОЕ» В 2016 ГОДУ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71"/>
        <w:gridCol w:w="1330"/>
      </w:tblGrid>
      <w:tr>
        <w:trPr>
          <w:trHeight w:val="2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10200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64 200 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 ,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1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 364 2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5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6 6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30100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 6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6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87 1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10301000001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7 100,00</w:t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60600000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 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3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  налог с  физических лиц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4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11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428 801,91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001110904510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28 801,91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94 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5050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 000,00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6 111 701,91</w:t>
            </w:r>
          </w:p>
        </w:tc>
      </w:tr>
      <w:tr>
        <w:trPr>
          <w:trHeight w:val="1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Безвозмездные  поступ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5 028 850,0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1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 182 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бюджетной  обеспеченности  поселений за счет средств областного бюдже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1001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86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бюджетной обеспеченности  поселений из бюджета МО «Ленский муниципальный район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0020201003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4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2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37 650,00</w:t>
            </w:r>
          </w:p>
        </w:tc>
      </w:tr>
      <w:tr>
        <w:trPr>
          <w:trHeight w:val="2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7 650,00</w:t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3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15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80 700,00</w:t>
            </w:r>
          </w:p>
        </w:tc>
      </w:tr>
      <w:tr>
        <w:trPr>
          <w:trHeight w:val="7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4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2  500,00</w:t>
            </w:r>
          </w:p>
        </w:tc>
      </w:tr>
      <w:tr>
        <w:trPr>
          <w:trHeight w:val="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000 20204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 465 400,00</w:t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04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 465 400,00</w:t>
            </w:r>
          </w:p>
        </w:tc>
      </w:tr>
      <w:tr>
        <w:trPr>
          <w:trHeight w:val="1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Итого доход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1 140 551,9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412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«09»  сентября 2016  №213  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НА 2016 ГОД ПО РАЗДЕЛАМ И ПОДРАЗДЕЛАМ 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руб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883"/>
        <w:gridCol w:w="1296"/>
        <w:gridCol w:w="1476"/>
      </w:tblGrid>
      <w:tr>
        <w:trPr>
          <w:trHeight w:val="29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93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 вопрос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 994 627,00</w:t>
            </w:r>
          </w:p>
        </w:tc>
      </w:tr>
      <w:tr>
        <w:trPr>
          <w:trHeight w:val="4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 573,00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 127,00</w:t>
            </w:r>
          </w:p>
        </w:tc>
      </w:tr>
      <w:tr>
        <w:trPr>
          <w:trHeight w:val="52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 844 427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45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Выбор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82 000,00</w:t>
            </w:r>
          </w:p>
        </w:tc>
      </w:tr>
      <w:tr>
        <w:trPr>
          <w:trHeight w:val="374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0 700,00</w:t>
            </w:r>
          </w:p>
        </w:tc>
      </w:tr>
      <w:tr>
        <w:trPr>
          <w:trHeight w:val="41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 700,00</w:t>
            </w:r>
          </w:p>
        </w:tc>
      </w:tr>
      <w:tr>
        <w:trPr>
          <w:trHeight w:val="4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1 000,00</w:t>
            </w:r>
          </w:p>
        </w:tc>
      </w:tr>
      <w:tr>
        <w:trPr>
          <w:trHeight w:val="5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 00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 049 504,27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2 48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емонт и содержание дорог в   МО  «Сафроновское»  на  2016 год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 017 024,27</w:t>
            </w:r>
          </w:p>
        </w:tc>
      </w:tr>
      <w:tr>
        <w:trPr>
          <w:trHeight w:val="5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 051 849,66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60 766,00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698 196,66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 292 887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04 500,00</w:t>
            </w:r>
          </w:p>
        </w:tc>
      </w:tr>
      <w:tr>
        <w:trPr>
          <w:trHeight w:val="26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96 000,00</w:t>
            </w:r>
          </w:p>
        </w:tc>
      </w:tr>
      <w:tr>
        <w:trPr>
          <w:trHeight w:val="26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</w:tr>
      <w:tr>
        <w:trPr>
          <w:trHeight w:val="34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35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35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1 242 180,9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тверждено Решением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МО «Сафроновское»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от «09»сентября 2016 г. №213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7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tbl>
            <w:tblPr>
              <w:tblW w:w="10030" w:type="dxa"/>
              <w:jc w:val="left"/>
              <w:tblInd w:w="8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858"/>
              <w:gridCol w:w="849"/>
              <w:gridCol w:w="78"/>
              <w:gridCol w:w="668"/>
              <w:gridCol w:w="1004"/>
              <w:gridCol w:w="1313"/>
              <w:gridCol w:w="978"/>
              <w:gridCol w:w="1282"/>
            </w:tblGrid>
            <w:tr>
              <w:trPr>
                <w:trHeight w:val="302" w:hRule="atLeast"/>
              </w:trPr>
              <w:tc>
                <w:tcPr>
                  <w:tcW w:w="10030" w:type="dxa"/>
                  <w:gridSpan w:val="8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Ведомственная структура расходов бюджета МО "Сафроновское" на 2016 год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85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927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Глава</w:t>
                  </w:r>
                </w:p>
              </w:tc>
              <w:tc>
                <w:tcPr>
                  <w:tcW w:w="66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аздел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Сумма  тыс. руб.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7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457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Администрации МО "Сафроновское"- главный распорядитель, получатель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 962 627,00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беспечение функционирования Главы Муниципального образования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Глава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Расходы на содержание муниципальных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 1 00 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беспечение деятельности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Председатель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3 127,00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3 127,00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3 127,00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Совет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Функционирование Правительства РФ, высших исполнительных органов государственной власти, субъектов РФ, местных администра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 844 427,00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беспечение деятельности муниципальных органов исполнительной в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781 927,00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асходы на содержание муниципальных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781 927,00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муниципальными  органами, казенными учреждения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425 927,0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ы персоналу муниципальных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425 927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6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6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меж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0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0 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существление  государственных полномочий в сфере административных правонаруше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82 0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82 0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ведение выборов в представительные органы в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2 3 00 40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82 0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2 3 00 40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82 000,0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Резервный  фон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 5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 xml:space="preserve">Резервный фонд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 500,00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езервный фонд администрации                                      МО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 500,0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 500,0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 500,00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9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 государственных (муниципальных органов)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 900,0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 900,0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31 000,00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Защита населения и территории от последствий чрезвычайных ситуаций природного и техногенного характера ,гражданская оборон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ероприятия  по обеспечению пожарной безопасно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программные расходы в сфере  национальной безопасности и правоохранительной деятельно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Создание условий для массового отдыха жителей МО «Сафроновское»  и обеспечение свободного доступа граждан к водным объектам общего пользования и береговым полосам( р.Яреньга, д. Богослово)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 049 504,27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Транспорт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0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ругие виды транспорта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на проведение отдельных мероприятий по другим видам тран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юридическим лицам 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Дорожное  хозяйство (дорожные фонды)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 017 024,27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Муниципальная программа "Ремонт и содержание дорог                    в         МО "Сафроновское" на  2016 год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794 324,27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держание автомобильных  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260 817,5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260 817,5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260 817,5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43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31 595,25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43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31 595,25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монт  тротуар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01 911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02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1 911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1 911,5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питальный  ремонт  авто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Непрограммные расходы в области дорож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 051 849,66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Жилищ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0 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роприятия  по капитальному ремонту жилого фонд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0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Коммуналь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ероприятия в области коммунального хозяйства, осуществляемые органами местного самоуправ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</w:t>
                  </w:r>
                  <w:r>
                    <w:rPr>
                      <w:rFonts w:eastAsia="Calibri"/>
                      <w:bCs/>
                      <w:i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Благоустройство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 292 887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Муниципальная  программа  "Благоустройство территории муниципального образования  "Сафроновское" на  2016 г.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 242 637,00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держание сетей  уличного освещения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93 173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93 173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93 173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Организация ритуальных услуг и содержание мест захорон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460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Непрограммные расходы в области  благоустро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31 1 00 00000   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52 464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52 464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52 464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52 464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Развитие территориального общественного самоуправления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Содействие в развитии  территориального общественного самоуправления в Ленском район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 6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04 5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Доплаты к пенсиям государственных служащих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Установление и выплата ежемесячной доплаты к государственной пенсии за выслугу лет на муниципальной служб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8 5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циальные  выплаты гражданам, кроме публичных нормативных социальных выплат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 0 00 4140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 5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 0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 500,0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Физкультурно-оздоровительная рабо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1 242 180,9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60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7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631305" cy="10972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1305" cy="1097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43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 «09» сентября2016  №213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15pt;height:86.4pt;mso-wrap-distance-left:0pt;mso-wrap-distance-right:9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о Реше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 «Сафроновско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 «09» сентября2016  №213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tbl>
            <w:tblPr>
              <w:tblW w:w="86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3"/>
              <w:gridCol w:w="3920"/>
              <w:gridCol w:w="2031"/>
            </w:tblGrid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финансирования дефицит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юджета МО «Сафроновское» на 2016 год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3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03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ма рублей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2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03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 629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0 00 00 0000 000</w:t>
                  </w:r>
                </w:p>
              </w:tc>
              <w:tc>
                <w:tcPr>
                  <w:tcW w:w="392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5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140 551,91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140 551,91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140 551,91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6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242 180,93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242 180,93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242 180,9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</w:p>
    <w:tbl>
      <w:tblPr>
        <w:tblW w:w="1069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288" w:hRule="atLeast"/>
        </w:trPr>
        <w:tc>
          <w:tcPr>
            <w:tcW w:w="10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1840</wp:posOffset>
                </wp:positionV>
                <wp:extent cx="679386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8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9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                   </w:t>
                                  </w:r>
                                </w:p>
                                <w:tbl>
                                  <w:tblPr>
                                    <w:tblW w:w="10192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92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1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иложение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192" w:type="dxa"/>
                                        <w:tcBorders/>
                                        <w:vAlign w:val="bottom"/>
                                      </w:tcPr>
                                      <w:tbl>
                                        <w:tblPr>
                                          <w:tblW w:w="9664" w:type="dxa"/>
                                          <w:jc w:val="left"/>
                                          <w:tblInd w:w="96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664"/>
                                        </w:tblGrid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Утверждено Решение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Совета депутато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МО «Сафроновское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                                                                                                                                 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 xml:space="preserve">от «09» сентября  2016 №  213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1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пределение бюджетных ассигнований по целевым статьям государственных программ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ых программ МО "Сафроновское", иных программ  и непрограммны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правлений деятельности, группам  видов расходов,  классификации расходов бюджета на 2016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3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25"/>
                                          <w:gridCol w:w="1868"/>
                                          <w:gridCol w:w="913"/>
                                          <w:gridCol w:w="1586"/>
                                        </w:tblGrid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Целевая стать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Вид расход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442" w:hanging="0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мма 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Муниципальные программы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4 984 497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2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 по обеспечению пожарной безопас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7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униципальная программа "Благоустройство территории МО "Сафроновское" на  2016год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231 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держание сетей уличного освещ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ая  закупка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ие мероприятия по благоустройств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3 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3 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3 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рганизация ритуальных услуг и содержание мест захор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97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97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97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Муниципальная программа "Ремонт и содержание  дорог в МО "Сафроновское" на 2016год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3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794 324,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 xml:space="preserve">Содержание автомобильных дорог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0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394 324,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1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262 729,0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ая  закупка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1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262 729,0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3 1 00 5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31 595,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ая  закупка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3 1 00 5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31 595,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Ремонт тротуар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Капитальный  ремонт автодорог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120" w:hanging="0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120" w:hanging="0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Непрограммные направ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215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6 257 683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функционирования Главы Муниципального Образ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  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Глава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4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4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деятельности Собрания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6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едседатель Совета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вет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содержание муниципальных органов и обеспечение и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деятельности Администрации                             МО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781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содержание муниципальных органов и обеспечение и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781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9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425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ы персоналу муниципальных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425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6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6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существление государственных полномочий в сфере  административных правонаруш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2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Резервный фонд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езервный фонд администрации МО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1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1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езервные фон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1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Обеспечение проведения выборов и референдум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32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182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ведение выборов в законодательные (представительные) органы в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1 00 49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82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1 00 49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82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существление  первичного воинского учета на территориях, где отсутствуют военные комиссариа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 1 00 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0 7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9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8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8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 1 00  511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9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9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66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Осуществление части полномочий по созданию условий для массового отдыха жителей  МО «Сафроновское» и обеспечению свободного доступа граждан к водным объектам</w:t>
                                              </w: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66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3 1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66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66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3 1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Транспор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0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Другие виды транспорт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бсидии на проведение отдельных мероприятий по другим видам транспор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бсидии юридическим лицам  (кроме некоммерческих организаций), индивидуальным предпринимателям, физическим лица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епрограммные  расходы  в  области  дорожного  хозяйств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27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00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000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сфере жилищного  хозяйства, осуществляемые органами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сфере коммунального хозяйства, осуществляемые органами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епрограммные расходы в области благоустройств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02 0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352 464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52 464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52 464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звитие территориального общественного самоуправления Архангельской об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78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78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действие в развитии  территориального общественного самоуправления в Ленском район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 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884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 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884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 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Доплаты к пенсиям государственных служащих  Архангельской об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3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Установление и выплата ежемесячной доплаты к государственной пенсии за выслугу лет на муниципальной служб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циальное обеспечение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убличные нормативные социальные выплаты граждана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циальное обеспечение насе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 0 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 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Социальные  выплаты гражданам, кроме публичных нормативных социальных выпла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 0 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 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 0 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 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Физкультурно - оздоровительная рабо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области физической культуры и спор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7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жбюджетные трансфер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межбюджетные трансфер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11 242 180,93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1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1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0699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3"/>
                              <w:gridCol w:w="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пределение средств муниципального дорожного фон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О «Сафроновское»  на 2016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95pt;height:841.9pt;mso-wrap-distance-left:9pt;mso-wrap-distance-right:9pt;mso-wrap-distance-top:0pt;mso-wrap-distance-bottom:0pt;margin-top:59.2pt;mso-position-vertical-relative:text;margin-left:-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9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               </w:t>
                            </w:r>
                          </w:p>
                          <w:tbl>
                            <w:tblPr>
                              <w:tblW w:w="10192" w:type="dxa"/>
                              <w:jc w:val="left"/>
                              <w:tblInd w:w="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92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192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9664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64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 «09» сентября  2016 №  213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пределение бюджетных ассигнований по целевым статьям государственных программ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ых программ МО "Сафроновское", иных программ  и непрограмм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правлений деятельности, группам  видов расходов,  классификации расходов бюджета на 2016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939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25"/>
                                    <w:gridCol w:w="1868"/>
                                    <w:gridCol w:w="913"/>
                                    <w:gridCol w:w="1586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0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имен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442" w:hanging="0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мма 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0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Муниципальные программ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4 984 497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 по обеспечению пожарной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ая программа "Благоустройство территории МО "Сафроновское" на  2016го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231 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держание сетей уличного освещ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ая  закупка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ие мероприятия по благоустройств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3 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3 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3 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рганизация ритуальных услуг и содержание мест захор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9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9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9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униципальная программа "Ремонт и содержание  дорог в МО "Сафроновское" на 2016год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794 324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Содержание автомобильных дорог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0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394 324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1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262 729,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ая  закупка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1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262 729,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 1 00 5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1 595,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ая  закупка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 1 00 5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1 595,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Ремонт тротуа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Капитальный  ремонт автодор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0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0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епрограммные на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 257 683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функционирования Главы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 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Глава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4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4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деятельности Собрания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6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едседатель Совета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вет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содержание муниципальных органов и обеспечение и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деятельности Администрации                             МО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781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содержание муниципальных органов и обеспечение и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781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425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ы персоналу муниципальных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425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6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6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государственных полномочий в сфере  административных правонаруш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езервный фонд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езервный фонд администрации МО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1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1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езервные фон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1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Обеспечение проведения выборов и референдум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3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182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ведение выборов в законодательные (представительные) органы в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1 00 49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82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1 00 49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82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 первичного воинского учета на территориях, где отсутствуют военные комиссари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 1 00 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0 7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8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8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 1 00  51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9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9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66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Осуществление части полномочий по созданию условий для массового отдыха жителей  МО «Сафроновское» и обеспечению свободного доступа граждан к водным объектам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66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3 1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66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66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3 1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0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ругие виды транспор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бсидии на проведение отдельных мероприятий по другим видам транспор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бсидии юридическим лицам  (кроме некоммерческих организаций), индивидуальным предпринимателям, физическим лиц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программные  расходы  в  области  дорожного  хозяй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27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00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000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сфере жилищного  хозяйства, осуществляемые органами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сфере коммунального хозяйства, осуществляемые органами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программные расходы в области благоустро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02 0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352 46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52 46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52 46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звитие территориального общественного самоуправления Архангель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78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78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действие в развитии  территориального общественного самоуправления в Лен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 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88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 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88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 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платы к пенсиям государственных служащих  Архангель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становление и выплата ежемесячной доплаты к государственной пенсии за выслугу лет на муниципальной служб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циальное обеспечение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убличные нормативные социальные выплаты граждан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циальное обеспечение на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 0 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 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Социальные  выплаты гражданам, кроме публичных нормативных социальных выпл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 0 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 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 0 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 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Физкультурно - оздоровительн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области физической культуры и спор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 242 180,9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10699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3"/>
                        <w:gridCol w:w="6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0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Распределение средств муниципального дорожного фон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О «Сафроновское»  на 2016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-78105</wp:posOffset>
                </wp:positionV>
                <wp:extent cx="6334760" cy="7702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770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иложение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9664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64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«09»сентября 2016 № 21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.8pt;height:60.65pt;mso-wrap-distance-left:0pt;mso-wrap-distance-right:9pt;mso-wrap-distance-top:0pt;mso-wrap-distance-bottom:0pt;margin-top:-6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6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9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иложение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976" w:type="dxa"/>
                            <w:tcBorders/>
                            <w:vAlign w:val="bottom"/>
                          </w:tcPr>
                          <w:tbl>
                            <w:tblPr>
                              <w:tblW w:w="9664" w:type="dxa"/>
                              <w:jc w:val="left"/>
                              <w:tblInd w:w="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4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о Реше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 «Сафроновско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«09»сентября 2016 № 2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51840</wp:posOffset>
                </wp:positionV>
                <wp:extent cx="5406390" cy="17164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0"/>
                              <w:gridCol w:w="2644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держание автомобильных дор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617 024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тротуар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питальный ремонт автодорог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 017 024,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135.15pt;mso-wrap-distance-left:9pt;mso-wrap-distance-right:9pt;mso-wrap-distance-top:0pt;mso-wrap-distance-bottom:0pt;margin-top:59.2pt;mso-position-vertical-relative:text;margin-left:3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0"/>
                        <w:gridCol w:w="2644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держание автомобильных дор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617 024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тротуар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 000,00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питальный ремонт автодорог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 017 024,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49:00Z</dcterms:created>
  <dc:creator>Admin</dc:creator>
  <dc:description/>
  <cp:keywords/>
  <dc:language>en-US</dc:language>
  <cp:lastModifiedBy>Admin</cp:lastModifiedBy>
  <cp:lastPrinted>2016-07-01T09:26:00Z</cp:lastPrinted>
  <dcterms:modified xsi:type="dcterms:W3CDTF">2016-09-12T06:58:00Z</dcterms:modified>
  <cp:revision>494</cp:revision>
  <dc:subject/>
  <dc:title>                                              </dc:title>
</cp:coreProperties>
</file>