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0" w:after="225"/>
        <w:ind w:firstLine="540"/>
        <w:rPr>
          <w:color w:val="000000"/>
        </w:rPr>
      </w:pPr>
      <w:r>
        <w:rPr/>
        <w:t xml:space="preserve">                         </w:t>
      </w:r>
      <w:r>
        <w:rPr>
          <w:rFonts w:cs="Arial"/>
          <w:b/>
          <w:bCs/>
          <w:color w:val="000000"/>
          <w:kern w:val="2"/>
        </w:rPr>
        <w:t xml:space="preserve">АРХАНГЕЛЬСКАЯ ОБЛАСТЬ   ЛЕНСКИЙ РАЙОН  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</w:rPr>
        <w:t>МУНИЦИПАЛЬНОЕ  ОБРАЗОВАНИЕ «САФРОНОВСКОЕ»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b/>
          <w:b/>
          <w:bCs/>
          <w:color w:val="000000"/>
          <w:kern w:val="2"/>
        </w:rPr>
      </w:pPr>
      <w:r>
        <w:rPr>
          <w:rFonts w:cs="Arial"/>
          <w:b/>
          <w:bCs/>
          <w:color w:val="000000"/>
          <w:kern w:val="2"/>
        </w:rPr>
        <w:t>СОВЕТ  ДЕПУТАТОВ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b/>
          <w:b/>
          <w:bCs/>
          <w:color w:val="000000"/>
          <w:kern w:val="2"/>
        </w:rPr>
      </w:pPr>
      <w:r>
        <w:rPr>
          <w:rFonts w:cs="Arial"/>
          <w:b/>
          <w:bCs/>
          <w:color w:val="000000"/>
          <w:kern w:val="2"/>
        </w:rPr>
        <w:t>СОЗЫВ  ЧЕТВЕРТЫЙ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</w:rPr>
        <w:t>РЕШЕНИЕ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 xml:space="preserve">от  16  декабря  2016 года  </w:t>
      </w:r>
      <w:r>
        <w:rPr>
          <w:rFonts w:cs="Arial"/>
          <w:b/>
          <w:bCs/>
          <w:color w:val="000000"/>
          <w:kern w:val="2"/>
          <w:sz w:val="28"/>
          <w:szCs w:val="28"/>
          <w:lang w:val="en-US"/>
        </w:rPr>
        <w:t>N</w:t>
      </w:r>
      <w:r>
        <w:rPr>
          <w:rFonts w:cs="Arial"/>
          <w:b/>
          <w:bCs/>
          <w:color w:val="000000"/>
          <w:kern w:val="2"/>
          <w:sz w:val="28"/>
          <w:szCs w:val="28"/>
        </w:rPr>
        <w:t xml:space="preserve">  3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>с. Яренск</w:t>
      </w:r>
    </w:p>
    <w:p>
      <w:pPr>
        <w:pStyle w:val="Normal"/>
        <w:shd w:fill="FFFFFF" w:val="clear"/>
        <w:spacing w:lineRule="atLeast" w:line="336" w:before="0" w:after="225"/>
        <w:ind w:right="-57" w:hanging="0"/>
        <w:jc w:val="center"/>
        <w:rPr/>
      </w:pPr>
      <w:r>
        <w:rPr>
          <w:rFonts w:cs="Arial"/>
          <w:b/>
          <w:bCs/>
          <w:color w:val="000000"/>
          <w:kern w:val="2"/>
          <w:sz w:val="28"/>
          <w:szCs w:val="28"/>
        </w:rPr>
        <w:t xml:space="preserve">О внесении изменений в Решение Совета депутатов МО «Сафроновское» </w:t>
      </w:r>
      <w:r>
        <w:rPr>
          <w:rFonts w:cs="Arial"/>
          <w:b/>
          <w:bCs/>
          <w:color w:val="000000"/>
          <w:kern w:val="2"/>
          <w:sz w:val="28"/>
          <w:szCs w:val="28"/>
          <w:lang w:val="en-US"/>
        </w:rPr>
        <w:t>N</w:t>
      </w:r>
      <w:r>
        <w:rPr>
          <w:rFonts w:cs="Arial"/>
          <w:b/>
          <w:bCs/>
          <w:color w:val="000000"/>
          <w:kern w:val="2"/>
          <w:sz w:val="28"/>
          <w:szCs w:val="28"/>
        </w:rPr>
        <w:t>111                        от 29 апреля 2011 года (в ред. от 28.10.2013 г. № 52, от 29.04.2016 г. № 187, от 29.04.2016 г. № 196) «Об утверждении Положения  о  бюджетном процессе в МО «Сафроновское»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>В соответствии с Бюджетным кодексом Российской Федерации и руководствуясь Уставом МО «Сафроновское», Совет депутатов                                  МО «Сафроновское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1.  Внести в решение Совета депутатов МО «Сафроновское» от 29 апреля 2011 года (в ред. от 28.10.2013г. N 52, от 29.04.2016г. N187, от 29.04.2016 г. № 196) «Об утверждении </w:t>
      </w:r>
      <w:r>
        <w:rPr>
          <w:sz w:val="28"/>
          <w:szCs w:val="28"/>
        </w:rPr>
        <w:t xml:space="preserve"> Положения о бюджетном процессе в МО «Сафроновское» следующие изменения и дополнения: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1.  в статье 6 пункт 3 исключить дефис 40,43,44; </w:t>
      </w:r>
    </w:p>
    <w:p>
      <w:pPr>
        <w:pStyle w:val="Normal"/>
        <w:ind w:firstLine="567"/>
        <w:jc w:val="both"/>
        <w:rPr/>
      </w:pPr>
      <w:r>
        <w:rPr>
          <w:rFonts w:eastAsia="Arial"/>
          <w:sz w:val="28"/>
          <w:szCs w:val="28"/>
        </w:rPr>
        <w:t>а) </w:t>
      </w:r>
      <w:r>
        <w:rPr>
          <w:sz w:val="28"/>
          <w:szCs w:val="28"/>
        </w:rPr>
        <w:t>дефис 41 считать дефисом 40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б) дефис 42 считать дефисом 4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ефис 45 считать дефисом 4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ефис 46 считать дефисом 4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авить дефис 44 «-представляет бюджетную отчетность об исполнении бюджета  поселения в финансовый отдел МО «Ленский муниципальный райо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авить дефис 45 «-разрабатывает методики распределения и порядки  предоставления межбюджетных трансфертов из бюджета поселения бюджету района»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2.  в статье 6 пункт 3 дефис 8 после слов «-средств» исключить слова               «-бюджетных    и  автономных учреждений»; 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сле слов «-бюджета» исключить слова «-прогноза консолидированного бюджета поселения, а также отчетов об исполнении консолидированного бюджета поселения»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  в статье 6 пункт 3 дефис 12 читать в новой редакции «-осуществляет финансовый контроль за операциями с бюджетными средствами главных распорядителей, получателей средств бюджета»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4.  в статье 6 пункт 3 дефис 25 после слов «-бюджета» исключить слова            «-составляет отчет об исполнении консолидированного бюджета поселения» 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5.  в статье 6  пункт 5 исключить дефис 6; 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а) дефис 7 считать дефисом 6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б) дефис 8 считать дефисом 7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в) дефис 9 считать дефисом 8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ефис 10 считать дефисом 9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д) дефис 11 считать дефисом 10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6.  в статье 6  пункт 7 добавить дефис 10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определяет порядок принятия решений о признании безнадежной к взысканию   задолженности по платежам в бюджет в соответствии с общими требованиями, установленными Правительством Российской Федерации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 xml:space="preserve">1.7.  в статье 6  пункт 9 добавить дефис 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-на основании документов, подтверждающих обстоятельства, предусмотренные  пунктами 1 и 2 статьи 47.2 Бюджетного кодекса Российской Федерации, принимают решения о признании безнадежной к взысканию задолженности по платежам в бюджет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1.8.в статье 8 п.1.исключить дефис 1,2,3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ефис 4 считать дефисом 1;</w:t>
      </w:r>
      <w:r>
        <w:rPr>
          <w:rFonts w:eastAsia="Arial"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сключить п.4,5,6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9.в статье 14 исключить  пункт 3; 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10.исключить  статью 15; 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11 в статье 16 пункт 1после слов «не позднее» цифру 14 заменить на цифру 25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ункте 2 после слов «срок до» дату 20 ноября заменить на дату 1 декабря;  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в пункте  3  после слов «не позднее» дату 22 ноября заменить на дату                   2 декабря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12.  в статье 17  п.3. исключить дефис  10,11,12,14,16; 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а) дефис 13считать дефисом 1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1.13. в статье 18  исключить дефис  5,6,7,8,9,1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1.14.</w:t>
      </w:r>
      <w:r>
        <w:rPr>
          <w:sz w:val="28"/>
          <w:szCs w:val="28"/>
        </w:rPr>
        <w:t> </w:t>
      </w:r>
      <w:r>
        <w:rPr>
          <w:rFonts w:eastAsia="Arial"/>
          <w:sz w:val="28"/>
          <w:szCs w:val="28"/>
        </w:rPr>
        <w:t xml:space="preserve">в статье 29 пункт 4 после слов «Архангельской области»  добавить слово  «и НАО»; 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5.</w:t>
      </w:r>
      <w:r>
        <w:rPr>
          <w:sz w:val="28"/>
          <w:szCs w:val="28"/>
        </w:rPr>
        <w:t> </w:t>
      </w:r>
      <w:r>
        <w:rPr>
          <w:rFonts w:eastAsia="Arial"/>
          <w:sz w:val="28"/>
          <w:szCs w:val="28"/>
        </w:rPr>
        <w:t xml:space="preserve">в статье  34 пункт 3 после слов «Архангельской области»  добавить слово  «и НАО»;        </w:t>
      </w:r>
    </w:p>
    <w:p>
      <w:pPr>
        <w:pStyle w:val="Normal"/>
        <w:ind w:firstLine="567"/>
        <w:jc w:val="both"/>
        <w:rPr/>
      </w:pPr>
      <w:r>
        <w:rPr>
          <w:rFonts w:eastAsia="Arial"/>
          <w:sz w:val="28"/>
          <w:szCs w:val="28"/>
        </w:rPr>
        <w:t xml:space="preserve">1.16.   исключить  статью 37; </w:t>
      </w:r>
    </w:p>
    <w:p>
      <w:pPr>
        <w:pStyle w:val="Normal"/>
        <w:ind w:firstLine="567"/>
        <w:jc w:val="both"/>
        <w:rPr/>
      </w:pPr>
      <w:r>
        <w:rPr>
          <w:rFonts w:eastAsia="Arial"/>
          <w:sz w:val="28"/>
          <w:szCs w:val="28"/>
        </w:rPr>
        <w:t>1.17.</w:t>
      </w:r>
      <w:r>
        <w:rPr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в статье  39 пункт 1 изложить в следующей редакции: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"/>
          <w:sz w:val="28"/>
          <w:szCs w:val="28"/>
        </w:rPr>
        <w:t xml:space="preserve">после слов «бюджета» исключить слова  «и бюджетная отчетность                        об исполнении  консолидированного бюджета поселения.»;  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п.2 после слов «бухгалтера» убрать слова «и содоклад председателя контрольно-счетной комиссии Совета депутатов.»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18.исключить  статью 42; 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9.</w:t>
      </w:r>
      <w:r>
        <w:rPr>
          <w:sz w:val="28"/>
          <w:szCs w:val="28"/>
        </w:rPr>
        <w:t> </w:t>
      </w:r>
      <w:r>
        <w:rPr>
          <w:rFonts w:eastAsia="Arial"/>
          <w:sz w:val="28"/>
          <w:szCs w:val="28"/>
        </w:rPr>
        <w:t>в статье 43 пункт 1 изложить в следующей редакции: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нтрольно-счетная палата  проводит внешнюю проверку годового отчета          по исполнению бюджета МО «Сафроновское»;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п.2 после слов «-акты» исключить слова «-а по итогам тематических проверок-справки».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0.</w:t>
      </w:r>
      <w:r>
        <w:rPr>
          <w:sz w:val="28"/>
          <w:szCs w:val="28"/>
        </w:rPr>
        <w:t> </w:t>
      </w:r>
      <w:r>
        <w:rPr>
          <w:rFonts w:eastAsia="Arial"/>
          <w:sz w:val="28"/>
          <w:szCs w:val="28"/>
        </w:rPr>
        <w:t>в статье 44 пункт 2 после слов «-средств» исключить слова                              «-бюджетных и автономных учреждений, муниципальных унитарных предприятий»;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Глава МО «Сафроновское»</w:t>
        <w:tab/>
        <w:tab/>
        <w:t xml:space="preserve">          </w:t>
        <w:tab/>
        <w:t xml:space="preserve">                       </w:t>
        <w:tab/>
        <w:t>И.Е.Чукичев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МО «Сафроновское»                                                                    Г.В. Димова</w:t>
      </w:r>
      <w:r>
        <w:br w:type="page"/>
      </w:r>
    </w:p>
    <w:p>
      <w:pPr>
        <w:pStyle w:val="Normal"/>
        <w:shd w:fill="FFFFFF" w:val="clear"/>
        <w:spacing w:lineRule="atLeast" w:line="336" w:before="0" w:after="225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sectPr>
      <w:type w:val="nextPage"/>
      <w:pgSz w:w="11906" w:h="16838"/>
      <w:pgMar w:left="1276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322"/>
      <w:ind w:right="1555" w:hanging="0"/>
      <w:jc w:val="center"/>
    </w:pPr>
    <w:rPr>
      <w:b/>
      <w:color w:val="000000"/>
      <w:spacing w:val="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709"/>
      <w:jc w:val="both"/>
    </w:pPr>
    <w:rPr>
      <w:color w:val="00000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1:00Z</dcterms:created>
  <dc:creator>1</dc:creator>
  <dc:description/>
  <cp:keywords/>
  <dc:language>en-US</dc:language>
  <cp:lastModifiedBy>Users</cp:lastModifiedBy>
  <cp:lastPrinted>2016-12-16T12:37:00Z</cp:lastPrinted>
  <dcterms:modified xsi:type="dcterms:W3CDTF">2016-12-16T09:01:00Z</dcterms:modified>
  <cp:revision>22</cp:revision>
  <dc:subject/>
  <dc:title>ДОГОВОР</dc:title>
</cp:coreProperties>
</file>