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260" w:leader="none"/>
        </w:tabs>
        <w:ind w:right="-27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5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 «10» мая 2017 г. № 10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ПОЛНЕНО ДОХОДОВ МУНИЦИПАЛЬНОГО БЮДЖЕТА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 «САФРОНОВСКОЕ» ЗА 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1"/>
        <w:gridCol w:w="1330"/>
      </w:tblGrid>
      <w:tr>
        <w:trPr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0 00000 00 000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03 172,4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1 00000 00 0000 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9 963,21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9 963,21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107,6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07,6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5 03010 01 0000 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07,6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6 00000 00 000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 822,36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имущество физических лиц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00 000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822,36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 имущество  физических  лиц, взимаемый по ставкам,  применяемым  к объектам налогообложения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 06 01030 10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822,36</w:t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00 00 0000 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76 370,65</w:t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организац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30 00 0000 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69 153,18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33 10 0000 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69 153,18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 физических лиц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40 00 0000 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7 217,47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43 10 0000 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7 217,47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9 00000 00 000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0,13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9 04000 00 0000 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0,13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01 января 2006 года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9 04050 00 0000 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0,13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(по обязательствам, возникшим до 01 января 2006 года), мобилизуемый на территория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9 04053 10 0000 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0,13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0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9 04053 10 2100 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0,13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 318,44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00 00 0000 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 318,44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0 00 0000 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 318,44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0 0000 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 318,44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 450,00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реализации  имущества, находящегося в государственной и муниципальной собственности  (за исключением движимого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000 1 14 02000 00 0000 410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450,00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реализации  имущества, находящегося в  собственности  сельских поселений(за исключением движимого имущества  бюджетных и автономных учреждений, а также имущества  муниципальных унитарных предприятий, в том числе казенных)в части реализации основных средств по указанному имуществ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000 1 14 02050 10 0000 410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450,00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000 1 14 02053 10 0000 410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450,00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7 00000 00 000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 140,02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00 00 0000 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140,02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7 05050 10 0000 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140,02</w:t>
            </w:r>
          </w:p>
        </w:tc>
      </w:tr>
      <w:tr>
        <w:trPr>
          <w:trHeight w:val="1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звозмездные  поступления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26 378,03</w:t>
            </w:r>
          </w:p>
        </w:tc>
      </w:tr>
      <w:tr>
        <w:trPr>
          <w:trHeight w:val="1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26 378,03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01000 00 0000 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сельских поселений на выравнивание бюджетной  обеспеченности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1001 10 0000 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й на поддержку мер по обеспечению  сбалансированности  бюджет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3 10 0000 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9 4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02000 00 0000 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7 65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2999 00 0000 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 650,00</w:t>
            </w:r>
          </w:p>
        </w:tc>
      </w:tr>
      <w:tr>
        <w:trPr>
          <w:trHeight w:val="2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2999 10 0000 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7 650,00</w:t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03000 00 0000 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3015 10 0000 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700,00</w:t>
            </w:r>
          </w:p>
        </w:tc>
      </w:tr>
      <w:tr>
        <w:trPr>
          <w:trHeight w:val="8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 500,00</w:t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 02 04000 00 0000 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62 928,03</w:t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2 02 04999 00 0000 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62 928,03</w:t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4999 10 0000 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62 928,03</w:t>
            </w:r>
          </w:p>
        </w:tc>
      </w:tr>
      <w:tr>
        <w:trPr>
          <w:trHeight w:val="1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а - все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29 550,4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412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«10»  мая 2017 г.  № 10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ПОЛНЕНО РАСХОДОВ БЮДЖЕТА МУНИЦИПАЛЬНОГО ОБРАЗОВАНИЯ «САФРОНОВСКОЕ»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ЗА 2016 ГОД ПО РАЗДЕЛАМ И ПОДРАЗДЕЛАМ КЛАССИФИКАЦИИ РАСХОДОВ БЮДЖ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883"/>
        <w:gridCol w:w="1296"/>
        <w:gridCol w:w="1476"/>
      </w:tblGrid>
      <w:tr>
        <w:trPr>
          <w:trHeight w:val="29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39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 вопрос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04 378,27</w:t>
            </w:r>
          </w:p>
        </w:tc>
      </w:tr>
      <w:tr>
        <w:trPr>
          <w:trHeight w:val="4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 252,8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710,03</w:t>
            </w:r>
          </w:p>
        </w:tc>
      </w:tr>
      <w:tr>
        <w:trPr>
          <w:trHeight w:val="52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4 305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109,74</w:t>
            </w:r>
          </w:p>
        </w:tc>
      </w:tr>
      <w:tr>
        <w:trPr>
          <w:trHeight w:val="374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 700,00</w:t>
            </w:r>
          </w:p>
        </w:tc>
      </w:tr>
      <w:tr>
        <w:trPr>
          <w:trHeight w:val="41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 700,00</w:t>
            </w:r>
          </w:p>
        </w:tc>
      </w:tr>
      <w:tr>
        <w:trPr>
          <w:trHeight w:val="4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 420,78</w:t>
            </w:r>
          </w:p>
        </w:tc>
      </w:tr>
      <w:tr>
        <w:trPr>
          <w:trHeight w:val="5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420,78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48 68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48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16 200,00</w:t>
            </w:r>
          </w:p>
        </w:tc>
      </w:tr>
      <w:tr>
        <w:trPr>
          <w:trHeight w:val="5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8 941,59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766,00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 901,82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80 273,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 766,19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766,19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4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 000,00</w:t>
            </w:r>
          </w:p>
        </w:tc>
      </w:tr>
      <w:tr>
        <w:trPr>
          <w:trHeight w:val="35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 000,00</w:t>
            </w:r>
          </w:p>
        </w:tc>
      </w:tr>
      <w:tr>
        <w:trPr>
          <w:trHeight w:val="35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285 886,83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Решением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О «Сафроновское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10» мая 2017 г. № 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015"/>
              <w:gridCol w:w="849"/>
              <w:gridCol w:w="78"/>
              <w:gridCol w:w="668"/>
              <w:gridCol w:w="1004"/>
              <w:gridCol w:w="1313"/>
              <w:gridCol w:w="978"/>
              <w:gridCol w:w="1282"/>
            </w:tblGrid>
            <w:tr>
              <w:trPr>
                <w:trHeight w:val="302" w:hRule="atLeast"/>
              </w:trPr>
              <w:tc>
                <w:tcPr>
                  <w:tcW w:w="10187" w:type="dxa"/>
                  <w:gridSpan w:val="8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ИСПОЛНЕНО ПО ВЕДОМСТВЕННОЙ СТРУКТУРЕ РАСХОДОВ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  <w:t>МО «САФРОНОВСКОЕ» ЗА 2016 ГОД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01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927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Глава</w:t>
                  </w:r>
                </w:p>
              </w:tc>
              <w:tc>
                <w:tcPr>
                  <w:tcW w:w="66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  <w:t>Раздел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  <w:t>Подраздел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  <w:t>Целевая статья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  <w:t>Вид расходов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  <w:t>Сумма  тыс. руб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01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27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13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82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614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  <w:t>Администрации МО "Сафроновское"- главный распорядитель, получатель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Общегосударственные вопрос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3 704 378,27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798 252,80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Обеспечение функционирования Главы муниципального образования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798 252,8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Глава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0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" w:leader="none"/>
                      <w:tab w:val="center" w:pos="459" w:leader="none"/>
                    </w:tabs>
                    <w:autoSpaceDE w:val="false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798 252,80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Расходы на содержание  государственных (муниципальных)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798 252,80</w:t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798 252,80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 1 00 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798 252,8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13 710,03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Обеспечение деятельности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13 710,03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Председатель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1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13 515,03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Расходы на содержание  государственных (муниципальных)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13 515,03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13 515,03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13 515,03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Совет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1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95,0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Расходы на содержание  государственных (муниципальных)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95,0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95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95,00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iCs/>
                      <w:color w:val="000000"/>
                      <w:sz w:val="17"/>
                      <w:szCs w:val="17"/>
                    </w:rPr>
                    <w:t>Функционирование Правительства РФ, высших исполнительных органов  государственной власти субъектов РФ, местных  администра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 574 305,70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Непрограммные расходы в сфере административных правонаруше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9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62 5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Осуществление  государственных полномочий в сфере административных правонаруше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62 500,00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62 500,0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62 500,00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 xml:space="preserve">Обеспечение деятельности Администрации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муниципального образования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 511 805,7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Администрация МО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2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 511 805,70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Расходы на содержание государственных (муниципальных)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 511 805,7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 082 712,36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/>
                      <w:color w:val="00000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 082 712,3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46 427,89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46 427,89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2 665,45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Исполнение судебных акт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3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7 284,79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5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5 380,66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Выбор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7"/>
                      <w:szCs w:val="17"/>
                    </w:rPr>
                    <w:t>Обеспечение  проведения выборов  и  референдум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Непрограммные расходы в сфере проведения выборов и референдум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2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7"/>
                      <w:szCs w:val="17"/>
                    </w:rPr>
                    <w:t>Проведение  выборов в представительные органы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2 1 00 49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2 1 00 49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2 1 00 49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18 109,74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Национальная оборон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00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280 700,00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9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Непрограммные расходы в области  мобилизационной и вневойсковой подготовк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9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80 700,00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66 791,2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Расходы на выплату персоналу 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66 791,2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3 908,8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3 908,8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00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182 420,78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Защита населения и территории от последствий чрезвычайных ситуаций природного и техногенного характер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82 420,78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Муниципальная программа «Обеспечение первичных мер пожарной безопасности  в границах населенных пунктов муниципального образования «Сафроновское» на 2016 год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39 956,78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Мероприятия  по обеспечению пожарной безопасно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1 0 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18 716,78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1 0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18 716,78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1 0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18 716,78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Содержание добровольных пожарных коман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1 2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1 24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1 2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1 24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1 2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1 24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42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7"/>
                      <w:szCs w:val="17"/>
                    </w:rPr>
                    <w:t xml:space="preserve">Непрограммные расходы в сфере  </w:t>
                  </w: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защиты  населения и территории от последствий чрезвычайных ситуаций природного и техногенного характера</w:t>
                  </w:r>
                  <w:r>
                    <w:rPr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3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42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 xml:space="preserve">Создание условий для массового отдыха жителей МО «Сафроновское»  и обеспечение свободного доступа граждан к водным объектам общего пользования и береговым полосам (р. Яреньга, д. Богослово) за счет   бюджета    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МО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3 1 00 5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1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3 1 00 5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1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3 1 00 5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1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Создание условий для массового отдыха жителей МО «Сафроновское»  и обеспечение свободного доступа граждан к водным объектам общего пользования и береговым полосам (р. Яреньга, д. Богослово) за счет  бюджета МО «Ленский муниципальный район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1 000,0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bookmarkStart w:id="0" w:name="OLE_LINK1"/>
                  <w:bookmarkEnd w:id="0"/>
                  <w:r>
                    <w:rPr>
                      <w:b/>
                      <w:bCs/>
                      <w:color w:val="000000"/>
                      <w:sz w:val="17"/>
                      <w:szCs w:val="17"/>
                    </w:rPr>
                    <w:t>Национальная эконом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7"/>
                      <w:szCs w:val="17"/>
                    </w:rPr>
                    <w:t>2 848 6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Транспорт</w:t>
                  </w:r>
                </w:p>
                <w:p>
                  <w:pPr>
                    <w:pStyle w:val="Normal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9 0 00 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Непрограммные расходы  в сфере транспорта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9 1 00 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32 480,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Другие виды транспорта</w:t>
                  </w:r>
                </w:p>
                <w:p>
                  <w:pPr>
                    <w:pStyle w:val="Normal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32 480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бюджетные ассигнования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Субсидии юридическим лицам 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color w:val="000000"/>
                      <w:sz w:val="17"/>
                      <w:szCs w:val="17"/>
                    </w:rPr>
                    <w:t>Дорожное  хозяйство (дорожные фонды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2 816 2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7"/>
                      <w:szCs w:val="17"/>
                    </w:rPr>
                    <w:t>Муниципальная программа "Ремонт и содержание дорог  в   МО "Сафроновское"  на  2016 год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 816 2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Содержание автомобильных  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 714 288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7"/>
                      <w:szCs w:val="17"/>
                    </w:rPr>
                    <w:t>Содержание автомобильных  дорог за счет средств бюджета поселения МО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1 00 43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32 4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1 00 43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32 4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1 00 43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32 4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7"/>
                      <w:szCs w:val="17"/>
                    </w:rPr>
                    <w:t>Содержание автомобильных  дорог за счет средств    МО «Ленский муниципальный район»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 459 188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 459 188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 459 188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Содержание автомобильных  дорог за счет средств областного бюдже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1 00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22 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1 00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22 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1 00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22 700,0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Ремонт  тротуар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01 911,5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7"/>
                      <w:szCs w:val="17"/>
                    </w:rPr>
                    <w:t>Ремонт  тротуаров за счет бюджета МО «Ленский муниципальный район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01 911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02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01 911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01 911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17"/>
                      <w:szCs w:val="17"/>
                    </w:rPr>
                    <w:t>Жилищно-коммунальное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3 738 941,59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iCs/>
                      <w:color w:val="000000"/>
                      <w:sz w:val="17"/>
                      <w:szCs w:val="17"/>
                    </w:rPr>
                    <w:t>Жилищ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60 766,00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8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Непрограммные расходы в области   жилищ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8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Мероприятия  по капитальному ремонту жилого фонд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60 766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iCs/>
                      <w:color w:val="000000"/>
                      <w:sz w:val="17"/>
                      <w:szCs w:val="17"/>
                    </w:rPr>
                    <w:t>Коммуналь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97 901,8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4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Непрограммные расходы в области   коммуналь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4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Мероприятия в области коммунального хозяйства (задолженность за2015год)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4 1 00 47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4 1 00 47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4 1 00 47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4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495 022,54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Мероприятия в области коммунального хозяйства, осуществляемые органами местного самоуправ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495 022,54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4 2 00 4701</w:t>
                  </w:r>
                  <w:r>
                    <w:rPr>
                      <w:rFonts w:eastAsia="Calibri"/>
                      <w:bCs/>
                      <w:i/>
                      <w:color w:val="000000"/>
                      <w:sz w:val="17"/>
                      <w:szCs w:val="17"/>
                    </w:rPr>
                    <w:t>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495 022,5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495 022,54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Благоустройство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3 080 273,77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iCs/>
                      <w:color w:val="000000"/>
                      <w:sz w:val="17"/>
                      <w:szCs w:val="17"/>
                    </w:rPr>
                    <w:t>Муниципальная  программа  "Благоустройство территории муниципального образования  "Сафроновское" на  2016 г.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i/>
                      <w:i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2 691 495,75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Содержание сетей  уличного освещения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 576 730,2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 576 730,2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 576 730,2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17 765,5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17 765,5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17 765,5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Организация ритуальных услуг и содержание мест захорон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97 000,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 25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Непрограммные расходы  в области развития территориального общественного самоуправления  на территории МО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0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 2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Развитие территориального общественного самоуправления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/>
                      <w:color w:val="000000"/>
                      <w:sz w:val="17"/>
                      <w:szCs w:val="17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Содействие в развитии  территориального общественного самоуправления в Ленском район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/>
                      <w:color w:val="000000"/>
                      <w:sz w:val="17"/>
                      <w:szCs w:val="17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 xml:space="preserve">05 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/>
                      <w:color w:val="000000"/>
                      <w:sz w:val="17"/>
                      <w:szCs w:val="17"/>
                    </w:rPr>
                    <w:t xml:space="preserve">     </w:t>
                  </w: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38 528,02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 xml:space="preserve">Непрограммные расходы  в области  благоустройства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1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38 528,02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 xml:space="preserve">Содержание работников за счет средств районного бюджета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38 528,02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38 528,02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38 528,02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17"/>
                      <w:szCs w:val="17"/>
                    </w:rPr>
                    <w:t>Социальное обеспечение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7"/>
                      <w:szCs w:val="17"/>
                    </w:rPr>
                    <w:t>100 766,19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iCs/>
                      <w:color w:val="000000"/>
                      <w:sz w:val="17"/>
                      <w:szCs w:val="17"/>
                    </w:rPr>
                    <w:t>Пенсионное обеспечени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5 766,19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5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5 766,19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Доплаты к пенсиям государственных служащих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5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5 766,19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Установление и выплата ежемесячной доплаты к государственной пенсии за выслугу лет на муниципальной служб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5 766,19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5 766,19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85 766,19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Социальное обеспечени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5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 xml:space="preserve">Непрограммные расходы 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5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 xml:space="preserve">Непрограммные расходы в области  социального обеспечения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3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5 000,0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Социальное обеспечение насе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3 0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5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3 0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5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3 0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36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5 000,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Физическая культура и спор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7"/>
                      <w:szCs w:val="17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430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Физическая культур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430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 xml:space="preserve">Непрограммные расходы в области  </w:t>
                  </w: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  <w:t>ф</w:t>
                  </w: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изической  культур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6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7"/>
                      <w:szCs w:val="17"/>
                    </w:rPr>
                    <w:t>430 0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Физкультурно-оздоровительная рабо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6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430 0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430 00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430 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Иные 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5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color w:val="000000"/>
                      <w:sz w:val="17"/>
                      <w:szCs w:val="17"/>
                    </w:rPr>
                    <w:t>430 000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01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1 285 886,8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tbl>
            <w:tblPr>
              <w:tblW w:w="3063" w:type="dxa"/>
              <w:jc w:val="left"/>
              <w:tblInd w:w="71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</w:tblGrid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 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тверждено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шением Совета депутатов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 «Сафроновское»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 «10» мая 2017 г. № 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643" w:type="dxa"/>
              <w:jc w:val="left"/>
              <w:tblInd w:w="1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4760"/>
              <w:gridCol w:w="1481"/>
            </w:tblGrid>
            <w:tr>
              <w:trPr>
                <w:trHeight w:val="288" w:hRule="atLeast"/>
              </w:trPr>
              <w:tc>
                <w:tcPr>
                  <w:tcW w:w="964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сполнено по источникам финансирования дефицита бюджета МО «Сафроновское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по кодам групп, подгрупп, статей, видов источников финансирования дефици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бюджетов, классификации операций сектора государственного управления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тносящихся к источникам финансирования дефицитов бюджета за 2016 год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64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4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,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 01 02 00 00 00 0000 000</w:t>
                  </w:r>
                </w:p>
              </w:tc>
              <w:tc>
                <w:tcPr>
                  <w:tcW w:w="4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01 02 00 00 00 0000 700</w:t>
                  </w:r>
                </w:p>
              </w:tc>
              <w:tc>
                <w:tcPr>
                  <w:tcW w:w="4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лучение кредитов от кредитных организаций в валюте Российской Федерации</w:t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01 02 00 00 00 0000 710</w:t>
                  </w:r>
                </w:p>
              </w:tc>
              <w:tc>
                <w:tcPr>
                  <w:tcW w:w="4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лучение кредитов от кредитных организаций бюджетом муниципального района в валюте Российской Федерации</w:t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01 02 00 00 00 0000 800</w:t>
                  </w:r>
                </w:p>
              </w:tc>
              <w:tc>
                <w:tcPr>
                  <w:tcW w:w="4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1483" w:hanging="383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02 01                    000 01 02 00 00 10 0000 810</w:t>
                  </w:r>
                </w:p>
              </w:tc>
              <w:tc>
                <w:tcPr>
                  <w:tcW w:w="4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гашение бюджетом сельского поселения кредитов от кредитных организаций в валюте Российской Федерации</w:t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76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right="62" w:hanging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4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1 62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0 00 00 0000 000</w:t>
                  </w:r>
                </w:p>
              </w:tc>
              <w:tc>
                <w:tcPr>
                  <w:tcW w:w="476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0 00 0000 500</w:t>
                  </w:r>
                </w:p>
              </w:tc>
              <w:tc>
                <w:tcPr>
                  <w:tcW w:w="4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 429 550,44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1 00 0000 510</w:t>
                  </w:r>
                </w:p>
              </w:tc>
              <w:tc>
                <w:tcPr>
                  <w:tcW w:w="4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 429 550,44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1 10 0000 510</w:t>
                  </w:r>
                </w:p>
              </w:tc>
              <w:tc>
                <w:tcPr>
                  <w:tcW w:w="4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 429 550,44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0 00 0000 600</w:t>
                  </w:r>
                </w:p>
              </w:tc>
              <w:tc>
                <w:tcPr>
                  <w:tcW w:w="4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1 285 886,83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1 00 0000 610</w:t>
                  </w:r>
                </w:p>
              </w:tc>
              <w:tc>
                <w:tcPr>
                  <w:tcW w:w="4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1 285 886,83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1 10 0000 610</w:t>
                  </w:r>
                </w:p>
              </w:tc>
              <w:tc>
                <w:tcPr>
                  <w:tcW w:w="4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1 285 886,83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1 629,0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063" w:type="dxa"/>
              <w:jc w:val="left"/>
              <w:tblInd w:w="71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</w:tblGrid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 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тверждено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шением Совета депутатов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 «Сафроновское»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  «10» мая 2017 г. № 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сполнено по источникам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О «Сафроновское» по кодам классификации источн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ирования дефицитов бюджетов за 2016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5"/>
              <w:gridCol w:w="5518"/>
              <w:gridCol w:w="1596"/>
            </w:tblGrid>
            <w:tr>
              <w:trPr>
                <w:trHeight w:val="300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,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 01 02 00 00 00 0000 00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00" w:leader="none"/>
                    </w:tabs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01 02 00 00 00 0000 70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лучение кредитов от кредитных организаций в валюте Российской Федерации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01 02 00 00 00 0000 71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лучение кредитов от кредитных организаций бюджетом муниципального района в валюте Российской Федерации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01 02 00 00 00 0000 80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01 02 00 00 10 0000 81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гашение бюджетом сельского поселения кредитов     от кредитных организаций в валюте Российской Федерации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0 00 00 0000 00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right="-53" w:hanging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1 629,02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0 00 0000 50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 429 550,44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1 00 0000 51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 429 550,44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1 10 0000 51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 429 550,44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0 00 0000 60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1 285 886,83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1 00 0000 61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1 285 886,83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1 10 0000 61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1 285 886,83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1 629,0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49:00Z</dcterms:created>
  <dc:creator>Admin</dc:creator>
  <dc:description/>
  <cp:keywords/>
  <dc:language>en-US</dc:language>
  <cp:lastModifiedBy>Users</cp:lastModifiedBy>
  <cp:lastPrinted>2017-03-27T09:09:00Z</cp:lastPrinted>
  <dcterms:modified xsi:type="dcterms:W3CDTF">2017-05-10T12:59:00Z</dcterms:modified>
  <cp:revision>768</cp:revision>
  <dc:subject/>
  <dc:title>                                              </dc:title>
</cp:coreProperties>
</file>