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РХАНГЕЛЬСКАЯ  ОБЛАСТЬ   ЛЕНСКИЙ  РАЙОН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САФР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ЗЫВ ЧЕТВЕРТЫ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22    декабря  2017   года   №  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 внесении  изменений  в  Решение  Совета  депутатов    МО «Сафроновское»  от 17.03.2014 года № 77  «Об установлении денежного  вознаграждения  Главе муниципального образования «Сафроновское» и председателю Совета депутатов муниципального образования «Сафроновское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областными законами от 24.06.2009 г. № 37-4-ОЗ                        «О гарантиях осуществления полномочий депутатов представительных органов муниципальных образований, членов иных выборных органов местного самоуправления, выборных должностных лиц местного самоуправления муниципальных образований Архангельской области», от 20.05.2009 г. № 20-3-ОЗ «О внесении изменений и дополнений в областной закон «О государственной гражданской службе в Архангельской области»,  от 29.10.2008 г. № 593-30-ОЗ «О внесении изменений и дополнений в отдельные областные законы в части их приведения в соответствие с Федеральным законом «О муниципальной службе в Российской Федерации», Уставом МО «Сафроновское», Совет депутатов МО «Сафроновское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Внести в Решение Совета  депутатов  МО «Сафроновское»                             от 17.03.20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№ 77 «Об установлении денежного вознаграждения  Главе МО «Сафронов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редседателю Совета депутатов муниципального образования «Сафронов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по тексту – Решение) следующие 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Пункт 1 Решения изложить в следующей редакции: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 оплату труда Главе МО «Сафроновское» с 01 января 2018 года в виде ежемесячного денежного вознаграждения  в размере  29. 185 руб.52 коп.  в месяц,  увеличенного на районный коэффициент и процентную надбавку за стаж работы в районах Крайнего Севера и приравненных к ним местност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Пункт 2 Решения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становить оплату труда Председателю Совета депутатов МО «Сафроновское» с 01 января 2018 года в виде ежемесячного денежного вознаграждения в размере  8. 315 руб.84 коп. в месяц,  увеличенного на районный коэффициент и процентную надбавку за стаж работы в районах Крайнего Севера и приравненных к ним местност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Настоящее Решение вступает  в законную силу с 01 января  2018 год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Настоящее Решение разместить на официальном сайте Администрации МО «Сафроновское»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 «Сафроновское»                                                             И.Е. Чукичева </w:t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МО «Сафроновское»                Г.В. Д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6:31:00Z</dcterms:created>
  <dc:creator>Пользователь</dc:creator>
  <dc:description/>
  <cp:keywords/>
  <dc:language>en-US</dc:language>
  <cp:lastModifiedBy>Users</cp:lastModifiedBy>
  <cp:lastPrinted>2017-12-05T19:26:00Z</cp:lastPrinted>
  <dcterms:modified xsi:type="dcterms:W3CDTF">2017-12-25T14:10:00Z</dcterms:modified>
  <cp:revision>24</cp:revision>
  <dc:subject/>
  <dc:title>АРХАНГЕЛЬСКАЯ   ОБЛАСТЬ    ЛЕНСКИЙ   РАЙОН        МУНИЦИПАЛЬНОЕ ОБРАЗОВАНИЕ «САФРОНОВСКОЕ»</dc:title>
</cp:coreProperties>
</file>