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</w:rPr>
        <w:t>АРХАНГЕЛЬСКАЯ ОБЛАСТЬ  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ВЕТ 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ЗЫВ  ЧЕТВЁРТЫ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от    28   февраля     2017  года  № 8 - и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отпуска председателю Совета депутатов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Сафроновское» на 2017 год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На основании п. 9 ст. 21 Устава МО «Сафроновское», Совет депутатов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 «Сафроновское» РЕШИЛ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график отпуска председателю Совета депутатов МО «Сафроновское» на 2017 год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 1 апреля 2017 года по 15 апреля 2017 года на 15 календарных дней.</w:t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с 3 июля 2017 года по 1 августа 2017 года на 30 календарных дней. 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 2 октября 2017 года по 17 октября 2017 года на 16 календарных дней. 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EVE</dc:creator>
  <dc:description/>
  <cp:keywords/>
  <dc:language>en-US</dc:language>
  <cp:lastModifiedBy>Users</cp:lastModifiedBy>
  <cp:lastPrinted>2016-08-30T16:41:00Z</cp:lastPrinted>
  <dcterms:modified xsi:type="dcterms:W3CDTF">2017-02-13T07:31:00Z</dcterms:modified>
  <cp:revision>21</cp:revision>
  <dc:subject/>
  <dc:title/>
</cp:coreProperties>
</file>