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РХАНГЕЛЬСКАЯ ОБЛАСТЬ   ЛЕНСКИЙ РАЙОН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 «САФРОНОВСКО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  ЧЕТВЕР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   декабря  2017 года   №  38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Ярен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  в  Решение Совета депутатов МО «Сафроновское»  от  03  ноября  2017 года  № 30  «Об утверждении «Правил по благоустройству территории муниципального образования «Сафроновское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 – ФЗ «Об общих принципах организации местного самоуправления в Российской Федерации», Уставом МО «Сафроновское»,    Совет  депутатов МО «Сафроновское» 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 в   Решение Совета депутатов МО  «Сафроновское» от 03  ноября  2017 года № 30 «Об утверждении «Правил по благоустройству территории муниципального образования «Сафроновское»»  следующие измене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д пунктом 2: дату «26 июня 2013 года» изменить на «26 апреля 2013 года», после слов «Решение Совета депутатов МО «Сафроновское» от 26 апреля 2013 года № 40» добавить слова «в редакции решение Совета депутатов МО «Сафроновское» № 140 от 05.05.2015 года отменить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решение  разместить на официальном сайте администрации МО «Сафроновс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О « Сафроновское»                                                             И.Е. Чукич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МО «Сафроновское»                     Г.В. Димова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52:00Z</dcterms:created>
  <dc:creator>КДН</dc:creator>
  <dc:description/>
  <cp:keywords/>
  <dc:language>en-US</dc:language>
  <cp:lastModifiedBy>Users</cp:lastModifiedBy>
  <cp:lastPrinted>2017-12-19T15:30:00Z</cp:lastPrinted>
  <dcterms:modified xsi:type="dcterms:W3CDTF">2017-12-25T13:33:00Z</dcterms:modified>
  <cp:revision>14</cp:revision>
  <dc:subject/>
  <dc:title/>
</cp:coreProperties>
</file>