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АЯ  ОБЛАСТЬ   ЛЕНСКИ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 ОБРАЗОВАНИЕ «САФРОНОВ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ЫВ  ЧЕТВЕРТ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08  сентября  2017 года  № 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. Яренск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МО «Сафроновское» от 10 мая 2017 года № 13 «Об  утверждении  прогнозного  плана  приватизации  муниципального имущества  муниципального  образования «Сафроновское» на 2017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 Федеральным законом от 21.12.2001 г. № 178 - ФЗ «О приватизации государственного и муниципального имущества», Совет депутатов МО «Сафроновское»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Внести  изменения в Решение Совета депутатов МО «Сафроновское» от  10 мая 2017 года № 13 «Об  утверждении  прогнозного  плана  приватизации  муниципального имущества  муниципального  образования «Сафроновское» на 2017 год» согласно при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муниципального образования «Сафроновское» обеспечить реализацию Прогнозного плана приватизации муниципального имущества муниципального образования «Сафроновское» на 2017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О «Сафроновское»</w:t>
        <w:tab/>
        <w:tab/>
        <w:tab/>
        <w:tab/>
        <w:tab/>
        <w:t xml:space="preserve">                 И.Е. Чуки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депутатов </w:t>
      </w:r>
    </w:p>
    <w:p>
      <w:pPr>
        <w:pStyle w:val="Normal"/>
        <w:rPr/>
      </w:pPr>
      <w:r>
        <w:rPr>
          <w:sz w:val="28"/>
          <w:szCs w:val="28"/>
        </w:rPr>
        <w:t>МО «Сафроновское»                                                                       Г.В. Дим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3:40:00Z</dcterms:created>
  <dc:creator>user</dc:creator>
  <dc:description/>
  <cp:keywords/>
  <dc:language>en-US</dc:language>
  <cp:lastModifiedBy>Users</cp:lastModifiedBy>
  <cp:lastPrinted>2017-08-15T10:03:00Z</cp:lastPrinted>
  <dcterms:modified xsi:type="dcterms:W3CDTF">2017-09-11T12:57:00Z</dcterms:modified>
  <cp:revision>7</cp:revision>
  <dc:subject/>
  <dc:title/>
</cp:coreProperties>
</file>