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   ЛЕНСКИЙ  РАЙОН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МУНИЦИПАЛЬНОЕ  ОБРАЗОВАНИЕ «САФР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ЫВ  ЧЕТВЁРТ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 22  декабря   2017 года     №  3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с. Яренск</w:t>
      </w:r>
    </w:p>
    <w:p>
      <w:pPr>
        <w:pStyle w:val="Heading1"/>
        <w:ind w:left="-18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lang w:eastAsia="en-US"/>
        </w:rPr>
      </w:pPr>
      <w:r>
        <w:rPr>
          <w:rFonts w:cs="Times New Roman" w:ascii="Times New Roman" w:hAnsi="Times New Roman"/>
          <w:b w:val="false"/>
          <w:bCs/>
          <w:sz w:val="28"/>
          <w:lang w:eastAsia="en-US"/>
        </w:rPr>
      </w:r>
    </w:p>
    <w:p>
      <w:pPr>
        <w:pStyle w:val="Heading1"/>
        <w:ind w:right="5272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внесении изменений в</w:t>
      </w:r>
    </w:p>
    <w:p>
      <w:pPr>
        <w:pStyle w:val="Heading1"/>
        <w:ind w:right="5272" w:hanging="0"/>
        <w:jc w:val="left"/>
        <w:rPr/>
      </w:pPr>
      <w:r>
        <w:rPr>
          <w:rFonts w:cs="Times New Roman" w:ascii="Times New Roman" w:hAnsi="Times New Roman"/>
          <w:bCs/>
        </w:rPr>
        <w:t>Положение о бюджетном процессе  в МО «Сафроновское»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Сафроновское»,  Совет депутатов  МО «Сафроновское» решил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</w:t>
      </w:r>
      <w:r>
        <w:rPr>
          <w:sz w:val="28"/>
          <w:szCs w:val="28"/>
        </w:rPr>
        <w:t>1.Внести в Положение «О бюджетном процессе в МО  «Сафроновское», утвержденное решением Совета депутатов МО «Сафроновское» от 29.04.2011г. № 111 (в редакции решений  от 28.10.2013 г. № 52 ,от 29.04.2016 г. № 187, от 29.04.2016 г. № 196, от 16.12.2016 г. № 3), прилагаемые изменения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, за исключением положений, для которых настоящим решением установлен иной срок вступления их в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ункт 5 изменений, внесённых в Положение о бюджетном процессе                     в МО «Сафроновское» вступают в силу с 1 января 2018 год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  МО «Сафроновское»                                     И.Е. Чукичев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</w:rPr>
        <w:t>МО «Сафроновское»                                                          Г.В. Ди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МО «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 2017 года 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есённые в Положение о бюджетном процесс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 МО «Сафроновское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татье 6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>1)пункт 6 дополнить абзацем вторым следующего содерж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Получатель бюджетных средств передает другому получателю бюджетных средств бюджетные полномочия в порядке, установленном соответствующим финансовым органом, в соответствии с общими требованиями, установленными Министерством финансов Российской Федерации, в соответствии с решением главного распорядителя бюджетных средств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901714433/XA00MG22NP/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5 статьи 6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»;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В статье 7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ункт 1 после слов «чрезвычайных ситуаций» дополнить словами                        «, а также на иные мероприятия, предусмотренные порядко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901714433/XA00M882MK/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 настоящей стать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2 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2.Бюджетные ассигнования резервного фонда Администрации, предусмотренные в составе бюджета, используются по решению  Админист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rStyle w:val="1"/>
          <w:rFonts w:cs="Times New Roman"/>
          <w:szCs w:val="28"/>
        </w:rPr>
        <w:t xml:space="preserve"> </w:t>
      </w:r>
      <w:r>
        <w:rPr>
          <w:rStyle w:val="1"/>
          <w:rFonts w:cs="Times New Roman"/>
          <w:b w:val="false"/>
          <w:szCs w:val="28"/>
        </w:rPr>
        <w:t>Пункт 3 изложить в следующей редакции</w:t>
      </w:r>
      <w:r>
        <w:rPr>
          <w:rStyle w:val="1"/>
          <w:rFonts w:cs="Times New Roman"/>
          <w:szCs w:val="28"/>
        </w:rPr>
        <w:t xml:space="preserve">: </w:t>
      </w:r>
      <w:r>
        <w:rPr>
          <w:rStyle w:val="Blk"/>
          <w:sz w:val="28"/>
          <w:szCs w:val="28"/>
        </w:rPr>
        <w:t xml:space="preserve">«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                                 МО «Сафроновское»  прилагается к годовому отчету об исполнении соответствующего бюджета МО «Сафроновское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пункты 2 и 3 считать пунктами 3 и 4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 В статье 9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. Пункт 1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ект бюджета составляется на основе прогноза социально-экономического развития МО «Сафроновское», основных направлений бюджетной и налоговой политики и муниципальных программ в целях финансового обеспечения расходных обязательств мун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В статье 26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 в пункте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оказатели сводной бюджетной росписи должны соотвествовать решению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оказатели сводной бюджетной росписи могут быть изменены в соответствии с распоряжениями руководителя финансовым органом без внесения изменений в решение о бюдже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случае перераспределения бюджетных ассигнований, предусмотренных для исполнения публичных нормативных обязательств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пределах общего объема указанных ассигнований, утвержденных законом (решением)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901714433/XA00MAQ2NE/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2 статьи 6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»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исполнения судебных актов, предусматривающих обращение взыскания на средства бюджет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законе (решении) о бюджете объема и направлений их использова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в случае перераспределения бюджетных ассигнований, предоставляемых на конкурсной основе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в случае перераспределения бюджетных ассигнований между текущим финансовым годом и плановым периодом - в пределах предусмотренного законом (решением)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 о бюджете, а также в случае сокращения (возврата при отсутствии потребности) указанных средст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законом (решением) о бюджете, за исключением оснований, установленных абзацами восьмым и дес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законом (решением) о бюджете. 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закон (решение) о бюджете не допуск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ункт 3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, разделам, подразделам, целевым статьям, группам (группам и подгруппам) видов расходов либо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 группам и подгруппам) видов расходов классификации расходов бюдже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(подгрупп и элементов) видов расходов классификации расходов бюджетов, кодов расходов классификации операций сектора государственного управления, в том числе дифференцированно для различных целевых статей и (или) видов расходов бюджета, групп и статей классификации операций сектора государственного управления, главных распорядителей бюджетных средств.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татье 29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нкт 3 дополнить третьим абзацем следующего содерж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е заказчики вправе заключать муниципальные контракты в период отзыва лимитов бюджетных обязательств в целях их приведения в соответствие с решением о бюджете в размере, не превышающем объема принимаемых бюджетных обязательств, поставленных на учет в порядке, установленном финансовым органом.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В статье 33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в порядке, установленном в абзаце перв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901714433/XA00RPK2P3/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5  статьи 34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а также безвозмездные поступления от физических и юридических лиц, фактически полученные при исполнении бюджета сверх утвержденных законом (решением) о бюджете доходов, направляются на увеличение расходов бюджета соответственно                 в целях предоставления субсидий, субвенций, иных межбюджетных трансфертов, имеющих целевое назначение, с внесением изменений                         в сводную бюджетную роспись без внесения изменений в закон (решение)              о бюджете на текущий финансовый год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.  В статье  34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Пункт  5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 использованные в текущем финансовом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финансовым органом с соблюдением общих требований, установленных Министерством Финансов Российской Федерации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Garamond" w:hAnsi="Garamond" w:eastAsia="Times New Roman" w:cs="Times New Roman"/>
      <w:b/>
      <w:sz w:val="28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3"/>
    <w:qFormat/>
    <w:rPr>
      <w:rFonts w:ascii="Garamond" w:hAnsi="Garamond" w:eastAsia="Times New Roman" w:cs="Times New Roman"/>
      <w:b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09:00Z</dcterms:created>
  <dc:creator>Admin</dc:creator>
  <dc:description/>
  <cp:keywords/>
  <dc:language>en-US</dc:language>
  <cp:lastModifiedBy>Users</cp:lastModifiedBy>
  <cp:lastPrinted>2017-12-15T11:16:00Z</cp:lastPrinted>
  <dcterms:modified xsi:type="dcterms:W3CDTF">2017-12-25T13:56:00Z</dcterms:modified>
  <cp:revision>26</cp:revision>
  <dc:subject/>
  <dc:title/>
</cp:coreProperties>
</file>