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РХАНГЕЛЬСКАЯ ОБЛАСТЬ   ЛЕНСКИЙ РАЙОН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 «САФРОН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 ЧЕТВЕР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2  декабря  2017 года   № 39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 в  Решение Совета депутатов МО «Сафроновское»  от  07  ноября  2014 года  № 111 (в ред. от 01.07.2016 года № 203)   «О налоге на имущество физических ли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.09.2017 г. № 286 «О внесении изменений в часть вторую Налогового кодекса Российской Федерации и отдельные законодательные акты  Российской Федерации»,  руководствуясь Уставом  МО «Сафроновское»,    Совет  депутатов МО «Сафроновское»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Совета депутатов МО  «Сафроновское» от 07  ноября  2014 года № 111 (в ред. от 01.07.2016 года № 203)    «О налоге на имущество физических лиц»  следующие измен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одпункте 1 пункта 4 дефис первый слова –«жилых домов, жилых помещений», заменить словами- «один жилой дом, квартир, комнат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1 пункта 4 дефис второй слова –«одно жилое помещение, жилой дом», заменить словами- «один жилой дом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 пункта 4 слова –«жилой дом», заменить словами- «один жилой дом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3 пункта 6 дефис второй слова –«жилой дом», заменить словами- «один жилой д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не позднее 01 января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О « Сафроновское»                                                             И.Е. Чукич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О «Сафроновское»                     Г.В. Димов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2:00Z</dcterms:created>
  <dc:creator>КДН</dc:creator>
  <dc:description/>
  <cp:keywords/>
  <dc:language>en-US</dc:language>
  <cp:lastModifiedBy>Users</cp:lastModifiedBy>
  <cp:lastPrinted>2016-07-01T16:54:00Z</cp:lastPrinted>
  <dcterms:modified xsi:type="dcterms:W3CDTF">2017-12-25T13:41:00Z</dcterms:modified>
  <cp:revision>7</cp:revision>
  <dc:subject/>
  <dc:title/>
</cp:coreProperties>
</file>