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 ОБЛАСТЬ   ЛЕ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  декабря  2017 года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наименования улицы и установлении нумерации домов в северо-западной части 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ункта 1 статьи 14 Федерального закона от 06.10.2003 г. № 131-ФЗ «Об общих принципах организации местного самоуправления в Российской Федерации», Устава МО «Сафроновское», образования новых планировочных элементов в с. Яренск, Совет депутатов МО «Сафроновс-кое»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своить вновь образовавшейся улице в северо-западно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а Яренск параллельно ул. Пермской от объездной дороги в восточном направлении наименование: – улица Владимира Чукичева. Установить нумерацию домов по улице: с запада на восток, четная по левой стороне, нечетная по правой ст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ое Решение разместить на официальном сайте администрации МО «Сафроновское» в установленном поряд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0:00Z</dcterms:created>
  <dc:creator>Татьяна</dc:creator>
  <dc:description/>
  <cp:keywords/>
  <dc:language>en-US</dc:language>
  <cp:lastModifiedBy>Users</cp:lastModifiedBy>
  <cp:lastPrinted>2017-11-16T09:42:00Z</cp:lastPrinted>
  <dcterms:modified xsi:type="dcterms:W3CDTF">2017-12-25T13:15:00Z</dcterms:modified>
  <cp:revision>10</cp:revision>
  <dc:subject/>
  <dc:title>Администрация</dc:title>
</cp:coreProperties>
</file>