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АРХАНГЕЛЬСКАЯ ОБЛАСТЬ   ЛЕНСКИЙ РАЙОН  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САФРОНОВСКОЕ»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СОЗЫВ ЧЕТВЁРТЫЙ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23 июня 2017 года     №  19 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учёта предложений по прое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Совета депутатов МО «Сафроновское» «О внес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и дополнений в Устав МО «Сафроновское»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участия населения в его обсуждении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8, 44 Федерального закона от 06.10. 2003 г. №131 - ФЗ «Об общих принципах организации местного самоуправления в Российской Федерации», руководствуясь статьёй 33 Устава МО «Сафро</w:t>
        <w:softHyphen/>
        <w:t>новское» Совет депутатов МО «Сафронов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ледующий порядок учёта предложений по проекту Ре</w:t>
        <w:softHyphen/>
        <w:t>шения Совета депутатов МО «Сафроновское» «О внесении изменений и дополнений в Устав МО «Сафроновское» и о порядке участия населения в его обсужд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Население МО «Сафроновское» имеет право направлять заявления с предложениями по проекту Решения Совета депутатов МО «Сафроновс</w:t>
        <w:softHyphen/>
        <w:t>кое» «О внесении изменений и дополнений в Устав МО «Сафроновское» в письменном виде, лично или с помощью почтовой связи в Совет де</w:t>
        <w:softHyphen/>
        <w:t>путатов МО «Сафроновское» по адресу: с. Яренск, ул. Братьев Покровс</w:t>
        <w:softHyphen/>
        <w:t>ких, дом 24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9 до 17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ю заявлений с предложениями осуществляет председатель Со</w:t>
        <w:softHyphen/>
        <w:t>вета депутатов МО «Сафрон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Население МО «Сафроновское» имеет право высказать свои предло</w:t>
        <w:softHyphen/>
        <w:t xml:space="preserve">жения устно во время проведения публичных слушаний в соответствии с «Положением о публичных слушаний в МО «Сафроновско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Письменные предложения подаются в свободной форме, должны быть подписаны автором с указанием фамилии, имени, отчества и места жи</w:t>
        <w:softHyphen/>
        <w:t xml:space="preserve">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Комиссия по проведению публичных слушаний в течение 2 дней после проведения публичных слушаний письменно оформляет предло</w:t>
        <w:softHyphen/>
        <w:t>женные на публичных слушаниях поправки, дополнения и направляет их для регистрации председателю Совета депутатов МО «Сафроновское» вместе с протоко</w:t>
        <w:softHyphen/>
        <w:t>лами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Письменные предложения, также документы, полученные от комиссии по подготовке и проведению публичных слушаний, с предло</w:t>
        <w:softHyphen/>
        <w:t>жениями по проекту Решения передаются председателем Совета депута</w:t>
        <w:softHyphen/>
        <w:t xml:space="preserve">тов МО «Сафроновское» в рабочую группу по подготовке проекта Решения Совета депутатов МО «Сафроновское» «О внесении изменений и дополнений в Устав МО «Сафроновское» и предоставляет его на утверждение Совета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данное Решение на официальном сайте администрации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афроновское», библиотеках населённых пунктов МО «Сафроновско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Глава  МО «Сафроновское»                                                                 И.Е. Чукичева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Председатель  Совета  депутатов  МО «Сафроновское»                      Г.В. Д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continuous"/>
      <w:pgSz w:w="11906" w:h="16838"/>
      <w:pgMar w:left="1701" w:right="851" w:gutter="0" w:header="0" w:top="1418" w:footer="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65864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7235CA3-2D66-4CBA-A86B-28DB963BFD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  <Pages>2</Pages>
  <Words>404</Words>
  <Characters>2305</Characters>
  <CharactersWithSpaces>2704</CharactersWithSpaces>
  <Paragraphs>5</Paragraphs>
  <Company>WORK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05:00Z</dcterms:created>
  <dc:creator>UserXP</dc:creator>
  <dc:description/>
  <dc:language>en-US</dc:language>
  <cp:lastModifiedBy>Users</cp:lastModifiedBy>
  <cp:lastPrinted>2013-02-21T08:38:00Z</cp:lastPrinted>
  <dcterms:modified xsi:type="dcterms:W3CDTF">2017-06-23T13:3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