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РХАНГЕЛЬСКАЯ ОБЛАСТЬ   ЛЕНСКИЙ РАЙОН</w:t>
      </w:r>
    </w:p>
    <w:p>
      <w:pPr>
        <w:pStyle w:val="Normal"/>
        <w:jc w:val="center"/>
        <w:rPr/>
      </w:pPr>
      <w:r>
        <w:rPr/>
        <w:t>МУНИЦИПАЛЬНОЕ ОБРАЗОВАНИЕ «САФРОНОВ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ЗЫВ  ЧЕТВЁРТ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28  февраля  2017  года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/>
        <w:t xml:space="preserve">           </w:t>
      </w:r>
      <w:r>
        <w:rPr/>
        <w:t>с. Яренск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нятии Администрацией МО «Сафроновское» осуществления части полномочий по решению вопросов местного значения Администрации «Ленский муниципальный район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О «Сафроновское»,  Совет  депутатов МО «Сафроновское» РЕШ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инять Администрации МО «Сафроновское» осуществление части полномочий по решению вопросов местного значения Администрации МО  «Ленский муниципальный район» согласно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 Соглашение  на   5 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Сафроновское»                                                              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 депутатов МО «Сафроновское»                    Г.В. Д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5:31:00Z</dcterms:created>
  <dc:creator>user</dc:creator>
  <dc:description/>
  <cp:keywords/>
  <dc:language>en-US</dc:language>
  <cp:lastModifiedBy>Users</cp:lastModifiedBy>
  <cp:lastPrinted>2017-03-01T11:23:00Z</cp:lastPrinted>
  <dcterms:modified xsi:type="dcterms:W3CDTF">2017-03-01T08:00:00Z</dcterms:modified>
  <cp:revision>22</cp:revision>
  <dc:subject/>
  <dc:title/>
</cp:coreProperties>
</file>