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РХАНГЕЛЬСКАЯ  ОБЛАСТЬ   ЛЕНСКИЙ 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  ЧЕТВЕРТ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мая  2017 года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. Яренс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  утверждении  прогнозного  плана  приватизации  муниципального имущества  муниципального  образования «Сафроновское»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г. № 178-ФЗ «О приватизации государственного и муниципального имущества», Совет депутатов МО «Сафро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приватизации муниципального имущества муниципального образования «Сафроновское» на 2017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муниципального образования «Сафроновское» обеспечить реализацию Прогнозного плана приватизации муниципального имущества муниципального образования «Сафроновское» на 2017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ab/>
        <w:tab/>
        <w:tab/>
        <w:t xml:space="preserve">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</w:t>
      </w:r>
    </w:p>
    <w:p>
      <w:pPr>
        <w:pStyle w:val="Normal"/>
        <w:rPr/>
      </w:pPr>
      <w:r>
        <w:rPr>
          <w:sz w:val="28"/>
          <w:szCs w:val="28"/>
        </w:rPr>
        <w:t>МО «Сафроновское»                                                                       Г.В. 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14:00Z</dcterms:created>
  <dc:creator>user</dc:creator>
  <dc:description/>
  <cp:keywords/>
  <dc:language>en-US</dc:language>
  <cp:lastModifiedBy>Users</cp:lastModifiedBy>
  <cp:lastPrinted>2016-06-21T16:24:00Z</cp:lastPrinted>
  <dcterms:modified xsi:type="dcterms:W3CDTF">2017-05-10T11:35:00Z</dcterms:modified>
  <cp:revision>6</cp:revision>
  <dc:subject/>
  <dc:title/>
</cp:coreProperties>
</file>