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 ОБЛАСТЬ   ЛЕ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ЫВ ЧЕТВЕРТ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2  декабря    2017  года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ниц организуемого территориального общественного самоуправления «Территория добра» в селе Яренск МО «Сафр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.27 Федерального закона от 6 октября 2003 года № 131 «Об общих принципах организации местного Самоуправления в Российской Федерации» ст.9.п.3 Устава МО «Сафроновское», Положением «О территориальном общественном самоуправлении в МО «Сафроновс-кое», Совет депутатов МО «Сафр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границы, организуемого территориального общественного самоуправления «Территория добра» в селе Яренск, согласно прилагае-мому плану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рритории, закреплённые в установленном порядке за учреждениями, предприятиями, организациями не входят в состав территории, на который действует территориальное самоуправление «Территория добра» в селе Яренс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Сафроновское»                            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Сафроновское»                                                              Г.В. Д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40:00Z</dcterms:created>
  <dc:creator>Татьяна</dc:creator>
  <dc:description/>
  <cp:keywords/>
  <dc:language>en-US</dc:language>
  <cp:lastModifiedBy>Users</cp:lastModifiedBy>
  <cp:lastPrinted>2017-11-21T16:02:00Z</cp:lastPrinted>
  <dcterms:modified xsi:type="dcterms:W3CDTF">2017-12-25T08:03:00Z</dcterms:modified>
  <cp:revision>11</cp:revision>
  <dc:subject/>
  <dc:title>Администрация</dc:title>
</cp:coreProperties>
</file>