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АРХАНГЕЛЬСКАЯ ОБЛАСТЬ   ЛЕНСКИЙ РАЙОН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 «САФРОНОВ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 ЧЕТВЕР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 февраля  2018 года   №  42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внесении изменений   в  Решение Совета депутатов МО «Сафроновское»  от 30  октября  2009 года № 33 «Об утверждении Положения о денежном содержании и иных выплатах муниципальным служащим муниципального образования «Сафронов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м Архангельской области от 27.09.2006 г. № 222-12-ОЗ «О правовом регулировании муниципальной службы в Архангельской области» (в ред. от 20.12.2017 г. №584-40-ОЗ),  руководствуясь статьями 5 и 14 Устава  МО «Сафроновское»,    Совет  депутатов МО «Сафроновское»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Внести в   Решение Совета депутатов МО  «Сафроновское» от 30  октября  2009 года № 33 «Об утверждении Положения о денежном содержании и иных выплатах муниципальным служащим муниципального образования «Сафроновское»  следующие изменения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 Пункт 6 Положения о денежном содержании и иных выплатах муниципальным служащим муниципального образования «Сафроновское» изложить в следующей редакции: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счисление денежного содержания муниципальных служащих производится в соответствии с положением об особенностях порядка исчисления средней заработной платы, утвержденным постановлением Правительства Российской Федераци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период нахождения в ежегодном оплачиваемом отпуске, дополнительном оплачиваемом отпуске, предоставляемом муниципальным служащим, совмещающим муниципальную службу в Архангельской области с получением образования, а также при выплате денежной компенсации за неиспользованный ежегодный оплачиваемый отпуск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период нахождения в служебной командировке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период получения дополнительного профессионального образова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период урегулирования конфликта интересов при отстранении от замещаемой должности муниципальной служб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 период проведения проверки при отстранении от замещаемой должности муниципальной служб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 дни сдачи крови и ее компонентов и предоставленные в связи с этим дни отдых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о время работы в выходные и нерабочие праздничные дн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на период временной нетрудоспособности, а также на время прохождения обследования в медицинской организации, оказывающей специализированную медицинскую помощ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и выплате компенсаций при увольнении с муниципальной службы в связи с ликвидацией органа местного самоуправления муниципального образования Архангельской области либо сокращением должностей муниципальной службы, а также реорганизацией (изменением структуры) органа местного самоуправления муниципального образования Архангельской области, приводящей к сокращению должностей муниципальной службы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иных случаях, предусмотренных трудовым законодательством и иными актами, содержащими нормы трудового права, законодательством о муниципальной службе."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иложение 1 Положения о денежном содержании и иных выплатах муниципальным служащим муниципального образования «Сафроновское»  изложить в новой редакции, согласно Приложению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Настоящее решение подлежит опубликованию на официальном сайте МО «Сафроновское» в сети Интерн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 « Сафроновское»                                                             И.Е. Чукиче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О «Сафроновское»                     Г.В. Димова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денежном содержан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выплат муниципальным служащи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фроновское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ред. решения №  42   от  26  февраля 2018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афронов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рупп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 (руб. в мес,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,56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6,9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,1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07:00Z</dcterms:created>
  <dc:creator>КДН</dc:creator>
  <dc:description/>
  <cp:keywords/>
  <dc:language>en-US</dc:language>
  <cp:lastModifiedBy>Users</cp:lastModifiedBy>
  <cp:lastPrinted>2018-02-05T19:01:00Z</cp:lastPrinted>
  <dcterms:modified xsi:type="dcterms:W3CDTF">2018-02-27T11:36:00Z</dcterms:modified>
  <cp:revision>9</cp:revision>
  <dc:subject/>
  <dc:title/>
</cp:coreProperties>
</file>