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твержден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ешением Совета депутатов МО «Сафроновское»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26 .02.2018 г.   № 49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СМОТРЕНИЯ УВЕДОМЛЕНИЙ, А ТАКЖЕ ДЕЙСТВИЙ ПО ПОДГОТОВК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 ПРОВЕДЕНИЮ МАССОВЫХ МЕРОПРИЯТИЙ НА ТЕРРИТОР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"САФРОНОВСКОЕ"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1. Порядок рассмотрения уведомл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1. Уведомление о проведении массового мероприятия (далее - уведомление) организатор массового мероприятия направляет главе муниципального образования «Сафроновское»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2. Уведомление направляется не позднее, чем за семь рабочих дней до дня проведения массового мероприятия по форме, установленной в Приложении к областному закону от 22.03.2011 N 264-20-ОЗ "Об обеспечении охраны общественного порядка при подготовке и проведении массовых мероприятий на территории Архангельской области"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3. При подаче уведомления организатор массового мероприятия или лицо, уполномоченное организатором массового мероприятия, предъявляет документ, удостоверяющий личность (паспорт или документ, заменяющий паспорт гражданина в соответствии с законодательством Российской Федерации), а лицо, уполномоченное организатором массового мероприятия, - также документ, подтверждающий его полномоч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4. Глава муниципального образования «Сафроновское»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в течение одного рабочего дня направляет уведомление в ОМВД России по Ленскому району, в ОНД Вилегодского и Ленского районов УНД Главного управления МЧС России по Архангельской области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- рассматривает уведомление в течение трех рабочих дней со дня его поступлен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.5. По результатам рассмотрения уведомления глава муниципального образования «Сафроновское» вправе в письменном виде мотивированно предложить организатору массового мероприятия изменить условия проведения массового мероприятия в случаях, установленных пунктом 5 статьи 3 областного закона от 22.03.2011 N 264-20-ОЗ "Об обеспечении охраны общественного порядка при подготовке и проведении массовых мероприятий на территории Архангельской области"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>2. Принятие и регистрация уведомлен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1. Уведомление подлежит немедленной регистрации уполномоченным должностным лицом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2.2. Документальное подтверждение получения уведомления осуществляется путем указания на его копии даты и времени получения, должности, фамилии, имени и отчества должностного лица, принявшего уведомление, удостоверенных подписью этого лиц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3. Обязанности организатора массового мероприятия при подготовке и проведении массового мероприятия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1. Организатор массового мероприятия обязан соблюдать требования, установленные статьей 5 областного закона от 22.03.2011 N 264-20-ОЗ "Об обеспечении охраны общественного порядка при подготовке и проведении массовых мероприятий на территории Архангельской области"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3.2. Организатор массового мероприятия проводит работу по техническому и материальному обустройству массового мероприятия (установка сцены, световое и декоративное оформление, оборудование звукоусиливающей аппаратурой, энергоснабжение и др.) и обеспечивает при этом соблюдение правил техники безопасности и противопожарной безопас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.3. Организатор массовых мероприятий обеспечивает сохранность зеленых насаждений, помещений, зданий, строений, сооружений, оборудования, мебели, инвентаря и другого имущества в месте проведения массового мероприят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.4. В случае возникновения беспорядков и иных опасных противоправных действий организатор массового мероприятия обязан незамедлительно сообщить об этом сотрудникам ОМВД России по Ленскому району по телефонам: 02 или 5-22-25 и Единой дежурно-диспетчерской службе (ЕДДС) по телефону 5-26-44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3.5. Организатор массового мероприятия обязан проявлять уважительное отношение к посетителям, зрителям и иным участникам массового мероприяти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4. Меры по обеспечению общественного порядка и безопасности при проведении массового мероприят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.1. Общественный порядок в местах проведения массовых мероприятий и на прилегающих к ним территориях обеспечивается ОМВД России по Ленскому району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4.2. Сотрудниками ОМВД России по Ленскому району до начала массового мероприятия проводится в установленном порядке обследование объекта проведения массового мероприятия, определяется его готовность и соблюдение мер по обеспечению безопасности гражда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к Порядку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рассмотрения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ведомлений, а также действий по подготовке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и проведению массовых мероприятий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на территории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«Сафроновское»</w:t>
      </w:r>
    </w:p>
    <w:p>
      <w:pPr>
        <w:pStyle w:val="GarantNonformat"/>
        <w:tabs>
          <w:tab w:val="clear" w:pos="708"/>
          <w:tab w:val="left" w:pos="5812" w:leader="none"/>
        </w:tabs>
        <w:spacing w:before="0" w:after="240"/>
        <w:ind w:left="3238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GarantNonformat"/>
        <w:tabs>
          <w:tab w:val="clear" w:pos="708"/>
          <w:tab w:val="left" w:pos="5812" w:leader="none"/>
        </w:tabs>
        <w:spacing w:before="0" w:after="240"/>
        <w:ind w:left="323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е муниципального образования </w:t>
        <w:br/>
        <w:t>“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>” Архангельской области (указывается наименование поселения Архангельской области, городского округа Архангельской области, на территории которого проводится массовое мероприятие)</w:t>
      </w:r>
    </w:p>
    <w:p>
      <w:pPr>
        <w:pStyle w:val="GarantNonformat"/>
        <w:tabs>
          <w:tab w:val="clear" w:pos="708"/>
          <w:tab w:val="left" w:pos="9356" w:leader="none"/>
        </w:tabs>
        <w:ind w:left="32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ind w:left="32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рганизатор массового мероприятия)</w:t>
      </w:r>
    </w:p>
    <w:p>
      <w:pPr>
        <w:pStyle w:val="GarantNonformat"/>
        <w:spacing w:before="48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  <w:br/>
        <w:t>о проведении массового мероприятия</w:t>
      </w:r>
    </w:p>
    <w:p>
      <w:pPr>
        <w:pStyle w:val="GarantNonformat"/>
        <w:tabs>
          <w:tab w:val="clear" w:pos="708"/>
          <w:tab w:val="left" w:pos="949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Цель массового мероприят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tabs>
          <w:tab w:val="clear" w:pos="708"/>
          <w:tab w:val="left" w:pos="9498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орма массового мероприят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tabs>
          <w:tab w:val="clear" w:pos="708"/>
          <w:tab w:val="left" w:pos="949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есто (места) проведения массового мероприятия, маршруты движения участников, а в случае, если массовое мероприятие будет проводиться с использованием транспортных средств, информация об использовании транспортных средств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tabs>
          <w:tab w:val="clear" w:pos="708"/>
          <w:tab w:val="left" w:pos="949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ата массового мероприят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tabs>
          <w:tab w:val="clear" w:pos="708"/>
          <w:tab w:val="left" w:pos="949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начала массового мероприят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tabs>
          <w:tab w:val="clear" w:pos="708"/>
          <w:tab w:val="left" w:pos="9498" w:leader="none"/>
        </w:tabs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окончания массового мероприят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tabs>
          <w:tab w:val="clear" w:pos="708"/>
          <w:tab w:val="left" w:pos="949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полагаемое количество участников массового мероприятия</w:t>
        <w:br/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tabs>
          <w:tab w:val="clear" w:pos="708"/>
          <w:tab w:val="left" w:pos="949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ормы и методы обеспечения организатором массового мероприятия:</w:t>
      </w:r>
    </w:p>
    <w:p>
      <w:pPr>
        <w:pStyle w:val="GarantNonformat"/>
        <w:tabs>
          <w:tab w:val="clear" w:pos="708"/>
          <w:tab w:val="left" w:pos="949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общественного порядка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tabs>
          <w:tab w:val="clear" w:pos="708"/>
          <w:tab w:val="left" w:pos="949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рганизации медицинской помощи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tabs>
          <w:tab w:val="clear" w:pos="708"/>
          <w:tab w:val="left" w:pos="949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ожарной безопасности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tabs>
          <w:tab w:val="clear" w:pos="708"/>
          <w:tab w:val="left" w:pos="949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мерение использовать звукоусиливающие технические средства при проведении массового мероприят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tabs>
          <w:tab w:val="clear" w:pos="708"/>
          <w:tab w:val="left" w:pos="949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Фамилия, имя, отчество либо наименование организатора (организаторов) массового мероприятия, сведения о его месте жительства или пребывания либо о месте нахождения и номер телефона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b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ind w:right="-1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Фамилии, имена и отчества лиц, уполномоченных организатором массового мероприятия выполнять распорядительные функции по организации и проведению массового мероприятия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b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ind w:right="-1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Предполагается ли использование при проведении массового мероприятия предметов, веществ, представляющих повышенную опасность для жизни и здоровья людей, а также для окружающей среды </w:t>
      </w:r>
      <w:r>
        <w:rPr>
          <w:rFonts w:cs="Times New Roman" w:ascii="Times New Roman" w:hAnsi="Times New Roman"/>
          <w:sz w:val="28"/>
          <w:szCs w:val="28"/>
          <w:u w:val="single"/>
        </w:rPr>
        <w:tab/>
        <w:br/>
        <w:tab/>
      </w:r>
    </w:p>
    <w:p>
      <w:pPr>
        <w:pStyle w:val="TextBody"/>
        <w:tabs>
          <w:tab w:val="clear" w:pos="708"/>
          <w:tab w:val="left" w:pos="9498" w:leader="none"/>
        </w:tabs>
        <w:ind w:right="-1" w:firstLine="709"/>
        <w:rPr>
          <w:sz w:val="28"/>
          <w:szCs w:val="28"/>
        </w:rPr>
      </w:pPr>
      <w:r>
        <w:rPr>
          <w:sz w:val="28"/>
          <w:szCs w:val="28"/>
        </w:rPr>
        <w:t>10. Порядок проведения массового мероприятия, в том числе требования к посетителям, зрителям и иным участникам массового мероприятия</w:t>
        <w:br/>
      </w:r>
      <w:r>
        <w:rPr>
          <w:sz w:val="28"/>
          <w:szCs w:val="28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98" w:leader="none"/>
        </w:tabs>
        <w:spacing w:before="480" w:after="200"/>
        <w:ind w:left="72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</w:t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Normal"/>
        <w:numPr>
          <w:ilvl w:val="0"/>
          <w:numId w:val="0"/>
        </w:numPr>
        <w:ind w:left="234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документы, подтверждающие наличие прав </w:t>
        <w:br/>
        <w:t>на использование объекта проведения массового мероприятия)</w:t>
      </w:r>
    </w:p>
    <w:p>
      <w:pPr>
        <w:pStyle w:val="GarantNonformat"/>
        <w:tabs>
          <w:tab w:val="clear" w:pos="708"/>
          <w:tab w:val="left" w:pos="3119" w:leader="none"/>
          <w:tab w:val="left" w:pos="4536" w:leader="none"/>
          <w:tab w:val="left" w:pos="9356" w:leader="none"/>
        </w:tabs>
        <w:spacing w:before="4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ab/>
      </w:r>
    </w:p>
    <w:p>
      <w:pPr>
        <w:pStyle w:val="Garant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одачи уведомления             Подпись организатора (организаторов)                                      массового мероприят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pfo1">
    <w:name w:val="spfo1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ind w:right="-1" w:hanging="0"/>
      <w:jc w:val="both"/>
      <w:outlineLvl w:val="1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GarantNonformat">
    <w:name w:val="Garant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7:29:00Z</dcterms:created>
  <dc:creator>1</dc:creator>
  <dc:description/>
  <cp:keywords/>
  <dc:language>en-US</dc:language>
  <cp:lastModifiedBy>Антонина</cp:lastModifiedBy>
  <cp:lastPrinted>2018-02-05T10:43:00Z</cp:lastPrinted>
  <dcterms:modified xsi:type="dcterms:W3CDTF">2018-03-02T06:45:00Z</dcterms:modified>
  <cp:revision>9</cp:revision>
  <dc:subject/>
  <dc:title/>
</cp:coreProperties>
</file>