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РХАНГЕЛЬСКАЯ ОБЛАСТЬ   ЛЕНСКИЙ РАЙОН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 «САФРОНОВ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 ЧЕТВЕР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 26  февраля  2018 года   № 50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й Совета депутатов МО «Сафроновское»  от  23  ноября  2012 года  № 6  «Об утверждении Положения о муниципальном жилищном контроле на территории муниципального образования «Сафроновское», от 24 декабря 2012 года № 18 «О плате за пользование жилыми помещениями в муниципальном жилищном фонде (плата за найм)», утративших сил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оложениями п. 6 ч.1, ч.3 ст.14  Федерального закона от 06.10.2003 г. № 131 «Об общих принципах организации местного самоуправления в Российской Федерации», на основании протеста прокуратуры Ленского района от 01.02.2018 года № 7- 19/2018    Совет  депутатов МО «Сафроновское»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менить Решения Совета депутатов МО  «Сафроновское» от 23  ноября  2012 года № 6 «Об утверждении Положения о муниципальном жилищном контроле на территории муниципального образования «Сафроновское», от 24 декабря 2012 года № 18 «О плате за пользование жилыми помещениями в муниципальном  жилищном фонде (плата за найм)», утратившие сил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разместить на официальном сайте администрации МО «Сафроновское» и направить в прокурату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 « Сафроновское»                                                             И.Е. Чукиче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О «Сафроновское»                     Г.В. Димов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52:00Z</dcterms:created>
  <dc:creator>КДН</dc:creator>
  <dc:description/>
  <cp:keywords/>
  <dc:language>en-US</dc:language>
  <cp:lastModifiedBy>Users</cp:lastModifiedBy>
  <cp:lastPrinted>2016-07-01T16:54:00Z</cp:lastPrinted>
  <dcterms:modified xsi:type="dcterms:W3CDTF">2018-02-27T09:41:00Z</dcterms:modified>
  <cp:revision>13</cp:revision>
  <dc:subject/>
  <dc:title/>
</cp:coreProperties>
</file>