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6  февраля 2018 года  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. Яре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Решение Совета депутатов МО «Сафроновское» от 29 апреля 2016 года № 189 (в редакции от 01 июля 2016 года № 204, от 12 августа 2016 года № 210) «Об утверждении Положения о порядке проведения конкурса по отбору кандидатур на должность главы  муниципального образования «Сафроновское»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уководствуясь абзацем 1 пункта 2.1 статьи 36 Федерального закона от 06.10.2003 г. № 131 - ФЗ «Об общих принципах организации местного самоуправления в Российской Федерации», пунктом 6 Приложения № 1 Закона Архангельской области от 26.11.2008 г. № 626-31-ОЗ (в ред. от 20.12.2017 г.) «О противодействии коррупции в Архангельской области», Уставом муниципального образования  «Сафроновское», Совет депутатов МО «Сафр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2D2D2D"/>
          <w:spacing w:val="2"/>
          <w:sz w:val="28"/>
          <w:szCs w:val="28"/>
          <w:shd w:fill="FFFFFF" w:val="clear"/>
        </w:rPr>
        <w:t xml:space="preserve">1.Внести в Решение </w:t>
      </w:r>
      <w:r>
        <w:rPr>
          <w:sz w:val="28"/>
          <w:szCs w:val="28"/>
        </w:rPr>
        <w:t>Совета депутатов МО «Сафроновское» от 29 апреля 2016 года № 189 (в редакции от 01 июля 2016 года № 204, от 12 августа 2016 года № 210)  «Об утверждении Положения о порядке проведения конкурса по отбору кандидатур на должность главы  муниципального образования «Сафроновское»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2D2D2D"/>
          <w:spacing w:val="2"/>
          <w:sz w:val="28"/>
          <w:szCs w:val="28"/>
          <w:shd w:fill="FFFFFF" w:val="clear"/>
        </w:rPr>
        <w:t>1) Пункт 6.11 дополнить вторым абзацем следующего содержания: </w:t>
      </w:r>
      <w:r>
        <w:rPr>
          <w:sz w:val="28"/>
          <w:szCs w:val="28"/>
        </w:rPr>
        <w:t>   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В случае признания решением конкурсной комиссии конкурса несостоявшимся по обстоятельствам, предусмотренными пунктами 4.13 и 6.8 настоящего Положения, Совет депутатов МО «Сафроновское» на ближайшей сессии принимает решение о назначении повторного конкурса»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Абзац 1 пункта 6.12.1 изложить в следующе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Кандидаты, отобранные конкурсной комиссией для назначения на долж-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сть главы муниципального образования, представляют в представительный орган для проведения голосования сведения о доходах, об имуществе, об обязательствах имущественного характера в порядке, по форме и сроки, определенные областным законом от 26 ноября 2008 года № 626-31-ОЗ «О противодействии коррупции в Архангельской области»:»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) первый абзац пункта 7.5 после слов, «</w:t>
      </w:r>
      <w:r>
        <w:rPr>
          <w:sz w:val="28"/>
          <w:szCs w:val="28"/>
          <w:lang w:eastAsia="en-US"/>
        </w:rPr>
        <w:t>Совет депутатов МО «Сафроновское», дополнить словами «на этой же сессии» и далее по тексту «принимает решение…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ab/>
        <w:t>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утатов МО «Сафроновское»                                                   Г.В. Димова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ontext">
    <w:name w:val="contex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Contextcurrent">
    <w:name w:val="context_curr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3:18:00Z</dcterms:created>
  <dc:creator>1</dc:creator>
  <dc:description/>
  <cp:keywords/>
  <dc:language>en-US</dc:language>
  <cp:lastModifiedBy>Users</cp:lastModifiedBy>
  <cp:lastPrinted>2018-02-15T15:48:00Z</cp:lastPrinted>
  <dcterms:modified xsi:type="dcterms:W3CDTF">2018-02-21T13:50:00Z</dcterms:modified>
  <cp:revision>12</cp:revision>
  <dc:subject/>
  <dc:title/>
</cp:coreProperties>
</file>