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567" w:leader="none"/>
        </w:tabs>
        <w:spacing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АРХАНГЕЛЬСКАЯ ОБЛАСТЬ   ЛЕНСКИЙ РАЙОН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 «САФРОН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ЗЫВ  ЧЕТВЕРТ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center"/>
        <w:outlineLvl w:val="0"/>
        <w:rPr/>
      </w:pPr>
      <w:r>
        <w:rPr>
          <w:sz w:val="28"/>
          <w:szCs w:val="28"/>
        </w:rPr>
        <w:t xml:space="preserve">от  26  февраля  2018 года   № 46 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 xml:space="preserve">Об утверждении </w:t>
      </w:r>
      <w:r>
        <w:rPr>
          <w:bCs/>
          <w:color w:val="333333"/>
          <w:sz w:val="28"/>
          <w:szCs w:val="28"/>
        </w:rPr>
        <w:t>Положения о порядке участия муниципального</w:t>
      </w:r>
    </w:p>
    <w:p>
      <w:pPr>
        <w:pStyle w:val="Normal"/>
        <w:shd w:fill="FFFFFF" w:val="clear"/>
        <w:jc w:val="center"/>
        <w:textAlignment w:val="baseline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бразования «</w:t>
      </w:r>
      <w:r>
        <w:rPr>
          <w:bCs/>
          <w:sz w:val="28"/>
          <w:szCs w:val="28"/>
        </w:rPr>
        <w:t>Сафроновское</w:t>
      </w:r>
      <w:r>
        <w:rPr>
          <w:bCs/>
          <w:color w:val="333333"/>
          <w:sz w:val="28"/>
          <w:szCs w:val="28"/>
        </w:rPr>
        <w:t>»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в организациях межмуниципального сотрудничества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оводствуясь Гражданским кодексом, Федеральным законом от 06.10.2003 № 131-ФЗ «Об общих принципах организации местного самоуправления в Российской Федерации», Федеральным законом от 26.12.1995 № 208-ФЗ «Об акционерных обществах», Федеральным законом от 12.01.1996 № 7-ФЗ «О некоммерческих организациях», Федеральным законом от 08.02.1998 № 14-ФЗ «Об обществах с ограниченной ответственностью», Уставом муниципального образования «</w:t>
      </w:r>
      <w:r>
        <w:rPr>
          <w:bCs/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, Совет депутатов МО «</w:t>
      </w:r>
      <w:r>
        <w:rPr>
          <w:bCs/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 РЕШИЛ:</w:t>
      </w:r>
    </w:p>
    <w:p>
      <w:pPr>
        <w:pStyle w:val="Normal"/>
        <w:shd w:fill="FFFFFF" w:val="clear"/>
        <w:ind w:firstLine="720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Утвердить Положение о порядке участия муниципального образования «</w:t>
      </w:r>
      <w:r>
        <w:rPr>
          <w:bCs/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 в организациях межмуниципального сотрудничества согласно приложению к настоящему реш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стоящее Решение разместить на официальном сайте администрации МО «</w:t>
      </w:r>
      <w:r>
        <w:rPr>
          <w:bCs/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 в информационно-телекоммуникационной сети «Интернет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60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знать утратившим силу Решение Совета депутатов МО «Сафроновское» от 30.10.2015 г. № 168 «Об утверждении Положения о порядке участия муниципального образования «Сафроновское» в организациях межмуниципального сотрудничества».</w:t>
      </w:r>
    </w:p>
    <w:p>
      <w:pPr>
        <w:pStyle w:val="Normal"/>
        <w:tabs>
          <w:tab w:val="clear" w:pos="708"/>
          <w:tab w:val="left" w:pos="3060" w:leader="none"/>
        </w:tabs>
        <w:ind w:firstLine="72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Western"/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МО «Сафроновское»                                                        И.Е. Чукичева</w:t>
      </w:r>
    </w:p>
    <w:p>
      <w:pPr>
        <w:pStyle w:val="Western"/>
        <w:shd w:fill="FFFFFF" w:val="clear"/>
        <w:tabs>
          <w:tab w:val="clear" w:pos="708"/>
          <w:tab w:val="left" w:pos="6210" w:leader="none"/>
        </w:tabs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 МО «Сафроновское»                     Г.В. Димова</w:t>
      </w:r>
    </w:p>
    <w:p>
      <w:pPr>
        <w:pStyle w:val="Style14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pacing w:before="0" w:after="0"/>
        <w:jc w:val="right"/>
        <w:rPr/>
      </w:pPr>
      <w:r>
        <w:rPr>
          <w:color w:val="333333"/>
        </w:rPr>
        <w:t>Утверждено</w:t>
        <w:br/>
        <w:t>решением Совета депутатов</w:t>
      </w:r>
    </w:p>
    <w:p>
      <w:pPr>
        <w:pStyle w:val="Style14"/>
        <w:spacing w:before="0" w:after="0"/>
        <w:jc w:val="right"/>
        <w:rPr>
          <w:color w:val="333333"/>
        </w:rPr>
      </w:pPr>
      <w:r>
        <w:rPr>
          <w:color w:val="333333"/>
        </w:rPr>
        <w:t xml:space="preserve"> </w:t>
      </w:r>
      <w:r>
        <w:rPr>
          <w:color w:val="333333"/>
        </w:rPr>
        <w:t>МО «</w:t>
      </w:r>
      <w:r>
        <w:rPr>
          <w:color w:val="000000"/>
          <w:sz w:val="28"/>
          <w:szCs w:val="28"/>
        </w:rPr>
        <w:t>Сафроновское</w:t>
      </w:r>
      <w:r>
        <w:rPr>
          <w:color w:val="333333"/>
        </w:rPr>
        <w:t>»</w:t>
        <w:br/>
        <w:t>от «26» февраля 2018 г. № 46</w:t>
      </w:r>
    </w:p>
    <w:p>
      <w:pPr>
        <w:pStyle w:val="Normal"/>
        <w:shd w:fill="FFFFFF" w:val="clear"/>
        <w:jc w:val="center"/>
        <w:textAlignment w:val="baseline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333333"/>
          <w:sz w:val="28"/>
          <w:szCs w:val="28"/>
        </w:rPr>
        <w:t>Положение о порядке участия МО «</w:t>
      </w:r>
      <w:r>
        <w:rPr>
          <w:b/>
          <w:color w:val="000000"/>
          <w:sz w:val="28"/>
          <w:szCs w:val="28"/>
        </w:rPr>
        <w:t>Сафроновское</w:t>
      </w:r>
      <w:r>
        <w:rPr>
          <w:b/>
          <w:bCs/>
          <w:color w:val="333333"/>
          <w:sz w:val="28"/>
          <w:szCs w:val="28"/>
        </w:rPr>
        <w:t>» в организациях межмуниципального сотрудничества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10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1.1. Настоящее Положение разработано в соответствии с п. 7 ч. 10 ст. 35 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</w:t>
      </w:r>
      <w:r>
        <w:rPr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 и определяет порядок участия муниципального образования «</w:t>
      </w:r>
      <w:r>
        <w:rPr>
          <w:sz w:val="28"/>
          <w:szCs w:val="28"/>
        </w:rPr>
        <w:t>Сафроновское</w:t>
      </w:r>
      <w:r>
        <w:rPr>
          <w:color w:val="333333"/>
          <w:sz w:val="28"/>
          <w:szCs w:val="28"/>
        </w:rPr>
        <w:t>» (далее — поселение) в организациях межмуниципального сотрудничеств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1.2. Под межмуниципальным сотрудничеством понимается организация взаимодействия органов местного самоуправления поселения с органами местного самоуправления иных муниципальных образований, осуществляемых в установленном настоящим Положением порядке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3. В соответствии с действующим законодательством, устанавливающим общие принципы организации местного самоуправления в Российской Федерации, межмуниципальные объединения не могут наделяться полномочиями органов местного самоуправления муниципальных образований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4.Правовую основу межмуниципального сотрудничества составляют Конституция Российской Федерации, Гражданский кодекс Российской Федерации, Федеральный закон от 06.10.2003 № 131-ФЗ «Об общих принципах организации местного самоуправления в Российской Федерации», Федеральный закон от 26.12.1995 № 208-ФЗ «Об акционерных обществах», Федеральный закон от 12.01.1996 № 7-ФЗ «О некоммерческих организациях», Федеральный закон от 08.02.1998 № 14-ФЗ «Об обществах с ограниченной ответственностью», иные законодательные и нормативные правовые акты Российской Федерации, Устав муниципального образования, настоящее Положение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9"/>
        </w:numPr>
        <w:shd w:fill="FFFFFF" w:val="clear"/>
        <w:ind w:left="270" w:hanging="360"/>
        <w:jc w:val="both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Цели создания организаций межмуниципального сотрудничества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1. Организации межмуниципального сотрудничества осуществляют свою деятельность в целях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ыражения и защиты общих интересов муниципальных образований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одействия развитию местного самоуправ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редставления интересов поселения в органах государственной власти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объединения финансовых средств, материальных и иных ресурсов для решения вопросов местного значения посе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организации взаимодействия органов местного самоуправления муниципальных образований по правовым, организационным, финансово-экономическим, территориальным вопросам местного самоуправ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формирования условий стабильного развития экономики поселения в интересах повышения жизненного уровня насе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ыражения позиции и интересов поселения по вопросам местного самоуправ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обмена опытом в области организации и осуществления местного самоуправления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овышения эффективности решения вопросов местного значе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6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Формы осуществления межмуниципального сотрудничества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1. Межмуниципальное сотрудничество осуществляется в следующих формах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создание (учреждение) межмуниципальных объединений с органами местного самоуправления иных муниципальных образований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участие поселения в деятельности организаций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заключение договоров и соглашений об установлении межмуниципальных связей и отношений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другие формы взаимодейств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4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рганизационно-правовые формы межмуниципальных объединений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 Организации межмуниципального сотрудничества могут создаваться в форме некоммерческих и коммерческих организаций (хозяйственных обществ)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1. Организационно-правовыми формами организаций межмуниципального сотрудничества, являющихся некоммерческими организациями, являются: ассоциация (союз), фонд, автономная некоммерческая организац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2. Организационно-правовыми формами организаций межмуниципального сотрудничества, являющихся коммерческими организациями (хозяйственными обществами), являются закрытое акционерное общество, общество с ограниченной ответственностью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7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 принятия решения об участии в межмуниципальном сотрудничестве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1. Решение об участии поселения в организациях межмуниципального сотрудничества, созданных в форме некоммерческих организаций, предусмотренных п. 4.1.1 настоящего Положения, принимает Совет депутатов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2. Решение об участии поселения в организациях межмуниципального сотрудничества, созданных в форме коммерческих организаций (хозяйственных обществ), предусмотренных п. 4.1.2 настоящего Положения, принимает  Совет депутатов муниципального образ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5.3. Инициатива принятия решения об участии поселения в организации межмуниципального сотрудничества может исходить от председателя  Совета депутатов поселения, главы  поселения, депутатов представительного органа муниципального образования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5.4. Для принятия решения об участии в организации межмуниципального сотрудничества инициатор направляет в  Совет депутатов МО «Сафроновское»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роект решения об участии в межмуниципальном сотрудничестве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учредительные документы (проекты учредительных документов)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финансово-экономическое обоснование участия поселения в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редложения по объему и виду активов, предполагаемых к передаче для участия в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другие документы, предусмотренные действующими законодательными и иными нормативно-правовыми актами Российской Федерации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 участия в организации межмуниципального сотрудничества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6.1. Председатель Совета депутатов МО «Сафроновское» совместно с главой  МО «Сафроновское»  от имени поселения на основании решения, принятого в установленном настоящим Положением порядке об участии поселения в организациях межмуниципального сотрудничества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одписывает учредительные документы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представляет муниципальное образование в организациях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осуществляет иные полномочия, предусмотренные действующим законодательством, нормативными правовыми актами, учредительными документами организации межмуниципального сотрудничества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 расходования средств на межмуниципальное сотрудничество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7.1. Финансовые средства на оплату и внесение членских взносов и иных платежей, установленных учредительными документами организации межмуниципального сотрудничества, ежегодно предусматриваются в расходной части бюджета МО «Сафроновское» на очередной финансовый год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7.1.1. Процедура передачи имущества, денежных средств в качестве вступительных взносов создаваемой организации межмуниципального сотрудничества определяется   Советом депутатов МО «Сафроновское»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1.2. Размер средств определяется при утверждении бюджета муниципального образования на очередной финансовый год в соответствии с действующими договорами, соглашениями и решениями межмуниципальных организаций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1.3. Главным распорядителем средств является администрация поселе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2. Выделение средств на оплату членских взносов и иных платежей, установленных учредительными документами организации межмуниципального сотрудничества, производится в соответствии с заключенными договорами, соглашениями и решениями на основании выставляемых счетов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3. Администрация  поселения осуществляет учет и контроль расходования средств на оплату членских взносов и иных платежей, установленных учредительными документами организации межмуниципального сотрудничества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 </w:t>
      </w:r>
    </w:p>
    <w:p>
      <w:pPr>
        <w:pStyle w:val="Normal"/>
        <w:numPr>
          <w:ilvl w:val="0"/>
          <w:numId w:val="8"/>
        </w:numPr>
        <w:shd w:fill="FFFFFF" w:val="clear"/>
        <w:ind w:left="270" w:hanging="360"/>
        <w:jc w:val="center"/>
        <w:textAlignment w:val="baseline"/>
        <w:rPr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Порядок инициирования реорганизации и прекращения участия в организации межмуниципального сотрудничества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8.1. Инициатива принятия решения о реорганизации организации межмуниципального сотрудничества может исходить от председателя  Совета депутатов муниципального образования, главы  поселения, депутатов представительного органа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1.1. Решение об инициировании вопроса о реорганизации организации межмуниципального сотрудничества принимается в случае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несоответствия деятельности организации межмуниципального сотрудничества целям, для достижения которых поселение участвует в данной организации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неэффективности деятельности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 иных случаях, если реорганизация будет способствовать достижению целей, установленных п. 2 настоящего Положе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2. Участие в организации межмуниципального сотрудничества прекращается путем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ыхода из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ликвидации организации межмуниципального сотрудничеств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8.2.1. Решение о (выходе из организации) прекращении участия поселения в организации межмуниципального сотрудничества в форме некоммерческой организации или коммерческой организации (хозяйственного общества) принимает Совет депутатов МО «Сафроновское»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2.2. Решение о прекращении участия в организации межмуниципального сотрудничества принимается в случае: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несоответствия деятельности организации межмуниципального сотрудничества целям, для достижения которых поселение участвует в данной организации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неэффективности деятельности организации межмуниципального сотрудничества;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— </w:t>
      </w:r>
      <w:r>
        <w:rPr>
          <w:color w:val="333333"/>
          <w:sz w:val="28"/>
          <w:szCs w:val="28"/>
        </w:rPr>
        <w:t>в иных случаях, когда дальнейшее участие в организации противоречит интересам района.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color w:val="333333"/>
          <w:sz w:val="28"/>
          <w:szCs w:val="28"/>
        </w:rPr>
        <w:t>8.2.3. Инициатива принятия решения о прекращении участия в организации межмуниципального сотрудничества может исходить от председателя  Совета депутатов муниципального образования, главы  поселения, депутатов представительного органа муниципального образования.</w:t>
      </w:r>
    </w:p>
    <w:p>
      <w:pPr>
        <w:pStyle w:val="Normal"/>
        <w:shd w:fill="FFFFFF" w:val="clear"/>
        <w:jc w:val="both"/>
        <w:textAlignment w:val="baseline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8.3. Ликвидация и реорганизация организации межмуниципального сотрудничества осуществляется в порядке, предусмотренном действующим законодательством Российской Федер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1:17:00Z</dcterms:created>
  <dc:creator>Prokuror</dc:creator>
  <dc:description/>
  <cp:keywords/>
  <dc:language>en-US</dc:language>
  <cp:lastModifiedBy>Users</cp:lastModifiedBy>
  <cp:lastPrinted>2018-02-13T13:27:00Z</cp:lastPrinted>
  <dcterms:modified xsi:type="dcterms:W3CDTF">2018-02-27T12:17:00Z</dcterms:modified>
  <cp:revision>9</cp:revision>
  <dc:subject/>
  <dc:title>ПРОЕКТ</dc:title>
</cp:coreProperties>
</file>