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РХАНГЕЛЬСКАЯ ОБЛАСТЬ   ЛЕНСКИЙ РАЙОН   </w:t>
      </w: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 «САФРОНОВСКОЕ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 ЧЕТВЕРТ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26 февраля  2018 года   № 49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рассмотрения уведомлений, а такж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йствий по подготовке и проведению массовых мероприятий н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рритории муниципального образования «Сафроновское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6 статьи 3 областного закона от 22.03.2011 N 264-20-ОЗ "Об обеспечении охраны общественного порядка при подготовке и проведении массовых мероприятий на территории Архангельской области", Совет депутатов МО «Сафроновское»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смотрения уведомлений, а также действий по подготовке и проведению массовых мероприятий на территории муниципального образования «Сафроновское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Разместить настоящее решение на официальном сайте администрации муниципального образования «Сафроновское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Глава МО «Сафроновское»                                                              И.Е. Чукич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 «Сафроновское»                                                                            Г.В. Димо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Совета депутатов МО «Сафроновское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26 .02.2018 г.   № 49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МОТРЕНИЯ УВЕДОМЛЕНИЙ, А ТАКЖЕ ДЕЙСТВИЙ ПО ПОДГОТОВК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РОВЕДЕНИЮ МАССОВЫХ МЕРОПРИЯТИЙ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"САФРОНОВСКОЕ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 Порядок рассмотрения уведомл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 Уведомление о проведении массового мероприятия (далее - уведомление) организатор массового мероприятия направляет главе муниципального образования «Сафроновское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2. Уведомление направляется не позднее, чем за семь рабочих дней до дня проведения массового мероприятия по форме, установленной в Приложении к областному закону от 22.03.2011 N 264-20-ОЗ "Об обеспечении охраны общественного порядка при подготовке и проведении массовых мероприятий на территории Архангельской области"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3. При подаче уведомления организатор массового мероприятия или лицо, уполномоченное организатором массового мероприятия, предъявляет документ, удостоверяющий личность (паспорт или документ, заменяющий паспорт гражданина в соответствии с законодательством Российской Федерации), а лицо, уполномоченное организатором массового мероприятия, - также документ, подтверждающий его полномоч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4. Глава муниципального образования «Сафроновское»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 течение одного рабочего дня направляет уведомление в ОМВД России по Ленскому району, в ОНД Вилегодского и Ленского районов УНД Главного управления МЧС России по Архангель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ссматривает уведомление в течение трех рабочих дней со дня его поступ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5. По результатам рассмотрения уведомления глава муниципального образования «Сафроновское» вправе в письменном виде мотивированно предложить организатору массового мероприятия изменить условия проведения массового мероприятия в случаях, установленных пунктом 5 статьи 3 областного закона от 22.03.2011 N 264-20-ОЗ "Об обеспечении охраны общественного порядка при подготовке и проведении массовых мероприятий на территории Архангельской области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2. Принятие и регистрация уведомл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1. Уведомление подлежит немедленной регистрации уполномоченным должностным лиц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2. Документальное подтверждение получения уведомления осуществляется путем указания на его копии даты и времени получения, должности, фамилии, имени и отчества должностного лица, принявшего уведомление, удостоверенных подписью этого лиц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3. Обязанности организатора массового мероприятия при подготовке и проведении массового мероприят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1. Организатор массового мероприятия обязан соблюдать требования, установленные статьей 5 областного закона от 22.03.2011 N 264-20-ОЗ "Об обеспечении охраны общественного порядка при подготовке и проведении массовых мероприятий на территории Архангельской области"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2. Организатор массового мероприятия проводит работу по техническому и материальному обустройству массового мероприятия (установка сцены, световое и декоративное оформление, оборудование звукоусиливающей аппаратурой, энергоснабжение и др.) и обеспечивает при этом соблюдение правил техники безопасности и противопожар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3. Организатор массовых мероприятий обеспечивает сохранность зеленых насаждений, помещений, зданий, строений, сооружений, оборудования, мебели, инвентаря и другого имущества в месте проведения массового мероприя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4. В случае возникновения беспорядков и иных опасных противоправных действий организатор массового мероприятия обязан незамедлительно сообщить об этом сотрудникам ОМВД России по Ленскому району по телефонам: 02 или 5-22-25 и Единой дежурно-диспетчерской службе (ЕДДС) по телефону 5-26-4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5. Организатор массового мероприятия обязан проявлять уважительное отношение к посетителям, зрителям и иным участникам массового мероприя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4. Меры по обеспечению общественного порядка и безопасности при проведении массового мероприя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1. Общественный порядок в местах проведения массовых мероприятий и на прилегающих к ним территориях обеспечивается ОМВД России по Ленскому район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2. Сотрудниками ОМВД России по Ленскому району до начала массового мероприятия проводится в установленном порядке обследование объекта проведения массового мероприятия, определяется его готовность и соблюдение мер по обеспечению безопасности гражд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к Порядку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ассмотр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ведомлений, а также действий по подготовк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и проведению массовых мероприятий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на территории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«Сафроновское»</w:t>
      </w:r>
    </w:p>
    <w:p>
      <w:pPr>
        <w:pStyle w:val="GarantNonformat"/>
        <w:tabs>
          <w:tab w:val="clear" w:pos="708"/>
          <w:tab w:val="left" w:pos="5812" w:leader="none"/>
        </w:tabs>
        <w:spacing w:before="0" w:after="240"/>
        <w:ind w:left="323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GarantNonformat"/>
        <w:tabs>
          <w:tab w:val="clear" w:pos="708"/>
          <w:tab w:val="left" w:pos="5812" w:leader="none"/>
        </w:tabs>
        <w:spacing w:before="0" w:after="240"/>
        <w:ind w:left="323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муниципального образования </w:t>
        <w:br/>
        <w:t>“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” Архангельской области (указывается наименование поселения Архангельской области, городского округа Архангельской области, на территории которого проводится массовое мероприятие)</w:t>
      </w:r>
    </w:p>
    <w:p>
      <w:pPr>
        <w:pStyle w:val="GarantNonformat"/>
        <w:tabs>
          <w:tab w:val="clear" w:pos="708"/>
          <w:tab w:val="left" w:pos="9356" w:leader="none"/>
        </w:tabs>
        <w:ind w:left="3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ind w:left="3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изатор массового мероприятия)</w:t>
      </w:r>
    </w:p>
    <w:p>
      <w:pPr>
        <w:pStyle w:val="GarantNonformat"/>
        <w:spacing w:before="48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  <w:br/>
        <w:t>о проведении массового мероприятия</w:t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Цель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орма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сто (места) проведения массового мероприятия, маршруты движения участников, а в случае, если массовое мероприятие будет проводиться с использованием транспортных средств, информация об использовании транспортных средств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та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кончания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полагаемое количество участников массового мероприятия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ы и методы обеспечения организатором массового мероприятия:</w:t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ественного порядк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изации медицинской помощ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жарной безопасност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рение использовать звукоусиливающие технические средства при проведении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амилия, имя, отчество либо наименование организатора (организаторов) массового мероприятия, сведения о его месте жительства или пребывания либо о месте нахождения и номер телефон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b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Фамилии, имена и отчества лиц, уполномоченных организатором массового мероприятия выполнять распорядительные функции по организации и проведению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b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едполагается ли использование при проведении массового мероприятия предметов, веществ, представляющих повышенную опасность для жизни и здоровья людей, а также для окружающей среды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br/>
        <w:tab/>
      </w:r>
    </w:p>
    <w:p>
      <w:pPr>
        <w:pStyle w:val="TextBody"/>
        <w:tabs>
          <w:tab w:val="clear" w:pos="708"/>
          <w:tab w:val="left" w:pos="9498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  <w:t>10. Порядок проведения массового мероприятия, в том числе требования к посетителям, зрителям и иным участникам массового мероприятия</w:t>
        <w:br/>
      </w:r>
      <w:r>
        <w:rPr>
          <w:sz w:val="28"/>
          <w:szCs w:val="28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spacing w:before="480" w:after="20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numPr>
          <w:ilvl w:val="0"/>
          <w:numId w:val="0"/>
        </w:numPr>
        <w:ind w:left="23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кументы, подтверждающие наличие прав </w:t>
        <w:br/>
        <w:t>на использование объекта проведения массового мероприятия)</w:t>
      </w:r>
    </w:p>
    <w:p>
      <w:pPr>
        <w:pStyle w:val="GarantNonformat"/>
        <w:tabs>
          <w:tab w:val="clear" w:pos="708"/>
          <w:tab w:val="left" w:pos="3119" w:leader="none"/>
          <w:tab w:val="left" w:pos="4536" w:leader="none"/>
          <w:tab w:val="left" w:pos="9356" w:leader="none"/>
        </w:tabs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уведомления             Подпись организатора (организаторов)                                      массового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pfo1">
    <w:name w:val="spfo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right="-1" w:hanging="0"/>
      <w:jc w:val="both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arantNonformat">
    <w:name w:val="Garant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6:29:00Z</dcterms:created>
  <dc:creator>1</dc:creator>
  <dc:description/>
  <cp:keywords/>
  <dc:language>en-US</dc:language>
  <cp:lastModifiedBy>Users</cp:lastModifiedBy>
  <cp:lastPrinted>2018-02-05T10:43:00Z</cp:lastPrinted>
  <dcterms:modified xsi:type="dcterms:W3CDTF">2018-02-26T09:03:00Z</dcterms:modified>
  <cp:revision>8</cp:revision>
  <dc:subject/>
  <dc:title/>
</cp:coreProperties>
</file>