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   ЛЕ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ПАЛЬНОЕ ОБРАЗОВАНИЕ «САФРОНОВ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ЗЫВ ЧЕТВЕРТ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6  февраля  2018 года   № 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границ организуемого территориального общественного самоуправления «Закишерье» в деревне Сафроновка МО «Сафро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ствуясь ст.27 Федерального закона от 6 октября 2003 года № 131 «Об общих принципах организации местного Самоуправления в Российской Федерации» ст.9 п.3 Устава МО «Сафроновское», Положением «О территориальном общественном самоуправлении в МО  «Сафроновское», Совет депутатов МО «Сафрон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границы, организуемого территориального общественного самоуправления «Закишерье» в деревне Сафроновка, согласно прилагаемому плану мес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рритории, закреплённые в установленном порядке за учреждениями, предприятиями, организациями не входят в состав территории, на который действует территориальное самоуправление «Закишерье» в деревне Сафронов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О «Сафроновское»                                                И.Е. Чуки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 «Сафроновское»                                                              Г.В. Ди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40:00Z</dcterms:created>
  <dc:creator>Татьяна</dc:creator>
  <dc:description/>
  <cp:keywords/>
  <dc:language>en-US</dc:language>
  <cp:lastModifiedBy>Users</cp:lastModifiedBy>
  <cp:lastPrinted>2017-11-21T16:02:00Z</cp:lastPrinted>
  <dcterms:modified xsi:type="dcterms:W3CDTF">2018-02-26T08:42:00Z</dcterms:modified>
  <cp:revision>17</cp:revision>
  <dc:subject/>
  <dc:title>Администрация</dc:title>
</cp:coreProperties>
</file>