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АРХАНГЕЛЬСКАЯ  ОБЛАСТЬ    ЛЕНСКИЙ  РАЙОН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ОБРАЗОВАНИЕ  «САФРОНОВ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ДЕПУТАТ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ЫВ  ЧЕТВЕРТ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  мая  2018 года   №  12 - и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отчёте главы муниципального образования «Сафроновское» о деятельности администрации муниципального образования «Сафроновское» за 2017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4 статьи 22 Устава МО «Сафроновское», заслушав отчёт главы муниципального образования «Сафроновское» Чукичевой И.Е. о деятельности администрации МО «Сафроновское» за 2017 год, Совет  депутатов МО «Сафроновское» 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Отчёт главы  МО  «Сафроновское» о деятельности администрации МО «Сафроновское» за 2017 год принять к сведению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решение разместить на официальном сайте администрации МО «Сафроновское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МО «Сафроновское»                     Г.В. Димова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1:52:00Z</dcterms:created>
  <dc:creator>КДН</dc:creator>
  <dc:description/>
  <cp:keywords/>
  <dc:language>en-US</dc:language>
  <cp:lastModifiedBy>Users</cp:lastModifiedBy>
  <cp:lastPrinted>2018-04-26T13:26:00Z</cp:lastPrinted>
  <dcterms:modified xsi:type="dcterms:W3CDTF">2018-05-04T11:30:00Z</dcterms:modified>
  <cp:revision>18</cp:revision>
  <dc:subject/>
  <dc:title/>
</cp:coreProperties>
</file>