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 ОБРАЗОВАНИЕ  «САФРОНОВСКО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ЁРТ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  <w:r>
        <w:rPr>
          <w:b w:val="false"/>
        </w:rPr>
        <w:t>от  29  марта  2019  года  № 74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с. Яренск</w:t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еречня должностных лиц администрации  МО «Сафроновское», уполномоченных </w:t>
      </w:r>
      <w:r>
        <w:rPr>
          <w:sz w:val="28"/>
          <w:szCs w:val="28"/>
        </w:rPr>
        <w:t>в сфере муниципального контроля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протоколы об административных правонарушениях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Кодексом Российской Федерации об административных </w:t>
      </w:r>
      <w:r>
        <w:rPr>
          <w:color w:val="000000"/>
          <w:sz w:val="28"/>
          <w:szCs w:val="28"/>
        </w:rPr>
        <w:t>правонарушениях, законом Архангельской области от 03.06.2003 № 172-22-ОЗ «Об административных правонарушениях», законом Архангельской области от 20 сентября 2005 года № 84-5-ОЗ «</w:t>
      </w:r>
      <w:r>
        <w:rPr>
          <w:color w:val="000000"/>
          <w:spacing w:val="2"/>
          <w:sz w:val="28"/>
          <w:szCs w:val="28"/>
          <w:shd w:fill="FFFFFF" w:val="clear"/>
        </w:rPr>
        <w:t>О  наделении органов местного самоуправления муниципальных образований  Архангельской области отдельными государственными полномочиями</w:t>
      </w:r>
      <w:r>
        <w:rPr>
          <w:color w:val="000000"/>
          <w:sz w:val="28"/>
          <w:szCs w:val="28"/>
        </w:rPr>
        <w:t>», руководствуясь Уставом МО «Сафроновское», Совет депутатов МО «Сафроновское» 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должностных лиц </w:t>
      </w:r>
      <w:r>
        <w:rPr>
          <w:bCs/>
          <w:sz w:val="28"/>
          <w:szCs w:val="28"/>
        </w:rPr>
        <w:t>Администрации МО «</w:t>
      </w:r>
      <w:r>
        <w:rPr>
          <w:sz w:val="28"/>
          <w:szCs w:val="28"/>
        </w:rPr>
        <w:t>Сафроновское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полномоченных в сфере муниципального контроля составлять протоколы об административных правонарушениях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Признать утратившим силу </w:t>
      </w:r>
      <w:r>
        <w:rPr>
          <w:color w:val="000000"/>
          <w:sz w:val="28"/>
          <w:szCs w:val="28"/>
        </w:rPr>
        <w:t>Решение Совета депутатов МО «Сафроновское»  от 29 апреля 2016 года № 191 «Об утверждении перечня должностных лиц администрации МО «Сафроновское», уполномоченных в сфере муниципального контроля составлять протоколы об административных правонарушениях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момента его принятия и подлежит размещению</w:t>
      </w:r>
      <w:r>
        <w:rPr>
          <w:sz w:val="28"/>
          <w:szCs w:val="28"/>
        </w:rPr>
        <w:t xml:space="preserve"> на официальном сайте</w:t>
      </w:r>
      <w:r>
        <w:rPr>
          <w:bCs/>
          <w:sz w:val="28"/>
          <w:szCs w:val="28"/>
        </w:rPr>
        <w:t xml:space="preserve"> МО «Сафроновское»: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safronovskoe-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И.Е. Чукичева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           Г.В. Димова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Приложение №1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/>
      </w:pPr>
      <w:r>
        <w:rPr>
          <w:color w:val="000000"/>
          <w:szCs w:val="21"/>
        </w:rPr>
        <w:t>к решению Совета депутатов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МО «</w:t>
      </w:r>
      <w:r>
        <w:rPr>
          <w:sz w:val="28"/>
          <w:szCs w:val="28"/>
        </w:rPr>
        <w:t>Сафроновское</w:t>
      </w:r>
      <w:r>
        <w:rPr>
          <w:color w:val="000000"/>
          <w:szCs w:val="21"/>
        </w:rPr>
        <w:t>»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 xml:space="preserve">от  29 марта  2019 года № 74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1"/>
        </w:rPr>
      </w:pPr>
      <w:r>
        <w:rPr>
          <w:b/>
          <w:sz w:val="28"/>
          <w:szCs w:val="28"/>
        </w:rPr>
        <w:t>Перечень должностных лиц а</w:t>
      </w:r>
      <w:r>
        <w:rPr>
          <w:b/>
          <w:bCs/>
          <w:sz w:val="28"/>
          <w:szCs w:val="28"/>
        </w:rPr>
        <w:t>дминистрации МО «</w:t>
      </w:r>
      <w:r>
        <w:rPr>
          <w:b/>
          <w:sz w:val="28"/>
          <w:szCs w:val="28"/>
        </w:rPr>
        <w:t>Сафроновское</w:t>
      </w:r>
      <w:r>
        <w:rPr>
          <w:b/>
          <w:bCs/>
          <w:sz w:val="28"/>
          <w:szCs w:val="28"/>
        </w:rPr>
        <w:t>»,</w:t>
      </w:r>
      <w:r>
        <w:rPr>
          <w:b/>
          <w:sz w:val="28"/>
          <w:szCs w:val="28"/>
        </w:rPr>
        <w:t xml:space="preserve"> уполномоченных в сфере муниципального контроля составлять протоколы об административных правонарушениях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замещающие следующие должности муниципальной службы в администрации муниципального образования «Сафроновское», в пределах их компетенции: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tbl>
      <w:tblPr>
        <w:tblW w:w="8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05"/>
        <w:gridCol w:w="7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именование занимаемой должности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Сафроновское»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О «Сафроновское» 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по благоустройству администрации МО «Сафроновское»</w:t>
            </w:r>
          </w:p>
        </w:tc>
      </w:tr>
    </w:tbl>
    <w:p>
      <w:pPr>
        <w:pStyle w:val="Normal"/>
        <w:textAlignment w:val="baselin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2jgh&amp;from=yandex.ru%3Bsearch%2F%3Bweb%3B%3B&amp;text=&amp;etext=2095.i0v-Q9NHiRjDdNDaSypct3Av25a6AAzi7HkdCeLEIdgLVeb45YVwQ9IpM4_KGqUf85VV9fMzxr9mlbpmQjv4KJGw5iPCbq6YC0OijLAvMlbL-pB35fXMHbLHFexKXUZD-rulTmY02t-fWZD5talPoA.afc4bc9a0edee0d18c289b8b710c0ea6a98e711a&amp;uuid=&amp;state=PEtFfuTeVD4jaxywoSUvtB2i7c0_vxGdKJBUN48dhRZvCoeh7Fr_QTl1jaFU0tAbVFv0N4ZVJSNaxFOwX98MX1Q2dK_Re4xlSsi7Ns2fZ_E,&amp;&amp;cst=AiuY0DBWFJ5Hyx_fyvalFHYzYzhMMwMkRTgCY_hD7FQ3970rFFS8UwFZZKihEqKgyX8Yx6F9dDbq2UDx2NEYk4vLDs3yQeEnkycq7TDo9QAK1m2bkoyqnorObnPqeMNgaDZPh-baqsMj3ua8iFu62PDvAprO49lXA1lnCLoyBkSwBzZq3VgnwCTp7zxLhQRf4UzSwhOiwaT98sOlW8-myd_es53ykuOZ-dC7jgRVABKyXZMbMeOTueyDJ07cbmvI0UvCDWgHB52NWqOZrcw1USvb8yusD7EZ8t4xbxqB0m8hDBW_GUCDwz3BEKKWzqd_BsBdGBVCGFMa0qbTr5yBajThwS2mM33ShDK1YiHtUfqKKMBgX7dmuaq3mn8SM5whrv3OJiE19g9UPn4eBY1lBHVsA-yC1bxYcLoVI9i7JF0XKcTgPenEkCZ7EYu_pezMXYzECn_z-cgtIcwi3Kpv5tV1eAqmUjDKgtwbukE29v3tQDCa0MEBPaNd7ay08w9FKCTSi_MBvRryQkKVhXk0f4HQqILZWYq99J4EQXXXlNbpCzrhFbFxc1XytG0nnrRCe6YQGWoTRLdjGm0nCiIz8whf4u8vQpI1zOwvws-Y3R3z5HraN2fgYqFWZFPuEE2i5qtK8mROBKDkqzb84mdi-BofGzCwUqYcxl-ETNtzT8Q4mu2znOjBhGGGLZWa6sOAR25kGq9y6K0GQDzoXtVeE-yxnEXUp9EzDQpwIBQjQbgOCmMWr6XB2Qc5qN2EvEvrESNpOt7gc2iTJe2ODOr-BYiL4fGLeZO5hoWIRw4h7iBf_DlzbprzyLsQ8mg0U74OTlN7okbsKtR0AmZdQkMUeyeflS5mvF6BfrmioNskskDK2OKU3vIwBzG_-YBxP-Uv3fYSjfn9XOMnpZfHHbC2kNTbYpJy52qCOJ7jzvWTNosCL2Arj6hLBw,,&amp;data=UlNrNmk5WktYejR0eWJFYk1Ldmtxa2dGTllyQWRwUGg1d3dUWnFiMUl4VDNFbmRaTnJUTTVSRXBUS0pLYlF3SHVYeXZ2VU1BR3VQRVFRVFZqcjNGVUFYT0pnN0p0eThaXzlDZlMzUVNrbXJraHhndWY4V0d4Zyws&amp;sign=6a9760935f2576ff683cbe14373a58f9&amp;keyno=0&amp;b64e=2&amp;ref=orjY4mGPRjk5boDnW0uvlrrd71vZw9kpVBUyA8nmgRGT7nGqYMoHxksAT0PYQ7I7RZmJpxGW4dAbAfNqcBGbW9uJ_sHbG4AemkVNwnGsg1N4tJ6MzHiEk5WJ8Lm2DlESAIcJqqLSSGeGhAjgORbixldbtRe3DIR8Fq8uuTE7uH8iEU-tRXQY4b4XonjZ63oe_jJLpfwC1-RU8GHn0GfkSZraHnpZ_oD76zs0ZBk5cUkeCryJksN2i4T1WfpzW0JpQr2sd1vArhUr4PNbVZeqJaoxcufn3zenG3du3HHV0Ytz31UDvXr22YHE48_ap1Y6kvfDnsrz3cHMv-Lne12EMogy6BZuXLagWplRrz4bbxp2qvvIPRX2szz40cqlwH87kYAzRW2J2Dp_mMRIGPZu8YQvtxbz9shG&amp;l10n=ru&amp;rp=1&amp;cts=1552910436578&amp;mc=1&amp;hdtime=14034.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1:00Z</dcterms:created>
  <dc:creator>sport</dc:creator>
  <dc:description/>
  <cp:keywords/>
  <dc:language>en-US</dc:language>
  <cp:lastModifiedBy>Users</cp:lastModifiedBy>
  <cp:lastPrinted>2019-03-18T16:55:00Z</cp:lastPrinted>
  <dcterms:modified xsi:type="dcterms:W3CDTF">2019-03-20T13:19:00Z</dcterms:modified>
  <cp:revision>4</cp:revision>
  <dc:subject/>
  <dc:title/>
</cp:coreProperties>
</file>