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20   сентября    2019 года   № 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ниц организуемого территориального общественного самоуправления «Микшина гора» в деревне Микшина гора МО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27 Федерального закона от 6 октября 2003 года № 131 «Об общих принципах организации местного Самоуправления в Российской Федерации» ст.9 п.3 Устава МО «Сафроновское», Положением «О территориальном общественном самоуправлении в МО «Сафроновское», Совет депутатов МО «Сафр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границы, организуемого территориального общественного 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правления «Микшина гора» в деревне Микшина гора, согласно При-ложения плана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рритории, закреплённые в установленном порядке за учреждениями, предприятиями, организациями не входят в состав территории, на который действует территориальное самоуправление «Микшина гора» в деревне Микшина г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Сафроновское»                                                        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0:00Z</dcterms:created>
  <dc:creator>Татьяна</dc:creator>
  <dc:description/>
  <cp:keywords/>
  <dc:language>en-US</dc:language>
  <cp:lastModifiedBy>Users</cp:lastModifiedBy>
  <cp:lastPrinted>2019-09-23T15:56:00Z</cp:lastPrinted>
  <dcterms:modified xsi:type="dcterms:W3CDTF">2019-09-23T12:21:00Z</dcterms:modified>
  <cp:revision>19</cp:revision>
  <dc:subject/>
  <dc:title>Администрация</dc:title>
</cp:coreProperties>
</file>