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225"/>
        <w:ind w:firstLine="540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336" w:before="0" w:after="225"/>
        <w:ind w:firstLine="540"/>
        <w:rPr>
          <w:color w:val="000000"/>
        </w:rPr>
      </w:pPr>
      <w:r>
        <w:rPr>
          <w:rFonts w:cs="Times New Roman"/>
          <w:b/>
          <w:bCs/>
          <w:color w:val="000000"/>
          <w:kern w:val="2"/>
        </w:rPr>
        <w:t xml:space="preserve">                       </w:t>
      </w:r>
      <w:r>
        <w:rPr>
          <w:rFonts w:cs="Arial"/>
          <w:b/>
          <w:bCs/>
          <w:color w:val="000000"/>
          <w:kern w:val="2"/>
        </w:rPr>
        <w:t>АРХАНГЕЛЬСКАЯ ОБЛАСТЬ   ЛЕНСКИЙ РАЙОН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</w:rPr>
        <w:t>МУНИЦИПАЛЬНОЕ  ОБРАЗОВАНИЕ «САФРОНОВСКОЕ»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kern w:val="2"/>
        </w:rPr>
      </w:pPr>
      <w:r>
        <w:rPr>
          <w:rFonts w:cs="Arial"/>
          <w:b/>
          <w:bCs/>
          <w:color w:val="000000"/>
          <w:kern w:val="2"/>
        </w:rPr>
        <w:t>СОВЕТ  ДЕПУТАТОВ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kern w:val="2"/>
        </w:rPr>
      </w:pPr>
      <w:r>
        <w:rPr>
          <w:rFonts w:cs="Arial"/>
          <w:b/>
          <w:bCs/>
          <w:color w:val="000000"/>
          <w:kern w:val="2"/>
        </w:rPr>
        <w:t>СОЗЫВ  ЧЕТВЕРТЫЙ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</w:rPr>
        <w:t>РЕШЕНИЕ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 xml:space="preserve">от  28  октября  2019 года  № 91  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с. Яренск</w:t>
      </w:r>
    </w:p>
    <w:p>
      <w:pPr>
        <w:pStyle w:val="Normal"/>
        <w:shd w:fill="FFFFFF" w:val="clear"/>
        <w:spacing w:lineRule="atLeast" w:line="336" w:before="0" w:after="225"/>
        <w:ind w:right="-57" w:hanging="0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О внесении изменений в Решение Совета депутатов МО «Сафроновское» №  111 от 29 апреля 2011 года «Об утверждении Положения о бюджетном процессе  в муниципальном образовании «Сафроновское» (в редакции Решений № 52 от 28.10.2013 г., № 187 от 29.04.2016 г., № 196 от 29.04.2016 г., № 3 от 16.12.2016 г., № 33 от 22.12.2017 г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                              и руководствуясь Уставом муниципального образования «Сафроновское», Совет депутатов   муниципального образования «Сафронов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Внести в решение Совета депутатов муниципального образования «Сафроновское» № 111 от 29 апреля 2011 года (в ред. от 28.10.2013 г. № 52,                                 от 29.04.2016 г. №187, от 29.04.2016 г. № 196, от 16.12.2016 г. № 3, от 22.12.2017 г. № 33) «Об утверждении </w:t>
      </w:r>
      <w:r>
        <w:rPr>
          <w:sz w:val="28"/>
          <w:szCs w:val="28"/>
        </w:rPr>
        <w:t xml:space="preserve"> Положения о бюджетном процессе в МО «Сафроновское»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татье 40 пункт 2 дефис второй, шестой признать утратившим силу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"/>
          <w:sz w:val="28"/>
          <w:szCs w:val="28"/>
        </w:rPr>
        <w:t>а) </w:t>
      </w:r>
      <w:r>
        <w:rPr>
          <w:sz w:val="28"/>
          <w:szCs w:val="28"/>
        </w:rPr>
        <w:t>дефис 3 считать дефисом 2;</w:t>
      </w:r>
    </w:p>
    <w:p>
      <w:pPr>
        <w:pStyle w:val="Normal"/>
        <w:spacing w:lineRule="auto" w:line="360"/>
        <w:ind w:left="567" w:hanging="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б) дефис 4 считать дефисом 3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ефис 5 считать дефисом 4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законную силу со дня обнародов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подлежит официальному опубликованию в сети «Интернет» на официальном сайте Администрации МО «Сафроновское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afronovskoe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опубликовать в печатном издании «Вестник муниципальных правовых актов муниципального образования «Сафроновское».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лава МО «Сафроновское»</w:t>
        <w:tab/>
        <w:tab/>
        <w:t xml:space="preserve">          </w:t>
        <w:tab/>
        <w:t xml:space="preserve">                       </w:t>
        <w:tab/>
        <w:t xml:space="preserve">               И.Е.Чукичев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МО «Сафроновское»                                                                    Г.В. Димова</w:t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1."/>
      <w:lvlJc w:val="left"/>
      <w:pPr>
        <w:tabs>
          <w:tab w:val="num" w:pos="0"/>
        </w:tabs>
        <w:ind w:left="2007" w:hanging="360"/>
      </w:pPr>
      <w:rPr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kern w:val="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322"/>
      <w:ind w:right="1555" w:hanging="0"/>
      <w:jc w:val="center"/>
    </w:pPr>
    <w:rPr>
      <w:b/>
      <w:color w:val="000000"/>
      <w:spacing w:val="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09"/>
      <w:jc w:val="both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ronovskoe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1:00Z</dcterms:created>
  <dc:creator>1</dc:creator>
  <dc:description/>
  <cp:keywords/>
  <dc:language>en-US</dc:language>
  <cp:lastModifiedBy>Users</cp:lastModifiedBy>
  <cp:lastPrinted>2016-12-16T12:37:00Z</cp:lastPrinted>
  <dcterms:modified xsi:type="dcterms:W3CDTF">2019-10-29T08:19:00Z</dcterms:modified>
  <cp:revision>33</cp:revision>
  <dc:subject/>
  <dc:title>ДОГОВОР</dc:title>
</cp:coreProperties>
</file>