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РХАНГЕЛЬСКАЯ ОБЛАСТЬ   ЛЕН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ОЕ ОБРАЗОВАНИЕ «САФРОНОВСКО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ЗЫВ ЧЕТВЕРТЫ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  28   октября  2019 года   № 9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Яренс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исвоении наименования улицы и установлении нумерации домов в северо - западной части с. Яренс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а основании пункта 1 статьи 14 Федерального закона от 06.10.2003 г. № 131-ФЗ «Об общих принципах организации местного самоуправления в Российской Федерации», Устава МО «Сафроновское», образования новых планировочных элементов в с. Яренск, Совет депутатов МО «Сафроновс-кое» решил: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Присвоить вновь образовавшейся улице в северо-западной ч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а Яренск параллельно ул. Владимира Чукичева от объездной дороги в восточном направлении наименование: – улица Солнечная. Установить нумерацию домов по улице: с запада на восток, четная по левой стороне, нечетная по правой стороне согласно Приложения - схем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МО «Сафроновское»                                              И.Е. Чукич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 «Сафроновское»                                                              Г.В. Дим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5T09:08:00Z</dcterms:created>
  <dc:creator>Татьяна</dc:creator>
  <dc:description/>
  <cp:keywords/>
  <dc:language>en-US</dc:language>
  <cp:lastModifiedBy>Users</cp:lastModifiedBy>
  <cp:lastPrinted>2019-10-21T13:19:00Z</cp:lastPrinted>
  <dcterms:modified xsi:type="dcterms:W3CDTF">2019-10-29T07:27:00Z</dcterms:modified>
  <cp:revision>9</cp:revision>
  <dc:subject/>
  <dc:title>Администрация</dc:title>
</cp:coreProperties>
</file>