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РХАНГЕЛЬСКАЯ ОБЛАСТЬ   ЛЕНСКИЙ РАЙОН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ЁРТЫЙ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5  июня 2019 года     № 81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ёта предложе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 МО «Сафроновское» «О внес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О «Сафроновское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астия населения в его обсуждении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 2003 г. №131 - ФЗ «Об общих принципах организации местного самоуправления в Российской Федерации», руководствуясь статьёй 33 Устава МО «Сафро</w:t>
        <w:softHyphen/>
        <w:t>новское»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порядок учёта предложений по проекту Ре</w:t>
        <w:softHyphen/>
        <w:t>шения Совета депутатов МО «Сафроновское» «О внесении изменений и дополнений в Устав МО «Сафроновское» и о порядке участия населения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еление МО «Сафроновское» имеет право направлять заявления с предложениями по проекту Решения Совета депутатов МО «Сафроновс</w:t>
        <w:softHyphen/>
        <w:t>кое» «О внесении изменений и дополнений в Устав МО «Сафроновское» в письменном виде, лично или с помощью почтовой связи в Совет де</w:t>
        <w:softHyphen/>
        <w:t>путатов МО «Сафроновское» по адресу: с. Яренск, ул. Октябрьская, дом 18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9 час. 00 мин. до 17 час. 1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заявлений с предложениями осуществляет председатель Со</w:t>
        <w:softHyphen/>
        <w:t>вета депутатов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Население МО «Сафроновское» имеет право высказать свои предло</w:t>
        <w:softHyphen/>
        <w:t xml:space="preserve">жения устно во время проведения публичных слушаний в соответствии с «Положением о публичных слушаний в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исьменные предложения подаются в свободной форме, должны быть подписаны автором с указанием фамилии, имени, отчества и места жи</w:t>
        <w:softHyphen/>
        <w:t xml:space="preserve">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Комиссия по проведению публичных слушаний в течение 2 дней после проведения публичных слушаний письменно оформляет предло</w:t>
        <w:softHyphen/>
        <w:t>женные на публичных слушаниях поправки, дополнения и направляет их для регистрации председателю Совета депутатов МО «Сафроновское» вместе с протоко</w:t>
        <w:softHyphen/>
        <w:t>лами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Письменные предложения, также документы, полученные от комиссии по подготовке и проведению публичных слушаний, с предло</w:t>
        <w:softHyphen/>
        <w:t>жениями по проекту Решения передаются председателем Совета депута</w:t>
        <w:softHyphen/>
        <w:t xml:space="preserve">тов МО «Сафроновское» в рабочую группу по подготовке проекта Решения Совета депутатов МО «Сафроновское» «О внесении изменений и дополнений в Устав МО «Сафроновское» и предоставляет его на утверждение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данное Решение на официальном сайте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фроновское», библиотеках населённых пунктов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а  МО «Сафроновское»                                                                 И.Е. Чукиче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  МО «Сафроновское»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418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6586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2E3C7BE-55F8-4581-8260-828EC013DF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2</Pages>
  <Words>422</Words>
  <Characters>2408</Characters>
  <CharactersWithSpaces>2825</CharactersWithSpaces>
  <Paragraphs>5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05:00Z</dcterms:created>
  <dc:creator>UserXP</dc:creator>
  <dc:description/>
  <dc:language>en-US</dc:language>
  <cp:lastModifiedBy>Users</cp:lastModifiedBy>
  <cp:lastPrinted>2013-02-21T08:38:00Z</cp:lastPrinted>
  <dcterms:modified xsi:type="dcterms:W3CDTF">2019-06-26T11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