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   октября  2019 года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МО «Сафроновское» от 21 декабря 2018 года № 67 «Об утверждении Положения о денежном содержании и иных выплатах муниципальным служащим муниципального образования «Сафроновское» (с изменениями от 22.02.2019 г. № 7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 законом  от 29 ноября 2018 года № 459 – ФЗ «О федеральном бюджете на 2019 год и на плановый период 2020 и 2021 годов», Письмо Министерства финансов от 05 апреля 2007 года № 08-04-14/589, областным законом от 27 сентября 2006 № 222-12-ОЗ «О правовом регулировании муниципальной службы в Архангельской области» и в целях обеспечения гарантий муниципальным служащим муниципального образования «Сафроновское», Уставом МО «Сафроновское», Совет депутатов МО «Сафроновское»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риложение № 1 к Положению о денежном содержании и иных выплатах муниципальным служащим муниципального образования «Сафроновское», утвержденное Решением Совета депутатов МО «Сафроновское» от 21.12.2018 № 67 «Об утверждении Положения о денежном содержании и иных выплатах муниципальным служащим муниципального образования «Сафроновское» (с изменениями от 22.02.2019 г. № 72).</w:t>
      </w:r>
    </w:p>
    <w:p>
      <w:pPr>
        <w:pStyle w:val="Normal"/>
        <w:numPr>
          <w:ilvl w:val="1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и ежемесячного денежного поощрения муниципальных служащих муниципального образования «Сафроновское», изложить в новой редакции.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701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 (рублей в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поощрение (должностных окладов в месяц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«Сафрон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МО «Сафроновское» по экономической политике, бюджетному и финансовому планированию - главный бухгалтер администрации муниципального образования «Сафрон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,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,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бухгалтер администрации муниципального образования «Сафро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опроизводству, кадрам, земельным вопросам и архивному делу администрации муниципального образования «Сафрон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– инспектор по первичному воинскому учету администрации муниципального образования «Сафрон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риложение № 2 к Положению о денежном содержании и иных выплатах муниципальным служащим муниципального образования «Сафроновское», утвержденное Решением Совета депутатов МО «Сафроновское» от 21.12.2018 № 67 «Об утверждении Положения о денежном содержании и иных выплатах муниципальным служащим муниципального образования «Сафроновское» (с изменениями от 22.02.2019 г. № 72).</w:t>
      </w:r>
    </w:p>
    <w:p>
      <w:pPr>
        <w:pStyle w:val="Normal"/>
        <w:numPr>
          <w:ilvl w:val="1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окладов за классный чин муниципальным служащим  в сумме (в рублях), изложить  в новой редакции.</w:t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5,2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6,9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,4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,5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,8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7,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,7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7,9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4,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,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,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9,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2,4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Настоящее Решение вступает  в законную силу с 01 октября  2019 года. </w:t>
      </w:r>
    </w:p>
    <w:p>
      <w:pPr>
        <w:pStyle w:val="ConsTitle"/>
        <w:widowControl/>
        <w:tabs>
          <w:tab w:val="clear" w:pos="708"/>
          <w:tab w:val="left" w:pos="0" w:leader="none"/>
        </w:tabs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стоящее решение подлежит официальному опубликованию в сети «Интернет» на официальном сайте Администрации МО «Сафроновское»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safronovskoe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</w:rPr>
        <w:t>, опубликовать в печатном издании «Вестник муниципальных правовых актов муниципального образования «Сафроновское».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Г.В. Димов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08:00Z</dcterms:created>
  <dc:creator>Татьяна</dc:creator>
  <dc:description/>
  <cp:keywords/>
  <dc:language>en-US</dc:language>
  <cp:lastModifiedBy>Users</cp:lastModifiedBy>
  <cp:lastPrinted>2019-10-22T17:50:00Z</cp:lastPrinted>
  <dcterms:modified xsi:type="dcterms:W3CDTF">2019-10-29T08:24:00Z</dcterms:modified>
  <cp:revision>10</cp:revision>
  <dc:subject/>
  <dc:title>Администрация</dc:title>
</cp:coreProperties>
</file>