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РХАНГЕЛЬСКАЯ ОБЛАСТЬ  ЛЕНСКИЙ РАЙОН</w:t>
      </w:r>
    </w:p>
    <w:p>
      <w:pPr>
        <w:pStyle w:val="Normal"/>
        <w:jc w:val="center"/>
        <w:rPr/>
      </w:pPr>
      <w:r>
        <w:rPr/>
        <w:t>МУНИЦИПАЛЬНОЕ ОБРАЗОВАНИЕ «САФРОНОВСКО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 ДЕПУТАТ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ОЗЫВ  ЧЕТВЕРТЫ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3  декабря   2019 года  № 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. Яренск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имущества, передаваемого из собственности   муниципального образования «Сафроновское» в собственность муниципального образования «Ленский муниципальны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муниципального образования  «Сафроновское», Совет  депутатов муниципального образования «Сафронов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 перечень имущества, передаваемого из собственности муниципального образования «Сафроновское» в собственность муниципального образования «Ленский муниципальны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Перечень объектов на 1 листе.</w:t>
      </w:r>
    </w:p>
    <w:p>
      <w:pPr>
        <w:pStyle w:val="Normal"/>
        <w:ind w:left="16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 «Сафроновское»</w:t>
        <w:tab/>
        <w:tab/>
        <w:tab/>
        <w:tab/>
        <w:tab/>
        <w:t xml:space="preserve">                И.Е. Чуки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МО «Сафроновское»                 Г.В. Ди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57:00Z</dcterms:created>
  <dc:creator>user</dc:creator>
  <dc:description/>
  <cp:keywords/>
  <dc:language>en-US</dc:language>
  <cp:lastModifiedBy>Users</cp:lastModifiedBy>
  <cp:lastPrinted>2019-12-09T16:09:00Z</cp:lastPrinted>
  <dcterms:modified xsi:type="dcterms:W3CDTF">2019-12-16T08:51:00Z</dcterms:modified>
  <cp:revision>6</cp:revision>
  <dc:subject/>
  <dc:title/>
</cp:coreProperties>
</file>