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РХАНГЕЛЬСКАЯ  ОБЛАСТЬ    ЛЕНСКИЙ  РАЙОН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 «САФРОНОВ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  ЧЕТВЕР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  апреля  2019 года   №  25 - 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тчёте главы муниципального образования «Сафроновское» и о деятельности администрации муниципального образования «Сафроновское» з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4 статьи 22 Устава МО «Сафроновское», заслушав отчёт главы муниципального образования «Сафроновское» Чукичевой И.Е. и о деятельности администрации МО «Сафроновское» за 2018 год, Совет  депутатов МО «Сафроновское»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чёт главы  МО  «Сафроновское» и  о деятельности администрации МО «Сафроновское» за 2018 год принять к сведению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разместить на официальном сайте администрации МО «Сафронов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О «Сафроновское»                     Г.В. Димова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52:00Z</dcterms:created>
  <dc:creator>КДН</dc:creator>
  <dc:description/>
  <cp:keywords/>
  <dc:language>en-US</dc:language>
  <cp:lastModifiedBy>Users</cp:lastModifiedBy>
  <cp:lastPrinted>2019-04-22T11:23:00Z</cp:lastPrinted>
  <dcterms:modified xsi:type="dcterms:W3CDTF">2019-04-22T07:32:00Z</dcterms:modified>
  <cp:revision>22</cp:revision>
  <dc:subject/>
  <dc:title/>
</cp:coreProperties>
</file>