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АНГЕЛЬСКАЯ  ОБЛАСТЬ   ЛЕНСКИЙ  РАЙОН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8  октября  2019   года   № 9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изменений  в  Решение  Совета  депутатов    МО «Сафроновское»  от 17.03.2014 года № 77 (в редакции Решения № 34 от 22.12.2017 г.)  «Об установлении денежного  вознаграждения  Главе муниципального образования «Сафроновское» и председателю Совета депутатов муниципального образования «Сафроновско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 законом  от 29 ноября 2018 года                         № 459 –ФЗ « О федеральном бюджете на 2019 год и на плановый период 2020- 2021 годов», Письмо Министерства финансов от 05 апреля 2007 года                       № 08-04-14/589, областными законами от 24.06.2009 г. № 37-4-ОЗ                          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Областным законом от 29.10.2008 г. № 593-30-ОЗ «О внесении изменений                   и дополнений в отдельные областные законы в части их приведения                           в соответствие с Федеральным законом  «О муниципальной службе                          в Российской Федерации», Уставом МО «Сафроновское», Совет депутатов муниципального образования «Сафроновское»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 депутатов  МО «Сафроновское»                             от 22.12.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№ 34 «Об установлении денежного вознаграждения  Главе МО «Сафрон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седателю Совета депутатов муниципального образования «Сафрон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Решение) следующие 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плату труда Главе МО «Сафроновское» с 01 октября                    2019 года в виде ежемесячного денежного вознаграждения  в размере  30. 440 руб. 50 коп.  в месяц,  увеличенного на районный коэффициент и процентную надбавку за стаж работы в районах Крайнего Севера и приравненных к ним местн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нкт 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оплату труда Председателю Совета депутатов муниципального образования «Сафроновское» с 01 октября 2019 года в виде ежемесячного денежного вознаграждения в размере  8.673 руб. 42 коп. в месяц,  увеличенного на районный коэффициент и процентную надбавку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спространяется на правоотношения, возникшие с 01 октября 2019 года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подлежит официальному опубликованию в сети «Интернет» на официальном сайте Администрации МО «Сафроновское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fronovsko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опубликовать в печатном издании «Вестник муниципальных правовых актов муниципального образования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           И.Е. Чукиче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Совета депутатов  МО «Сафроновское»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927" w:hanging="360"/>
      </w:pPr>
      <w:rPr>
        <w:kern w:val="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kern w:val="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4:00Z</dcterms:created>
  <dc:creator>Пользователь</dc:creator>
  <dc:description/>
  <cp:keywords/>
  <dc:language>en-US</dc:language>
  <cp:lastModifiedBy>Users</cp:lastModifiedBy>
  <cp:lastPrinted>2017-12-05T19:26:00Z</cp:lastPrinted>
  <dcterms:modified xsi:type="dcterms:W3CDTF">2019-10-29T07:58:00Z</dcterms:modified>
  <cp:revision>18</cp:revision>
  <dc:subject/>
  <dc:title>АРХАНГЕЛЬСКАЯ   ОБЛАСТЬ    ЛЕНСКИЙ   РАЙОН        МУНИЦИПАЛЬНОЕ ОБРАЗОВАНИЕ «САФРОНОВСКОЕ»</dc:title>
</cp:coreProperties>
</file>