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РХАНГЕЛЬСКАЯ   ОБЛАСТЬ    ЛЕНСКИЙ 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УНИЦИПАЛЬНОЕ   ОБРАЗОВАНИЕ  «САФРО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ОВЕТ 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</w:t>
      </w:r>
      <w:r>
        <w:rPr/>
        <w:t>СОЗЫВ  ЧЕТВЁР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т   29  марта   2019  года    №  23 -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 досрочном  прекращении  полномочий  депутата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О «Сафроновское»  Орлова И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личного  заявления  депутата  Совета  депутатов  МО «Сафроновское» Орлова  И.В. от 11 марта 2019 года, руководствуясь      подпунктом 2 пункта 9 статьи 20  Устава  МО «Сафроновское», Совет  депутатов  МО «Сафронов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читать  полномочия  депутата  Совета депутатов МО «Сафроновское» Орлова  Игоря  Вячеславовича     прекращёнными   досрочно  в  связи   с  отставкой по собственному жел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рлова Игоря Вячеславовича исключить из состава производственно – хозяйственной комиссии  Совета депутатов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авить  данное  Решение  в  Ленскую  территориальную  избиратель-ную  коми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публиковать  данное  Решение  в  районной  газете «Маяк» и разместить на официальном сайте Администрации МО «Сафр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  депутатов   МО «Сафроновско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7:00Z</dcterms:created>
  <dc:creator>Пользователь</dc:creator>
  <dc:description/>
  <cp:keywords/>
  <dc:language>en-US</dc:language>
  <cp:lastModifiedBy>Users</cp:lastModifiedBy>
  <cp:lastPrinted>2017-06-22T10:37:00Z</cp:lastPrinted>
  <dcterms:modified xsi:type="dcterms:W3CDTF">2019-03-11T14:04:00Z</dcterms:modified>
  <cp:revision>39</cp:revision>
  <dc:subject/>
  <dc:title>               АРХАНГЕЛЬСКАЯ   ОБЛАСТЬ         ЛЕНСКИЙ  РАЙОН</dc:title>
</cp:coreProperties>
</file>