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left="2124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АРХАНГЕЛЬСКАЯ  ОБЛАСТЬ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НСКИЙ РАЙОН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sz w:val="28"/>
        </w:rPr>
        <w:t>АДМИНИСТРАЦИИ МУНИЦИПАЛЬНОГО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БРАЗОВАНИЯ «САФРОНОВСКОЕ»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февраля 2014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предупреждению схода снега и падения ль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, связанным с возможным повышением температуры наружного воздуха и выпадением обильных осадков в виде мокрого снега, возникновением угрозы падения снежных глыб и наледи с крыш, а также обрушение строительных конструкций зданий, сооружений из-за избыточной снеговой нагрузки, руководствуясь Уставом МО «Сафроновское», Администрация МО «Сафроновское»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целях недопущения гибели и травматизма, а также повреждения имущества активизировать работу управляющих компаний ООО Комфорт, ООО «Жилкомсервис № 1», Советы МКД, находящихся на непосредственном управлении по очистке крыш домов для недопущения происшествий, связанных со сходом снега и падением ль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директору ООО Комфорт Чувашевой Л.Г. и директору ООО «Жилкомсервис № 1» Пинегину Е.В. издать правовые акты по проведению мероприятий  по очистке снега с крыш на подведомственных территориях с доведением их до исполнителей, а также организовать информирование населения муниципального образования о соблюдении мер безопасности при нахождении вблизи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данное постановление на официальном сайте МО «Сафронов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 «Сафроновское» Жданова П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Сафроновское»                                                        И.Е. Чукичева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0:00Z</dcterms:created>
  <dc:creator>user</dc:creator>
  <dc:description/>
  <cp:keywords/>
  <dc:language>en-US</dc:language>
  <cp:lastModifiedBy>Obsh</cp:lastModifiedBy>
  <cp:lastPrinted>2015-02-26T16:42:00Z</cp:lastPrinted>
  <dcterms:modified xsi:type="dcterms:W3CDTF">2015-02-26T13:43:00Z</dcterms:modified>
  <cp:revision>7</cp:revision>
  <dc:subject/>
  <dc:title>Р А С П О Р Я Ж Е Н И Е</dc:title>
</cp:coreProperties>
</file>