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20 июля 2015 года № 24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Административный регламент предоставления муниципальной услуги по предоставлению информации из реестра муниципального имущества, утвержденный Постановлением Администрации МО «Сафроновское» от 18.05.2015 года № 17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 протеста прокуратуры от 08.07.2015 года № 7-01-2015, руководствуясь Федеральным законом от 27.07.2010 года № 210-ФЗ «Об организации  предоставления государственных и муниципальных услуг», Уставом МО «Сафроновское», Администрация МО «Сафроновское» 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Административный регламент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по предоставлению информации из реестра муниципального имущества, утвержденный Постановлением Администрации МО «Сафроновское» от 18.05.2015 года № 17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) подпункта 2.3.1.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4. дополнить пунктом 2.4.2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2.4.2.  Срок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10-30 минут.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ункт 3.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черпывающий перечень оснований для отказа в предоставлении муниципальной услуг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сутствие объекта в реестре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Интернет-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И.Е. Чукичев</w:t>
      </w:r>
      <w:bookmarkEnd w:id="0"/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0" w:hanging="1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omatches">
    <w:name w:val="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0:00Z</dcterms:created>
  <dc:creator>Юрист_ПУЖиБ</dc:creator>
  <dc:description/>
  <cp:keywords/>
  <dc:language>en-US</dc:language>
  <cp:lastModifiedBy>ьт</cp:lastModifiedBy>
  <cp:lastPrinted>2015-07-17T17:43:00Z</cp:lastPrinted>
  <dcterms:modified xsi:type="dcterms:W3CDTF">2015-08-05T07:08:00Z</dcterms:modified>
  <cp:revision>6</cp:revision>
  <dc:subject/>
  <dc:title>Тульская область</dc:title>
</cp:coreProperties>
</file>