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АНГЕЛЬСКАЯ ОБЛАСТЬ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  <w:t>ЛЕНСКИЙ  РАЙО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ФРО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6   ноября 2015  года   №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р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Об утверждении муниципальной   программы «Обеспечение первичных мер пожарной безопасности в границах населенных пунктов муниципального образования «Сафроновское»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муниципальную   программу «Обеспечение национальной безопасности на территории муниципального образования «Сафроновское» на 2016 год»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униципального образования  при исполнении бюджета  в 2016 году предусматривать ассигнования на реализацию муниципальной   программы «Обеспечение национальной безопасности на территории муниципального образования «Сафроновское» на 2016 год 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становить, что в ходе реализации муниципальной программы «Обеспечение национальной безопасности на территории муниципального образования «Сафроновское» на 2016 год » мероприятия и объемы их финансирования подлежат  корректировке с учетом возможностей средств бюджета муниципального образования «Сафроновско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постановления возложить на помощника главы администрации- главного бухгалтера Агееву Д.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Считать утратившим  силу постановление Администрации муниципального образования «Сафроновское» от 12.11.2014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7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Разместить данное постановление на официальном сайте  МО «Сафроновское»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.о.Главы  МО «Сафроновское»                                        П..И.Жданов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Сафроновское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16 .11.2015 г. № 3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Муниципальн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>Обеспечение первичных мер пожарной безопасности в границах населенных пунктов муниципального образования «Сафроновское»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.яР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015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  <w:t>Паспорт программы 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1"/>
        <w:gridCol w:w="7254"/>
      </w:tblGrid>
      <w:tr>
        <w:trPr>
          <w:trHeight w:val="553" w:hRule="atLeast"/>
        </w:trPr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«Обеспечение национальной безопасности на территории муниципального образования «Сафроновское» на 2016 год»</w:t>
            </w:r>
          </w:p>
        </w:tc>
      </w:tr>
      <w:tr>
        <w:trPr>
          <w:trHeight w:val="345" w:hRule="atLeast"/>
        </w:trPr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азчик и разработчик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  МО «Сафроновское»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ание для разработки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Times New Roman" w:ascii="Times New Roman" w:hAnsi="Times New Roman"/>
                <w:color w:val="333333"/>
                <w:lang w:eastAsia="ru-RU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16"/>
                <w:szCs w:val="16"/>
                <w:u w:val="single"/>
                <w:lang w:eastAsia="ru-RU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, ФЗ от 21.12.1994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-ФЗ «О пожарной безопасности» ,Устав  МО «Сафроновское», постановление  Главы   МО «Сафроновское» от  16.11.2014  г. № 35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ая цель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 первичных мер  наружного водоснабжения в противопожарных целях населенных пунктов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ые задачи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мероприятий по приведению пожарных водоемов в техническое состояние, соответствующее  требованиям действующего законодательства  и стандартам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мероприятий по обеспечению противопожарной безопасности территории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71" w:hRule="atLeast"/>
        </w:trPr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уменьшения тяжести последствий от пожаров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чение неработающих жителей правилам пожарной безопасности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 реализации программы – 2016 год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 основных мероприятий 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мероприятия по приведению в соответствие требованиям СНиПов пожарных водоемов и пирсов для забора воды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мероприятия по содержанию пожарных водоемов и пирсов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мероприятия по содержанию площадок и подъездов к пожарным водоемам и пирсам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ители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главы администрации МО «Сафроновское»,  добровольные  дружины пожарных  в населенных пунктах МО «Сафроновское», руководители организаций и предприятий всех форм собственности, подрядные  организации привлекаемые к выполнению мероприятий, индивидуальные предприниматели и граждане поселения.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и источники финансирования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щий объём  финансирован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мероприятия по обеспечению пожарной безопасности- 300,0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е конечные результаты от реализации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безопасных  условий  проживания без пожаров жителей  МО «Сафроновское» 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стема организации контроля за реализацией программы</w:t>
            </w:r>
          </w:p>
        </w:tc>
        <w:tc>
          <w:tcPr>
            <w:tcW w:w="7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Заместитель главы муниципального образования «Сафроновское»</w:t>
            </w:r>
          </w:p>
        </w:tc>
      </w:tr>
    </w:tbl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. Обоснование разработки программы.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Программа разработана для исполнения полномочий органов местного самоуправления МО «Сафроновское» в области: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обеспечение первичных мер пожарной безопасности в границах населенных пунктов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2. Цель 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Целью программы является: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еспечение стабильного  наружного водоснабжения в противопожарных целях населенных пунктов  МО «Сафроновское»;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 xml:space="preserve">Для достижения этой цели программой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«Обеспечение национальной безопасности на территории муниципального образования «Сафроновское» на 2016 год»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предусматривается решение следующих задач: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работка мероприятий по приведению пожарных водоемов в техническое состояние, соответствующее  требованиям действующего законодательства и стандартам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работка мероприятий по обеспечению противопожарной безопасности территории  МО «Сафроновское»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  <w:t>4. 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val="en-US"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 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уменьшения тяжести последствий от пожаров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0%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чение неработающих жителей правилам пожарной безопасности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80%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5. Сроки реализации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  <w:t>Срок  выполнения  Программы  рассчитан  на  один  год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6</w:t>
      </w:r>
      <w:r>
        <w:rPr>
          <w:rFonts w:cs="Times New Roman" w:ascii="Times New Roman" w:hAnsi="Times New Roman"/>
          <w:b/>
          <w:sz w:val="16"/>
          <w:szCs w:val="16"/>
        </w:rPr>
        <w:t xml:space="preserve">. Перечень  основных мероприятий программ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обеспечения Программы предлагается регулярно проводить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2410"/>
        <w:gridCol w:w="1842"/>
      </w:tblGrid>
      <w:tr>
        <w:trPr>
          <w:trHeight w:val="1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6 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,</w:t>
            </w:r>
          </w:p>
          <w:p>
            <w:pPr>
              <w:pStyle w:val="Normal"/>
              <w:spacing w:lineRule="auto" w:line="240" w:before="0" w:after="115"/>
              <w:ind w:left="745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ероприятия по обеспечению пожарной безопасности ,в т.ч.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и содержание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противопожарных прору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добровольных пожарных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дной из проблем обеспечения первичных мер пожарной безопасности в границах населенных пунктов поселения является неудовлетворительное техническое состояние пожарных водоемов их недостаточное количество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Анализ показывает, что проблема заключается в недостаточном финансировании ремонтных работ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шением этой проблемы, также является включение мероприятий во все разрабатываемые программы и планы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Исполнители Программ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ями программы являютс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Заместитель главы администрации МО «Сафроновское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едущий специалист по благоустройству МО «Сафроновское»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члены добровольной пожарной  команды  в населенных пунктах  МО «Сафроновское» 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руководители организаций и предприятий всех форм собственности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подрядные  организации привлекаемые к выполнению мероприятий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индивидуальные предприниматели и граждане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8. Объём и источники финансирования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е мероприятий Программы осуществляется за счет средств  бюджета МО «Сафроновское» 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щий объем финансирования Программы составляет   300,00  тыс. рублей, в том числе за счет средств  бюджета  МО «Сафроновское» - 300,0 тыс. рублей, 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мы финансирования Программы за счет средств  бюджета МО «Сафроновское»  носят прогнозный характер и подлежат ежегодному уточнению в установленном порядке при формировании проектов  бюджета МО «Сафроновское» на очередной финансовый год исходя из возможностей  бюджета МО «Сафроновское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ие в реализации и финансировании мероприятий Программы муниципальных образований поселений определено соглашениями (договорами) о намерениях между муниципальным  заказчиком Программы и соответствующими органами местного самоуправления поселения. Объемы финансирования мероприятий Программы за счет средств  бюджетов поселений подлежат утверждению представитель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объемов финансирования Программы </w:t>
      </w:r>
      <w:r>
        <w:rPr/>
        <w:t>по источникам, направлениям расходования средств и года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  </w:t>
              <w:br/>
              <w:t>финансирования,</w:t>
              <w:br/>
              <w:t>всего на  2016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 Программе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бюджет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9. Ожидаемые  конечные  результаты от реализаци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В результате реализации Программы ожид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улучшение защищенности территории населенных пунктов муниципального образования «Сафроновское» в период пожаров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обеспечение забора воды для пожаротушения в любое время год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Эффективность Программы оценивается по следующим показателям: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 процент  территорий населенных пунктов находящихся в двухсотметровой зоне от действующего водоисточника 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tLeast" w:line="270" w:before="0" w:after="75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0. Система организации контроля  за реализацией программы</w:t>
      </w:r>
    </w:p>
    <w:p>
      <w:pPr>
        <w:pStyle w:val="ConsPlusNormal"/>
        <w:widowControl/>
        <w:ind w:hanging="0"/>
        <w:jc w:val="both"/>
        <w:rPr/>
      </w:pPr>
      <w:r>
        <w:rPr>
          <w:sz w:val="16"/>
          <w:szCs w:val="16"/>
        </w:rPr>
        <w:t>Текущее управление реализацией Программы осуществляет заказчик. Заказчик контролирует выполнение программных мероприятий, целевое и эффективное использование средств, направляемых на реализацию программы, готовит ежеквартальные и ежегодные отчеты о реализации Программы, ежегодно осуществляют оценку достигнутых целей 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Контроль за системой организации исполнения программы возлагается на  заместителя главы администрации МО "Сафроновское", контроль за исполнение программы возлагается на ведущего специалиста по благоустройству .Квартальный и годовой отчет по исполнению мероприятий программы в соответствии с утвержденными формами представляется исполнителем в управление по экономике администрации  МО "Сафроновское", для представления главе  МО "Сафроновское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3"/>
        </w:tabs>
        <w:ind w:left="823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1:00Z</dcterms:created>
  <dc:creator>Елена</dc:creator>
  <dc:description/>
  <cp:keywords/>
  <dc:language>en-US</dc:language>
  <cp:lastModifiedBy>User</cp:lastModifiedBy>
  <cp:lastPrinted>2015-12-16T14:39:00Z</cp:lastPrinted>
  <dcterms:modified xsi:type="dcterms:W3CDTF">2015-12-16T11:39:00Z</dcterms:modified>
  <cp:revision>41</cp:revision>
  <dc:subject/>
  <dc:title>ЦЕЛЕВАЯ ПРОГРАММА «БЛАГОУСТРОЙСТВО ТЕРРИТОРИИ СЕЛЬСКОГО ПОСЕЛЕНИЯ  МО «САФРОНОВСКОЕ» »</dc:title>
</cp:coreProperties>
</file>