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0   декабря 2016 года   №  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е изменений в   программу «Обеспечение первичных мер пожарной безопасности в границах населенных пунктов муниципального образования «Сафроновское»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  <w:tab w:val="left" w:pos="43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(в ред.областного Закона от 23сентября 2004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),   руководствуясь Порядком разработки и реализации муниципальных программ  МО «Сафроновское», утвержденным Постановлением Администрации     МО «Сафроновское» от 20 сентября 2013 года № 39 Администрация  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 в программу «Обеспечение первичных мер пожарной безопасности в границах населенных пунктов муниципального образования «Сафроновское» на 2016 год» следующие измене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  <w:tab w:val="left" w:pos="439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 паспорте программы в строке 10 графа 2  дефис 2 цифру «300,00» заменить на цифру «147,1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4253" w:leader="none"/>
          <w:tab w:val="left" w:pos="439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В пункте 6 таблицу</w:t>
      </w:r>
      <w:r>
        <w:rPr>
          <w:rFonts w:cs="Times New Roman" w:ascii="Times New Roman" w:hAnsi="Times New Roman"/>
          <w:b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4"/>
          <w:szCs w:val="24"/>
        </w:rPr>
        <w:t>Перечень  основных мероприятий программы» изложить в новой редакции;</w:t>
      </w:r>
    </w:p>
    <w:tbl>
      <w:tblPr>
        <w:tblW w:w="9498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5954"/>
        <w:gridCol w:w="2835"/>
      </w:tblGrid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именование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ъемы финансирования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а 2016 г.,</w:t>
            </w:r>
          </w:p>
          <w:p>
            <w:pPr>
              <w:pStyle w:val="Style15"/>
              <w:rPr/>
            </w:pPr>
            <w:r>
              <w:rPr/>
              <w:t xml:space="preserve">тыс. руб. </w:t>
            </w:r>
          </w:p>
        </w:tc>
      </w:tr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5" w:hanging="0"/>
              <w:rPr/>
            </w:pPr>
            <w:r>
              <w:rPr>
                <w:bCs/>
                <w:lang w:eastAsia="ru-RU"/>
              </w:rPr>
              <w:t>Муниципальная программа «Обеспечение первичных мер пожарной безопасности в границах населенных пунктов муниципального образования «Сафроновское» на 2016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7,1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Мероприятия по обеспечению пожарной безопасности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1</w:t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бровольных пожарных кома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пункте 8 таблицу « Распределение объемов финансирования Программы по источникам, направлениям расходования средств» изложить  в новой редакции;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536"/>
      </w:tblGrid>
      <w:tr>
        <w:trPr>
          <w:trHeight w:val="322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</w:t>
              <w:br/>
              <w:t>всего на  2016 год  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1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 МО «Сафроновское»                                                                И.Е.Чукичева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188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sectPr>
      <w:type w:val="nextPage"/>
      <w:pgSz w:w="11906" w:h="16838"/>
      <w:pgMar w:left="1701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Obsh</cp:lastModifiedBy>
  <cp:lastPrinted>2017-01-13T12:49:00Z</cp:lastPrinted>
  <dcterms:modified xsi:type="dcterms:W3CDTF">2017-01-13T11:47:00Z</dcterms:modified>
  <cp:revision>55</cp:revision>
  <dc:subject/>
  <dc:title>ЦЕЛЕВАЯ ПРОГРАММА «БЛАГОУСТРОЙСТВО ТЕРРИТОРИИ СЕЛЬСКОГО ПОСЕЛЕНИЯ  МО «САФРОНОВСКОЕ» »</dc:title>
</cp:coreProperties>
</file>