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АНГЕЛЬСКАЯ ОБЛА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bCs/>
          <w:caps/>
          <w:kern w:val="2"/>
          <w:sz w:val="24"/>
          <w:szCs w:val="24"/>
          <w:lang w:eastAsia="ru-RU"/>
        </w:rPr>
        <w:t>ЛЕНСКИЙ  РАЙ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САФРОН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2   ноября 2016  года   № 84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  программы «Обеспечение первичных мер пожарной безопасности в границах населенных пунктов муниципального образования «Сафроновское» на 2017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руководствуясь Порядком разработки и реализации муниципальных программ МО «Сафроновское», утвержденным Постановлением Администрации МО «Сафроновское» от 20 сентября 2013 года № 39  и  Уставом МО «Сафроновское» Администрация МО «Сафроновское»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Утвердить муниципальную   программу «Обеспечение первичных мер пожарной безопасности в границах населенных пунктов муниципального образования «Сафроновское» на 2017 год»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Установить, что в ходе реализации муниципальной программы «Обеспечение первичных мер пожарной безопасности в границах населенных пунктов   муниципального образования «Сафроновское» на 2017 год » мероприятия и объемы их финансирования подлежат  корректировке с учетом возможностей средств бюджета муниципального образования «Сафроновско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за выполнением настоящего постановления возложить на помощника главы администрации- главного бухгалтера Агееву Д.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Считать утратившим  силу постановление Администрации муниципального образования «Сафроновское» от 16.11.2015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. Разместить данное постановление на официальном сайте  МО «Сафроновское».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МО «Сафроновское»                                                                                   И.Е. Чукичева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«Сафроновское»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 22.11.2016 г. № 84/1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Муниципальная 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40"/>
          <w:szCs w:val="40"/>
        </w:rPr>
        <w:t>«</w:t>
      </w:r>
      <w:r>
        <w:rPr>
          <w:rFonts w:cs="Times New Roman" w:ascii="Times New Roman" w:hAnsi="Times New Roman"/>
          <w:b/>
          <w:sz w:val="40"/>
          <w:szCs w:val="40"/>
        </w:rPr>
        <w:t>Обеспечение первичных мер пожарной безопасности в границах населенных пунктов муниципального образования «Сафроновское»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с.яРЕН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201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333333"/>
          <w:sz w:val="24"/>
          <w:szCs w:val="24"/>
          <w:lang w:eastAsia="ru-RU"/>
        </w:rPr>
        <w:t>Паспорт программы 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75"/>
        <w:gridCol w:w="6780"/>
      </w:tblGrid>
      <w:tr>
        <w:trPr>
          <w:trHeight w:val="553" w:hRule="atLeast"/>
        </w:trPr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Обеспечение  первичных мер пожарной безопасности в границах населенных пунктов муниципального образования «Сафроновское» на 2017 год»</w:t>
            </w:r>
          </w:p>
        </w:tc>
      </w:tr>
      <w:tr>
        <w:trPr>
          <w:trHeight w:val="345" w:hRule="atLeast"/>
        </w:trPr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азчик и разработчик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  МО «Сафроновское»</w:t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333333"/>
                <w:sz w:val="24"/>
                <w:szCs w:val="24"/>
                <w:u w:val="single"/>
                <w:lang w:eastAsia="ru-RU"/>
              </w:rPr>
              <w:t>Федеральный закон от 06.10.2003 г. № 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color w:val="333333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ФЗ от 21.12.199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-ФЗ «О пожарной безопасности» ,Устав  МО «Сафроновское», постановление  Главы   МО «Сафроновское» от  22.11.2016 г. № 17</w:t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цель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 первичных мер  наружного водоснабжения в противопожарных целях населенных пунктов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задачи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оприятий по приведению пожарных водоемов в техническое состояние, соответствующее  требованиям действующего законодательства  и стандартам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мероприятий по обеспечению противопожарной безопасности территории  МО «Сафроновское»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1" w:hRule="atLeast"/>
        </w:trPr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и индикаторы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 территорий населенных пунктов находящихся в двухсотметровой зоне от действующего водоисточника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уменьшения тяжести  последствий от пожаров;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обучение неработающих жителей правилам пожарной безопасности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 реализации программы – 2017 год</w:t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сновных мероприятий 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рограммы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монт  и содержание пожарных водоемов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держание противопожарных  прорубей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держание территориальных  подразделений  ДПК  добровольной  пожарной охраны    Архангельской области;                                                                              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и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МО «Сафроновское»,  добровольные пожарные дружины в населенных пунктах МО «Сафроновское», руководители организаций и предприятий всех форм собственности, подрядные  организации  привлекаемые к выполнению мероприятий, индивидуальные предприниматели  и  граждане поселения.</w:t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и источники финансирования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щий объём  финансирования программы:</w:t>
            </w:r>
          </w:p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ероприятия по обеспечению пожарной безопасности- 300,0 тыс. рублей.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 от реализации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езопасных  от пожаров условий  проживания жителей  МО «Сафроновское» ;</w:t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2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рганизации контроля за реализацией программы</w:t>
            </w:r>
          </w:p>
        </w:tc>
        <w:tc>
          <w:tcPr>
            <w:tcW w:w="6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7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меститель главы муниципального образования «Сафроновское»</w:t>
            </w:r>
          </w:p>
        </w:tc>
      </w:tr>
    </w:tbl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7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Обоснование разработки программы.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грамма разработана для исполнения полномочий органов местного самоуправления МО «Сафроновское» в области: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беспечение первичных мер пожарной безопасности в границах населенных пунктов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 Цель  программы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ью программы является: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стабильного  наружного водоснабжения в противопожарных целях населенных пунктов  МО «Сафроновское»;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Для достижения этой цели программ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беспечение </w:t>
      </w:r>
      <w:r>
        <w:rPr>
          <w:rFonts w:cs="Times New Roman" w:ascii="Times New Roman" w:hAnsi="Times New Roman"/>
          <w:sz w:val="24"/>
          <w:szCs w:val="24"/>
        </w:rPr>
        <w:t xml:space="preserve">первичных мер пожарной безопасности в границах населенных пунктов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муниципального образования «Сафроновское» на 2017год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усматривается решение следующих задач:</w:t>
      </w:r>
    </w:p>
    <w:p>
      <w:pPr>
        <w:pStyle w:val="Normal"/>
        <w:spacing w:lineRule="atLeast" w:line="27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мероприятий по приведению пожарных водоемов в техническое состояние, соответствующее  требованиям действующего законодательства и стандартам;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отка мероприятий по обеспечению противопожарной безопасности территории  МО «Сафроновское»;</w:t>
      </w:r>
    </w:p>
    <w:p>
      <w:pPr>
        <w:pStyle w:val="Normal"/>
        <w:spacing w:lineRule="atLeast" w:line="270" w:before="0" w:after="7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4. Целевые показатели и индикаторы програм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1914"/>
        <w:gridCol w:w="1914"/>
        <w:gridCol w:w="1915"/>
      </w:tblGrid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Значение целевого показателя (индикатора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на    2017 го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Значение целевого показателя (индикатора) (на начало реализации Программы)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7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 территорий населенных пунктов находящихся в двухсотметровой зоне от действующего водоисточника ;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2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0%</w:t>
            </w:r>
          </w:p>
        </w:tc>
      </w:tr>
      <w:tr>
        <w:trPr>
          <w:trHeight w:val="7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цент уменьшения тяжести последствий от пожаров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8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0%</w:t>
            </w:r>
          </w:p>
        </w:tc>
      </w:tr>
      <w:tr>
        <w:trPr>
          <w:trHeight w:val="6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обучение неработающих жителей правилам пожарной безопасности;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0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0%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. Сроки реализации программы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Срок  выполнения  Программы  рассчитан  на  один  год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 Перечень  основных мероприятий программы.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Для обеспечения Программы предлагается регулярно проводить следующие мероприятия:</w:t>
      </w:r>
    </w:p>
    <w:tbl>
      <w:tblPr>
        <w:tblW w:w="9356" w:type="dxa"/>
        <w:jc w:val="left"/>
        <w:tblInd w:w="-28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9"/>
        <w:gridCol w:w="4395"/>
        <w:gridCol w:w="2410"/>
        <w:gridCol w:w="1842"/>
      </w:tblGrid>
      <w:tr>
        <w:trPr>
          <w:trHeight w:val="17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7г.,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,</w:t>
            </w:r>
          </w:p>
          <w:p>
            <w:pPr>
              <w:pStyle w:val="Normal"/>
              <w:spacing w:lineRule="auto" w:line="240" w:before="0" w:after="115"/>
              <w:ind w:left="745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b/>
                <w:bCs/>
                <w:lang w:eastAsia="ru-RU"/>
              </w:rPr>
              <w:t>Мероприятия по обеспечению первичных мер пожарной безопасности в границах населенных пунктов,в т.ч.</w:t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Ремонт и содержание пожарных водое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>Содержание противопожарных проруб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держание добровольных пожарных кома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11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Содержание подъездов к местам забора в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60" w:before="0" w:after="115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11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й из проблем обеспечения первичных мер пожарной безопасности в границах населенных пунктов поселения является неудовлетворительное техническое состояние пожарных водоемов их недостаточное количество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показывает, что проблема заключается в недостаточном финансировании ремонтных работ. 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этой проблемы, также является включение мероприятий во все разрабатываемые программы и планы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сполнители Программ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ями программы являютс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ститель главы администрации МО «Сафроновское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лавный специалист по благоустройству МО «Сафроновское»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лены добровольной пожарной  команды  в населенных пунктах  МО «Сафроновское» 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руководители организаций и предприятий всех форм собственности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дрядные  организации привлекаемые к выполнению мероприятий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дивидуальные предприниматели и граждане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Объём и источники финансирования программы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 бюджета МО «Сафроновское» 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составляет   300,00  тыс. рублей, в том числе за счет средств  бюджета  МО «Сафроновское» - 300,0 тыс. рублей, 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за счет средств  бюджета МО «Сафроновское»  носят прогнозный характер и подлежат ежегодному уточнению в установленном порядке при формировании проектов  бюджета МО «Сафроновское» на очередной финансовый год исходя из возможностей  бюджета МО «Сафроновское»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еализации и финансировании мероприятий Программы муниципальных образований поселений определено соглашениями (договорами) о намерениях между муниципальным  заказчиком Программы и соответствующими органами местного самоуправления поселения. Объемы финансирования мероприятий Программы за счет средств  бюджетов поселений подлежат утверждению представительным органом местного самоуправления поселения.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объемов финансирования Программы </w:t>
      </w:r>
      <w:r>
        <w:rPr/>
        <w:t>по источникам, направлениям расходования средств и годам</w: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536"/>
      </w:tblGrid>
      <w:tr>
        <w:trPr>
          <w:trHeight w:val="32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 направления  </w:t>
              <w:br/>
              <w:t xml:space="preserve">финансирования      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всего на  2017 год   (тыс.руб.)</w:t>
            </w:r>
          </w:p>
        </w:tc>
      </w:tr>
      <w:tr>
        <w:trPr>
          <w:trHeight w:val="32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Сафроновское»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</w:tbl>
    <w:p>
      <w:pPr>
        <w:pStyle w:val="Normal"/>
        <w:numPr>
          <w:ilvl w:val="0"/>
          <w:numId w:val="0"/>
        </w:numPr>
        <w:ind w:firstLine="539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3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жидаемые  конечные  результаты от реализации Програм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лучшение защищенности территории населенных пунктов муниципального образования «Сафроновское» в период пожаров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забора воды для пожаротушения в любое время год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spacing w:lineRule="atLeast" w:line="270" w:before="0" w:after="7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уменьшение количества пожаров;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меньшение тяжести последствий от пожаров;</w:t>
      </w:r>
    </w:p>
    <w:p>
      <w:pPr>
        <w:pStyle w:val="Normal"/>
        <w:spacing w:lineRule="atLeast" w:line="270" w:before="0" w:after="7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7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0. Система организации контроля  за реализацией программы</w:t>
      </w:r>
    </w:p>
    <w:p>
      <w:pPr>
        <w:pStyle w:val="Normal"/>
        <w:spacing w:lineRule="atLeast" w:line="27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Текущее управление реализацией Программы осуществляет заказчик. Заказчик контролирует выполнение программных мероприятий, целевое и эффективное использование средств, направляемых на реализацию программы, готовит ежегодные отчеты о реализации Программы, ежегодно осуществляют оценку достигнутых целей и эффективности реализации Программы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В рамках календарного года заказчик Программы утверждает ежегодный план мероприятий Программы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троль за системой организации исполнения программы возлагается на  заместителя главы администрации МО "Сафроновское", контроль за исполнением программы возлагается на главного специалиста по благоустройству .Квартальный и годовой отчет по исполнению мероприятий программы в соответствии с утвержденными формами представляется исполнителем в администрацию  МО "Сафроновское",  для представления главе  МО "Сафроновское".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3"/>
        </w:tabs>
        <w:ind w:left="823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8:01:00Z</dcterms:created>
  <dc:creator>Елена</dc:creator>
  <dc:description/>
  <cp:keywords/>
  <dc:language>en-US</dc:language>
  <cp:lastModifiedBy>пк</cp:lastModifiedBy>
  <cp:lastPrinted>2017-02-02T10:00:00Z</cp:lastPrinted>
  <dcterms:modified xsi:type="dcterms:W3CDTF">2017-02-06T09:42:00Z</dcterms:modified>
  <cp:revision>62</cp:revision>
  <dc:subject/>
  <dc:title>ЦЕЛЕВАЯ ПРОГРАММА «БЛАГОУСТРОЙСТВО ТЕРРИТОРИИ СЕЛЬСКОГО ПОСЕЛЕНИЯ  МО «САФРОНОВСКОЕ» »</dc:title>
</cp:coreProperties>
</file>