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30 декабря   2016 года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нормативно-правовой 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даче полномочий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Признать утратившим силу нормативно-правовой акт МО      «Сафроновское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 Положения «О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редоставлении ритуальных услуг и содержании мест захоронения в МО  «Сафроновское» от 17.12.2012 г. № 14;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2:00Z</dcterms:created>
  <dc:creator>1</dc:creator>
  <dc:description/>
  <cp:keywords/>
  <dc:language>en-US</dc:language>
  <cp:lastModifiedBy>Obsh</cp:lastModifiedBy>
  <cp:lastPrinted>2017-05-11T17:36:00Z</cp:lastPrinted>
  <dcterms:modified xsi:type="dcterms:W3CDTF">2017-05-11T13:37:00Z</dcterms:modified>
  <cp:revision>13</cp:revision>
  <dc:subject/>
  <dc:title/>
</cp:coreProperties>
</file>