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ДОГОВОР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О ЗАДАТКЕ С ПРЕТЕНДЕНТОМ НА УЧАСТИЕ В АУКЦИОНЕ ПО ПРОДАЖЕ ДВИЖИМОГО ИМУЩЕСТВА ЛОТ № 3,  НАХОДЯЩЕГОСЯ В СОБСТВЕННОСТИ МУНИЦИПАЛЬНОГО ОБРАЗОВАНИЯ «САФРОНОВСКОЕ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Яренск                                                                «__» _____________ 2016 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МО «Сафроновское»</w:t>
      </w:r>
      <w:r>
        <w:rPr>
          <w:rFonts w:cs="Times New Roman" w:ascii="Times New Roman" w:hAnsi="Times New Roman"/>
          <w:sz w:val="28"/>
          <w:szCs w:val="28"/>
        </w:rPr>
        <w:t>, в лице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ы Администрации МО «Сафроновское» Чукичевой Ирины Евгеньевны, действующей на основании Устава,</w:t>
      </w:r>
      <w:r>
        <w:rPr>
          <w:rFonts w:cs="Times New Roman" w:ascii="Times New Roman" w:hAnsi="Times New Roman"/>
          <w:sz w:val="28"/>
          <w:szCs w:val="28"/>
        </w:rPr>
        <w:t xml:space="preserve"> именуемая в дальнейшем «Продавец», с одной стороны, </w:t>
      </w:r>
      <w:r>
        <w:rPr>
          <w:rFonts w:cs="Times New Roman" w:ascii="Times New Roman" w:hAnsi="Times New Roman"/>
          <w:sz w:val="28"/>
        </w:rPr>
        <w:t>и ______________________________________, действующий(ая) на основании ________________________________, именуемый(ая) в дальнейшем «Претендент», с другой стороны, заключили настоящий договор о задатке (далее - Договор) о нижеследующ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1. Предмет Догово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tabs>
          <w:tab w:val="clear" w:pos="4677"/>
          <w:tab w:val="clear" w:pos="9355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редметом Договора является внесение Претендентом задатка (далее - Задаток) для участия в аукционе по продаже движимого имущества, находящегося в собственности МО «Сафроновское» (далее - Имущество)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марка, модель Трактор МТЗ- 82Л ,  1980 года выпуска, заводской номер машины(рамы)- 050197 , паспорт транспортного средства – </w:t>
      </w:r>
      <w:r>
        <w:rPr>
          <w:color w:val="000000"/>
          <w:sz w:val="28"/>
          <w:szCs w:val="28"/>
        </w:rPr>
        <w:t>АА 072229</w:t>
      </w:r>
      <w:r>
        <w:rPr>
          <w:sz w:val="28"/>
          <w:szCs w:val="28"/>
        </w:rPr>
        <w:t xml:space="preserve">; модель, № двигателя – </w:t>
      </w:r>
      <w:r>
        <w:rPr>
          <w:color w:val="000000"/>
          <w:sz w:val="28"/>
          <w:szCs w:val="28"/>
        </w:rPr>
        <w:t>140290</w:t>
      </w:r>
      <w:r>
        <w:rPr>
          <w:sz w:val="28"/>
          <w:szCs w:val="28"/>
        </w:rPr>
        <w:t xml:space="preserve">; шасси (рама) № - </w:t>
      </w:r>
      <w:r>
        <w:rPr>
          <w:color w:val="000000"/>
          <w:sz w:val="28"/>
          <w:szCs w:val="28"/>
        </w:rPr>
        <w:t>отсутствует</w:t>
      </w:r>
      <w:r>
        <w:rPr>
          <w:sz w:val="28"/>
          <w:szCs w:val="28"/>
        </w:rPr>
        <w:t>, коробка передач – номер отсутствует, основной ведущий мост № 554225,цвет- синий, вид движителя – колесный, мощность двигателя кВт,(л/с) – 55 (75) , конструкционная масса, кг. - 3370, максимальная конструктивная скорость, км/час – 33,4 , габаритные размеры, мм – 3930х1970х2470 .</w:t>
      </w:r>
    </w:p>
    <w:p>
      <w:pPr>
        <w:pStyle w:val="Header"/>
        <w:tabs>
          <w:tab w:val="clear" w:pos="4677"/>
          <w:tab w:val="clear" w:pos="9355"/>
        </w:tabs>
        <w:ind w:firstLine="540"/>
        <w:jc w:val="both"/>
        <w:rPr/>
      </w:pPr>
      <w:r>
        <w:rPr>
          <w:sz w:val="28"/>
          <w:szCs w:val="28"/>
        </w:rPr>
        <w:t xml:space="preserve">1.2. Задаток установлен в размере 20 процентов начальной цены, указанной в информационном сообщении о проведении аукциона по продаже Имущества, и составляет </w:t>
      </w:r>
      <w:r>
        <w:rPr>
          <w:b/>
          <w:bCs/>
          <w:iCs/>
          <w:sz w:val="28"/>
          <w:szCs w:val="28"/>
          <w:u w:val="single"/>
        </w:rPr>
        <w:t>3 600 (три тысячи шестьсот) рублей 00 коп</w:t>
      </w:r>
      <w:r>
        <w:rPr>
          <w:b/>
          <w:bCs/>
          <w:i/>
          <w:iCs/>
          <w:sz w:val="28"/>
          <w:szCs w:val="28"/>
          <w:u w:val="single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2. Внесение Задатк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2.1. Внесение Задатка осуществляется путем перечисления денежных средств на счет Продавца: </w:t>
      </w:r>
      <w:r>
        <w:rPr>
          <w:sz w:val="28"/>
          <w:szCs w:val="28"/>
        </w:rPr>
        <w:t>УФК по Архангельской области (Администрация муниципального образования «Сафроновское») л/сч. 052430065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2915003466   КПП 291501001  р/сч. 40302810000003000063 Банк: Отделение  Архангельск  г. Архангельск БИК  041117001  ОКТМО  11635420  (в поле «назначение платежа» платежного документа обязательно указывать текст: «Задаток за участие в аукционе по продаже муниципального имущества от  № 3»)</w:t>
      </w:r>
      <w:r>
        <w:rPr>
          <w:bCs/>
          <w:sz w:val="28"/>
          <w:szCs w:val="28"/>
        </w:rPr>
        <w:t xml:space="preserve"> в течение срока приема заявок на участие в аукционе по продаже Имущества, указанного в информационном сообщен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2.2. Документом, подтверждающим поступление Задатка на счет Продавца, является выписка из счета, которую Продавец обязан представить в комиссию по проведению аукциона по продаже Имущества до момента признания Претендента участником продаж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3. Возврат Задатк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. Задаток возвращается Претенденту в случаях, когда Претенден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не допущен к участию в аукцион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не признан победителем аукци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тзывает заявку в установленный срок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3.2. Задаток возвращается Претенденту в течение 5 рабочих дней с даты подведения итогов аукци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3. Возврат Задатка осуществляется перечислением денежных средств на счет Претендента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3.4. Задаток, внесенный победителем аукциона, не возвращается и засчитывается в счет оплаты приобретаемого иму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4. Подписи стор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nformat"/>
        <w:widowControl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давец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дминистрация МО «Сафроновское»;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6"/>
                <w:szCs w:val="26"/>
              </w:rPr>
              <w:t>Адрес</w:t>
            </w:r>
            <w:r>
              <w:rPr>
                <w:sz w:val="26"/>
                <w:szCs w:val="26"/>
              </w:rPr>
              <w:t>: 165780, Архангельская области, Ленский район, с. Яренск,</w:t>
              <w:br/>
              <w:t>ул. Бр. Покровских, д.24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ел./факс 5-20-43.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ГРН/ИНН: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52905021916 /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2915003466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лава МО «Сафроновское 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/И.Е.Чукичева/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тендент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</w:rPr>
              <w:t>М.П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ind w:left="1080" w:hanging="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8:50:00Z</dcterms:created>
  <dc:creator>Krus</dc:creator>
  <dc:description/>
  <cp:keywords/>
  <dc:language>en-US</dc:language>
  <cp:lastModifiedBy>пк</cp:lastModifiedBy>
  <cp:lastPrinted>2011-06-14T16:49:00Z</cp:lastPrinted>
  <dcterms:modified xsi:type="dcterms:W3CDTF">2016-09-08T14:25:00Z</dcterms:modified>
  <cp:revision>4</cp:revision>
  <dc:subject/>
  <dc:title>ДОГОВОР</dc:title>
</cp:coreProperties>
</file>