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709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НИЯ «САФРОНОВСКОЕ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25 апреля 2016 года №  30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кации из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Уставом МО «Сафроновское» и на основании заявлений: Копыловой И.И. вх. № 49 от 29.03.2016, Серебренникова М.А. вх. № 60 от 07.04.2016,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стить в официальных средствах массовой информации, на официальном сайте Администрации МО «Сафроновское», </w:t>
      </w:r>
      <w:r>
        <w:rPr>
          <w:rFonts w:eastAsia="Times New Roman"/>
          <w:sz w:val="28"/>
          <w:szCs w:val="28"/>
        </w:rPr>
        <w:t xml:space="preserve">а также на официальном сайте уполномоченного органа в информационно-телекоммуникационной сети "Интернет" </w:t>
      </w:r>
      <w:r>
        <w:rPr>
          <w:sz w:val="28"/>
          <w:szCs w:val="28"/>
        </w:rPr>
        <w:t>извещение о предоставлении земельных участко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 xml:space="preserve">Приложение </w:t>
      </w:r>
    </w:p>
    <w:p>
      <w:pPr>
        <w:pStyle w:val="Normal"/>
        <w:ind w:firstLine="709"/>
        <w:jc w:val="right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u w:val="single"/>
        </w:rPr>
        <w:t xml:space="preserve">МО «Сафроновское» </w:t>
      </w:r>
    </w:p>
    <w:p>
      <w:pPr>
        <w:pStyle w:val="Normal"/>
        <w:ind w:firstLine="709"/>
        <w:jc w:val="right"/>
        <w:rPr/>
      </w:pPr>
      <w:r>
        <w:rPr>
          <w:u w:val="single"/>
        </w:rPr>
        <w:t>о</w:t>
      </w:r>
      <w:r>
        <w:rPr>
          <w:u w:val="single"/>
        </w:rPr>
        <w:t xml:space="preserve">т_25 апреля  №_30 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  <w:u w:val="single"/>
        </w:rPr>
      </w:pPr>
      <w:r>
        <w:rPr>
          <w:b w:val="false"/>
          <w:bCs w:val="false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kern w:val="0"/>
          <w:sz w:val="28"/>
          <w:szCs w:val="28"/>
        </w:rPr>
        <w:t>Извещение о предоставлении земельных участков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Администрация МО «Сафроновское» информирует о возможности предоставления земельных участков в аренду сроком на 20 лет. Граждане имеют право в течение тридцати дней со дня опубликования извещения в Общественно-политической газете Ленского района «Маяк» подавать зая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намерении участвовать в аукционе на право заключения договоров аренды земельных участков расположенных по адресу: Архангельская область, Ленский район: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.Яренск, ул.Пермская, ориентировочно в 60 метрах на восток от земельного участка с кадастровым номером 29:09:080145:119, ориентировочная площадь – 1200кв.м., кадастровый квартал: 29:09:080145, категория земель: земли населенных пунктов, разрешенное использование: для индивидуального жилищного строительства;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Лантыш, смежный с земельным участком с кадастровым номером 29:09:080401:12, ориентировочная площадь 1050кв.м. кадастровый квартал: 29:09:080401, категория земель: земли населенных пунктов, разрешенное использование: </w:t>
      </w:r>
      <w:r>
        <w:rPr>
          <w:bCs/>
          <w:sz w:val="28"/>
          <w:szCs w:val="28"/>
        </w:rPr>
        <w:t>для ведения личного подсобного хозяйства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eastAsia="Calibri"/>
          <w:b w:val="false"/>
          <w:bCs w:val="false"/>
          <w:kern w:val="0"/>
          <w:sz w:val="28"/>
          <w:szCs w:val="28"/>
        </w:rPr>
        <w:t xml:space="preserve">Заявления принимаются лично или почтовым отправлением по адресу: Архангельская область, Ленский район, с. Яренск, ул. Бр.Покровских, д.24, тел. 8(81859)5-24-52. </w:t>
      </w:r>
      <w:r>
        <w:rPr>
          <w:b w:val="false"/>
          <w:bCs w:val="false"/>
          <w:kern w:val="0"/>
          <w:sz w:val="28"/>
          <w:szCs w:val="28"/>
        </w:rPr>
        <w:t>Ознакомиться со схемами расположения земельных участков можно ежедневно в рабочие дни с 9.00 до 13.00 и с 14.00 до 17.15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8:57:00Z</dcterms:created>
  <dc:creator>STADNIK_TI</dc:creator>
  <dc:description/>
  <cp:keywords/>
  <dc:language>en-US</dc:language>
  <cp:lastModifiedBy>Obsh</cp:lastModifiedBy>
  <cp:lastPrinted>2016-04-22T10:29:00Z</cp:lastPrinted>
  <dcterms:modified xsi:type="dcterms:W3CDTF">2016-04-25T09:24:00Z</dcterms:modified>
  <cp:revision>4</cp:revision>
  <dc:subject/>
  <dc:title/>
</cp:coreProperties>
</file>