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40"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№ 2</w:t>
      </w:r>
    </w:p>
    <w:p>
      <w:pPr>
        <w:pStyle w:val="3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говор купли-продажи транспортного средства</w:t>
      </w:r>
    </w:p>
    <w:p>
      <w:pPr>
        <w:pStyle w:val="HTM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both"/>
        <w:rPr/>
      </w:pPr>
      <w:hyperlink r:id="rId2">
        <w:r>
          <w:rPr>
            <w:sz w:val="28"/>
            <w:szCs w:val="28"/>
          </w:rPr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. Яренск                                                                          «__» ________ 2016 год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МО «Сафроновское 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 лице Главы Администрации МО «Сафроновское» Чукичевой Ирины Евгеньевны, действующей на основании Устава</w:t>
      </w:r>
      <w:r>
        <w:rPr>
          <w:rFonts w:cs="Times New Roman" w:ascii="Times New Roman" w:hAnsi="Times New Roman"/>
          <w:sz w:val="28"/>
          <w:szCs w:val="28"/>
        </w:rPr>
        <w:t>, именуемая в дальнейшем «Продавец», с одной стороны и _____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енуемое в дальнейшем «Покупатель», в лице ____________________________________, действующего на основании ____________________________________________________, с другой стороны, </w:t>
      </w:r>
      <w:r>
        <w:rPr>
          <w:color w:val="000000"/>
          <w:sz w:val="28"/>
          <w:szCs w:val="28"/>
        </w:rPr>
        <w:t>в дальнейшем по тексту совместно или раздельно именуемые «Стороны», либо «Сторона», на основании протокола аукциона № __ от _______________ 2016 года заключили настоящий Договор купли-продажи движимого имущества (далее-Договор)</w:t>
      </w:r>
      <w:r>
        <w:rPr>
          <w:sz w:val="28"/>
          <w:szCs w:val="28"/>
        </w:rPr>
        <w:t xml:space="preserve"> о нижеследующем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Продавец продает, а Покупатель принимает и оплачивает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движимое имущество: …………………(далее - Имущество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2. Продавец подтверждает, что отчуждаемое Имущество никому не продано, не заложено, в споре и под запрещением (арестом) не состоит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ава и обязанности сторон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Продавец обязуется передать Имущество Покупателю не позднее чем через 30 дней после дня полной оплаты Покупателем стоимости Имущества, указанной в п.п. 3.1. Договор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Покупатель обязуется принять Имущество на условиях, предусмотренных настоящим Договором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тоимость и порядок оплаты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1. Стоимость указанного в п. 1.1. Имущества установлена в соответствии с протоколом аукциона № ___ от ______________ и составляет: __________________________________  ____________________ руб. ____ коп.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цена, установленная соглашением сторон по настоящему Договору, является окончательной и изменению не подлежи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Задаток в сумме __________ (_________________________) рублей, внесенный Покупателем на расчетный счет Продавца в соответствии с Договором о задатке от __ _______ 2016 года засчитывается в счет оплаты Имуществ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 Покупатель перечисляет сумму, указанную в п. 3.1 Договора за вычетом суммы задатка в размере __________ (_________________________) рублей в безналичном порядке путем единовременного платежа на расчетный счет Продавца не позднее 30 рабочих дней со дня подписания сторонами настоящего Договор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3.4. Сумма цены продажи Имущества, за вычетом суммы задатка, _____________ (_______________________________________) рублей перечисляется Покупателем на расчетный счет Продавца: Получател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УФК по Архангельской области и Ненецкому автономному округу (Администрация муниципального образования «Сафроновское») </w:t>
      </w:r>
      <w:r>
        <w:rPr>
          <w:spacing w:val="1"/>
          <w:sz w:val="28"/>
          <w:szCs w:val="28"/>
        </w:rPr>
        <w:t xml:space="preserve">л/с 04243006510 </w:t>
      </w:r>
      <w:r>
        <w:rPr>
          <w:spacing w:val="4"/>
          <w:sz w:val="28"/>
          <w:szCs w:val="28"/>
        </w:rPr>
        <w:t xml:space="preserve">р/сч. 40101810500000010003 Отделение Архангельск   г. </w:t>
      </w:r>
      <w:r>
        <w:rPr>
          <w:spacing w:val="2"/>
          <w:sz w:val="28"/>
          <w:szCs w:val="28"/>
        </w:rPr>
        <w:t>Архангельск  БИК 041117001, ОКТМО 11635420,</w:t>
      </w:r>
      <w:r>
        <w:rPr>
          <w:spacing w:val="1"/>
          <w:sz w:val="28"/>
          <w:szCs w:val="28"/>
        </w:rPr>
        <w:t xml:space="preserve"> ИНН 2915003466, КПП 291501001 </w:t>
      </w:r>
      <w:r>
        <w:rPr>
          <w:spacing w:val="2"/>
          <w:sz w:val="28"/>
          <w:szCs w:val="28"/>
        </w:rPr>
        <w:t xml:space="preserve"> код бюджетной классификации  502 111 09045 10 0000 120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В поле «назначение платежа» платежного документа указать текст: «Оплата за приобретенное муниципальное имущество на аукционе  Лот </w:t>
      </w:r>
      <w:r>
        <w:rPr>
          <w:bCs/>
          <w:sz w:val="28"/>
          <w:szCs w:val="28"/>
        </w:rPr>
        <w:t xml:space="preserve">№ 1, Лот № 2, Лот № 3, Лот № 4, Лот № 5, Лот № 6  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. Возникновение права собственности</w:t>
      </w:r>
    </w:p>
    <w:p>
      <w:pPr>
        <w:pStyle w:val="31"/>
        <w:rPr>
          <w:szCs w:val="28"/>
        </w:rPr>
      </w:pPr>
      <w:r>
        <w:rPr>
          <w:szCs w:val="28"/>
        </w:rPr>
        <w:t>4.1. Право собственности на Имущество, являющееся предметом настоящего Договора и указанное в п. 1.1, возникает у Покупателя с момента государственной регистрации перехода права собственности в органе, осуществляющем государственную регистрацию пра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давец не позднее 30 дней с момента документального подтверждения поступления на счет Продавца денежных средств в оплату Имущества надлежащим образом оформляет акт приема-передачи, заверенный печатью, подписанный уполномоченными представителями Продавца и Покупа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одавец считается выполнившим свои обязательства по настоящему Договору с момента фактической передачи Имущества Покупат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 и порядок разрешения споров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 несвоевременное исполнение обязательств по Договору, сторона, несвоевременно исполнившая обязательства, уплачивает другой стороне пеню в размере 1/300 ставки рефинансирования ЦБ от стоимости Имущества, указанной в п. 3.1 Договора за каждый день просрочки. Уплата пени не освобождает сторону от выполнения обязательства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тороны освобождаются от ответственности за полное или частичное неисполнение своих обязательств по настоящему Договору в случае наступления форс-мажорных обстоятельств (обстоятельства чрезвычайного характера, непреодолимой силы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тороны разрешают все споры по Договору путем переговоров, в противном случае споры и разногласия разрешаются в соответствии с порядком, установленным действующим законодательством Российской Федерации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6. Прочие положения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астоящий Договор вступает в силу с момента подписания и действует до исполнения сторонами их обязательств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Договор составлен в двух экземплярах по одному для каждой из сторон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Реквизиты сторон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>Продавец</w:t>
      </w:r>
      <w:r>
        <w:rPr>
          <w:color w:val="000000"/>
          <w:sz w:val="28"/>
          <w:szCs w:val="28"/>
        </w:rPr>
        <w:t xml:space="preserve">: </w:t>
      </w:r>
    </w:p>
    <w:tbl>
      <w:tblPr>
        <w:tblW w:w="10080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Сафроновско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дрес</w:t>
            </w:r>
            <w:r>
              <w:rPr>
                <w:sz w:val="28"/>
                <w:szCs w:val="28"/>
              </w:rPr>
              <w:t>: 165780, Архангельская области, Ленский район, с. Яренск, ул. Братьев Покровских, д.24. Тел./факс 5-20-43, 5-25-76,.  ИНН 2915003466/291501001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020481010000000378 БИК 041117001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4"/>
                <w:sz w:val="28"/>
                <w:szCs w:val="28"/>
              </w:rPr>
              <w:t xml:space="preserve">Отделение Архангельск   г. </w:t>
            </w:r>
            <w:r>
              <w:rPr>
                <w:spacing w:val="2"/>
                <w:sz w:val="28"/>
                <w:szCs w:val="28"/>
              </w:rPr>
              <w:t>Архангельск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  МО «Сафроновское»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ind w:firstLine="144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____________________ </w:t>
            </w:r>
            <w:r>
              <w:rPr>
                <w:sz w:val="28"/>
                <w:szCs w:val="28"/>
              </w:rPr>
              <w:t>И.Е.Чукичев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</w:t>
            </w:r>
            <w:r>
              <w:rPr>
                <w:b/>
                <w:bCs/>
                <w:sz w:val="28"/>
                <w:szCs w:val="28"/>
              </w:rPr>
              <w:t>М.П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упатель: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Адрес</w:t>
      </w:r>
      <w:r>
        <w:rPr>
          <w:sz w:val="28"/>
          <w:szCs w:val="28"/>
        </w:rPr>
        <w:t>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одписи сторон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одавец: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________________________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купатель: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________________________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258" w:footer="0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basedOn w:val="Style14"/>
    <w:qFormat/>
    <w:rPr>
      <w:sz w:val="28"/>
      <w:szCs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eastAsia="SimSun;宋体" w:cs="Courier New"/>
      <w:color w:val="333333"/>
      <w:kern w:val="2"/>
      <w:lang w:val="ru-RU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SimSun;宋体" w:cs="Courier New"/>
      <w:color w:val="333333"/>
      <w:kern w:val="2"/>
      <w:sz w:val="20"/>
      <w:szCs w:val="20"/>
      <w:lang w:bidi="hi-IN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</w:pPr>
    <w:rPr>
      <w:rFonts w:ascii="Courier New" w:hAnsi="Courier New" w:eastAsia="SimSun;宋体" w:cs="Courier New"/>
      <w:kern w:val="2"/>
      <w:lang w:bidi="hi-I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ms-docs.ru/Form_AutoPurchaseContract.aspx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18:00Z</dcterms:created>
  <dc:creator>User</dc:creator>
  <dc:description/>
  <cp:keywords/>
  <dc:language>en-US</dc:language>
  <cp:lastModifiedBy>пк</cp:lastModifiedBy>
  <dcterms:modified xsi:type="dcterms:W3CDTF">2016-09-08T10:53:00Z</dcterms:modified>
  <cp:revision>3</cp:revision>
  <dc:subject/>
  <dc:title>Форма № 2</dc:title>
</cp:coreProperties>
</file>