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РХАНГЕЛЬСКАЯ ОБЛАСТЬ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ЛЕНСКИЙ РАЙОН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АДМИНИСТРАЦИЯ МУНИЦИПАЛЬНОГО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РАЗОВАНИЯ «САФРОНОВСКОЕ»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>П О С Т А Н О В Л Е Н И 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т 21 декабря  2016 года  № 92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. Яренск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орядка планирования и принятия решения об условиях приватизации имущества, находящегося в муниципальной собственности муниципального образования «Сафроновское</w:t>
      </w:r>
      <w:r>
        <w:rPr>
          <w:bCs/>
          <w:color w:val="000000"/>
          <w:sz w:val="28"/>
          <w:szCs w:val="28"/>
        </w:rPr>
        <w:t xml:space="preserve">» 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Федеральным 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 от 06.10.2003 № 131-ФЗ «Об общих принципах организации местного самоуправления в Российской Федерации», Гражданским 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> Российской Федерации, в целях реализации Федерального 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 от 21.12.2001 № 178-ФЗ «О приватизации государственного и муниципального имущества», руководствуясь </w:t>
      </w:r>
      <w:hyperlink r:id="rId5">
        <w:r>
          <w:rPr>
            <w:rStyle w:val="InternetLink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 муниципального образования « Сафроновское», </w:t>
      </w:r>
      <w:r>
        <w:rPr>
          <w:sz w:val="28"/>
          <w:szCs w:val="28"/>
        </w:rPr>
        <w:t xml:space="preserve"> Администрация МО «Сафроновское»  </w:t>
      </w:r>
      <w:r>
        <w:rPr>
          <w:b/>
          <w:sz w:val="28"/>
          <w:szCs w:val="28"/>
        </w:rPr>
        <w:t>постановляет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прилагаемый «Порядок </w:t>
      </w:r>
      <w:r>
        <w:rPr>
          <w:bCs/>
          <w:color w:val="000000"/>
          <w:sz w:val="28"/>
          <w:szCs w:val="28"/>
        </w:rPr>
        <w:t xml:space="preserve">планирования и принятия решения об условиях приватизации имущества, находящегося в муниципальной собственности муниципального образования «Сафроновское»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момента подписания и подлежит  размещению  на официальном сайте МО «Сафроновское»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360"/>
        <w:rPr/>
      </w:pPr>
      <w:r>
        <w:rPr>
          <w:sz w:val="28"/>
          <w:szCs w:val="28"/>
        </w:rPr>
        <w:t>Глава МО «Сафроновское»                                                             И.Е. Чукичева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твержден постановлением</w:t>
      </w:r>
    </w:p>
    <w:p>
      <w:pPr>
        <w:pStyle w:val="Normal"/>
        <w:jc w:val="right"/>
        <w:rPr/>
      </w:pPr>
      <w:r>
        <w:rPr>
          <w:bCs/>
          <w:color w:val="000000"/>
          <w:sz w:val="26"/>
          <w:szCs w:val="26"/>
        </w:rPr>
        <w:t>Администрации МО « Сафроновское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от 21  декабря 2016 года № 92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ОВАНИЯ И ПРИНЯТИЯ РЕШЕНИЯ ОБ УСЛОВИЯХ ПРИВАТИЗАЦИИ ИМУЩЕСТВА, НАХОДЯЩЕГОСЯ В МУНИЦИПАЛЬНОЙ СОБСТВЕННОСТИ МУНИЦИПАЛЬНОГО ОБРАЗОВАНИЯ «  САФРОНОВСКОЕ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Настоящий Порядок разработан в целях реализации Федерального 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> от 21.12.2001 № 178-ФЗ «О приватизации государственного и муниципального имущества» в соответствии с Гражданским 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> Российской Федерации, Федеральным 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  от 06.10.2003 № 131-ФЗ «Об общих принципах организации местного самоуправления в Российской Федерации»,  </w:t>
      </w:r>
      <w:hyperlink r:id="rId9">
        <w:r>
          <w:rPr>
            <w:rStyle w:val="InternetLink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> муниципального образования « Сафроновско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Основными целями и задачами приватизации муниципального имущества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доходов бюджета на основе эффективного управления муниципальной собственность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влечение в гражданский оборот максимального количества объектов муниципальной собствен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инвестиций в объекты приватиз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олучение дополнительных доходов в бюджет МО « Сафроновское» путем создания новых источников платежей и более эффективного использования имеющегося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снованиями для принятия решения о приватизации объектов муниципальной собственности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обходимость вложения значительных средств в ремонт или восстановление объек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ыгодное для сдачи в аренду месторасположение объек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спроса и другие обстоятельства, делающие нерентабельным нахождение данного объекта в муниципальной собствен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прибыли по итогам предыдущего года, использование его не по назначению (в случае приватизации имущественного комплекса унитарного предприят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ланирование приватизации муниципального имуще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1. Уполномоченным органом по разработке проекта прогнозного плана приватизации и его реализации является администрация МО «Сафроновское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2. Администрация МО « Сафроновское» ежегодно разрабатывает проект прогнозного плана (программы) приватизации муниципального имущества в соответствии с основными направлениями развития поселения на основе ежегодно проводимого анализа объектов муниципальной собств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оект прогнозного плана представляется Главе администрации для согласования. Согласованный прогнозный план направляется в представительный орган МО « Сафроновско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Прогнозный план содержит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сновные направления и задачи приватизации муниципального имущества на плановый период; </w:t>
      </w:r>
    </w:p>
    <w:p>
      <w:pPr>
        <w:pStyle w:val="Normal"/>
        <w:jc w:val="both"/>
        <w:rPr/>
      </w:pPr>
      <w:r>
        <w:rPr>
          <w:sz w:val="28"/>
          <w:szCs w:val="28"/>
        </w:rPr>
        <w:t>-  прогноз влияния приватизации этого имущества на структурные изменения в экономике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еречень муниципального имущества, находящегося в муниципальной собственности, которое планируется приватизировать в соответствующем год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арактеристику объектов, подлежащих приватиз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и приватизации объек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5. Утвержденный представительным органом МО « Сафроновское» прогнозный план (программа) приватизации передается в администрацию МО « Сафроновское» на исполнение в установленном порядк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6. Прогнозный план может быть изменен и дополнен в течение года в порядке, установл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muob.ru/aktualno/npa/resheniya/248254.html" \l "Par4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1.2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 настоящего Поряд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 Ежегодно не позднее 1 мая года, следующего за отчетным, администрация МО « Сафроновское» представляет отчет о выполнении прогнозного плана в представительный орган МО « Сафроновское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инятие решения об условиях приватиз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1. Основанием для подготовки и принятия решений об условиях приватизации муниципального имущества является утвержденный представительным органом МО « Сафроновское» прогнозный план (программа) приватизации муниципального имущества на соответствующий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дготовку решений об условиях приватизации осуществляет администрация МО «Сафроновское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При подготовке решения об условиях приватизации муниципального имущества проводятся следующие мероприят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готовляются технические паспорта на объекты недвижимости, подлежащие приватизац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яется кадастровый план земельного участка под зданием, строением, сооружением, а также под объектом, строительство которого не завершено и который признан самостоятельным объектом недвижимост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формляется другая необходимая документация в соответствии с 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 приватиз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При подготовке решения об условиях приватизации имущественного комплекса муниципального унитарного предприятия проводятся следующие мероприят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инвентаризация имущества, в том числе и обязательств  предприят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ется промежуточный баланс предприятия (бухгалтерский баланс и акт инвентаризации представляются комиссии по приватизации, подписанные руководителем и главным бухгалтером муниципального унитарного предприятия, и скрепляются печатью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ляется перечень действующих ограничений (обременений) и определяется необходимость установления при приватизации дополнительных ограничений и публичных сервиту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ся балансовая стоимость подлежащих приватизации активов предприят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реобразовании муниципального унитарного предприятия в открытое акционерное общество определяются размер уставного капитала, количество и номинальная стоимость акций, состав совета директоров и ревизионной комиссии, разрабатывается устав обще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5. Решение об условиях приватизации объектов муниципальной собственности принимается постановлением администрации МО « Сафроновское» в соответствии с прогнозным планом приватизации муниципальн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1. Наименование имущества и иные данные, позволяющие его индивидуализирова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2. Способ приватизации муниципальн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3. Нормативная цена муниципальн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4. Начальная цена муниципальн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5. Срок рассрочки платежа (в случае ее предоставления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6.6. Преимущественное право арендаторов муниципального имущества, соответствующих установленным </w:t>
      </w:r>
      <w:hyperlink r:id="rId11">
        <w:r>
          <w:rPr>
            <w:rStyle w:val="InternetLink"/>
            <w:sz w:val="28"/>
            <w:szCs w:val="28"/>
          </w:rPr>
          <w:t>ст. 3</w:t>
        </w:r>
      </w:hyperlink>
      <w:r>
        <w:rPr>
          <w:color w:val="000000"/>
          <w:sz w:val="28"/>
          <w:szCs w:val="28"/>
        </w:rPr>
        <w:t xml:space="preserve">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акты Российской Федерации» требованиям, на приобретение арендуемого недвижим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7. Иные необходимые для приватизации муниципального имущества свед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Информационное обеспечение приватизации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1. Прогнозный план  приватизации муниципального имущества, а также решения об условиях приватизации муниципального имущества подлежат опубликованию в установленном порядке в средствах массовой информации, на официальном сайте администрации МО « Сафроновское» не менее чем за тридцать дней до дня осуществления продажи указанн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Информация о результатах сделок приватизации муниципального имущества подлежит опубликованию в вышеуказанных средствах массовой информации в месячный срок со дня совершения указанных сдело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3. Обязательному опубликованию в информационном сообщении о продаже муниципального имущества подлежат сведения, предусмотренные </w:t>
      </w:r>
      <w:hyperlink r:id="rId12">
        <w:r>
          <w:rPr>
            <w:rStyle w:val="InternetLink"/>
            <w:sz w:val="28"/>
            <w:szCs w:val="28"/>
          </w:rPr>
          <w:t>ст. 15</w:t>
        </w:r>
      </w:hyperlink>
      <w:r>
        <w:rPr>
          <w:color w:val="000000"/>
          <w:sz w:val="28"/>
          <w:szCs w:val="28"/>
        </w:rPr>
        <w:t> Федерального закона от 21.12.2001 N 178-ФЗ «О приватизации государственного и муниципального имуществ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о дня приема заявок лицо, желающее приобрести муниципальное имущество (претендент), имеет право предварительного ознакомления с информацией о подлежащем приватизации имуще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Вопросы, не урегулированные настоящим Порядком, регулируются в соответствии с действующим законодательст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80C34F5D020AA279A7B47560E6D8AACC369CDD74237D7CDE4AC4A65375E25F6B5F3B07906937F3f1bCI" TargetMode="External"/><Relationship Id="rId3" Type="http://schemas.openxmlformats.org/officeDocument/2006/relationships/hyperlink" Target="consultantplus://offline/ref=B580C34F5D020AA279A7B47560E6D8AACC3598D270257D7CDE4AC4A65375E25F6B5F3B07906830F6f1bAI" TargetMode="External"/><Relationship Id="rId4" Type="http://schemas.openxmlformats.org/officeDocument/2006/relationships/hyperlink" Target="consultantplus://offline/ref=B580C34F5D020AA279A7B47560E6D8AACC3699DD72277D7CDE4AC4A65375E25F6B5F3B07906931F7f1bAI" TargetMode="External"/><Relationship Id="rId5" Type="http://schemas.openxmlformats.org/officeDocument/2006/relationships/hyperlink" Target="consultantplus://offline/ref=B580C34F5D020AA279A7AA78768A86A4CA38C4D97225722984159FFB047CE8082C106245D46430F01DB286f6b5I" TargetMode="External"/><Relationship Id="rId6" Type="http://schemas.openxmlformats.org/officeDocument/2006/relationships/hyperlink" Target="consultantplus://offline/ref=B580C34F5D020AA279A7B47560E6D8AACC3699DD72277D7CDE4AC4A65375E25F6B5F3B07906931F7f1bAI" TargetMode="External"/><Relationship Id="rId7" Type="http://schemas.openxmlformats.org/officeDocument/2006/relationships/hyperlink" Target="consultantplus://offline/ref=B580C34F5D020AA279A7B47560E6D8AACC3598D270257D7CDE4AC4A65375E25F6B5F3B07906830F6f1bAI" TargetMode="External"/><Relationship Id="rId8" Type="http://schemas.openxmlformats.org/officeDocument/2006/relationships/hyperlink" Target="consultantplus://offline/ref=B580C34F5D020AA279A7B47560E6D8AACC369CDD74237D7CDE4AC4A65375E25F6B5F3B07906937F3f1bCI" TargetMode="External"/><Relationship Id="rId9" Type="http://schemas.openxmlformats.org/officeDocument/2006/relationships/hyperlink" Target="consultantplus://offline/ref=B580C34F5D020AA279A7AA78768A86A4CA38C4D97225722984159FFB047CE8082C106245D46430F01DB286f6b5I" TargetMode="External"/><Relationship Id="rId10" Type="http://schemas.openxmlformats.org/officeDocument/2006/relationships/hyperlink" Target="consultantplus://offline/ref=B580C34F5D020AA279A7B47560E6D8AACC3699DD72277D7CDE4AC4A653f7b5I" TargetMode="External"/><Relationship Id="rId11" Type="http://schemas.openxmlformats.org/officeDocument/2006/relationships/hyperlink" Target="consultantplus://offline/ref=B580C34F5D020AA279A7B47560E6D8AACC379AD173257D7CDE4AC4A65375E25F6B5F3B07906931F2f1bCI" TargetMode="External"/><Relationship Id="rId12" Type="http://schemas.openxmlformats.org/officeDocument/2006/relationships/hyperlink" Target="consultantplus://offline/ref=B580C34F5D020AA279A7B47560E6D8AACC3699DD72277D7CDE4AC4A65375E25F6B5F3B02f9b0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6:10:00Z</dcterms:created>
  <dc:creator>Prokuror</dc:creator>
  <dc:description/>
  <cp:keywords/>
  <dc:language>en-US</dc:language>
  <cp:lastModifiedBy>Obsh</cp:lastModifiedBy>
  <cp:lastPrinted>2016-12-21T08:14:00Z</cp:lastPrinted>
  <dcterms:modified xsi:type="dcterms:W3CDTF">2016-12-21T05:15:00Z</dcterms:modified>
  <cp:revision>5</cp:revision>
  <dc:subject/>
  <dc:title>Утвержден постановлением</dc:title>
</cp:coreProperties>
</file>