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Сафроновское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22.11.2016 г. № 84/1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Муниципальная 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>Обеспечение первичных мер пожарной безопасности в границах населенных пунктов муниципального образования «Сафроновское»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.яРЕ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201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  <w:t>Паспорт программы 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5"/>
        <w:gridCol w:w="6780"/>
      </w:tblGrid>
      <w:tr>
        <w:trPr>
          <w:trHeight w:val="553" w:hRule="atLeast"/>
        </w:trPr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беспечение  первичных мер пожарной безопасности в границах населенных пунктов муниципального образования «Сафроновское» на 2017 год»</w:t>
            </w:r>
          </w:p>
        </w:tc>
      </w:tr>
      <w:tr>
        <w:trPr>
          <w:trHeight w:val="345" w:hRule="atLeast"/>
        </w:trPr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 и разработчик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  МО «Сафроновское»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single"/>
                <w:lang w:eastAsia="ru-RU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ФЗ от 21.12.199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-ФЗ «О пожарной безопасности» ,Устав  МО «Сафроновское», постановление  Главы   МО «Сафроновское» от  22.11.2016 г. № 17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цель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 первичных мер  наружного водоснабжения в противопожарных целях населенных пунктов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 по приведению пожарных водоемов в техническое состояние, соответствующее  требованиям действующего законодательства  и стандартам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 по обеспечению противопожарной безопасности территории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1" w:hRule="atLeast"/>
        </w:trPr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 территорий населенных пунктов находящихся в двухсотметровой зоне от действующего водоисточника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уменьшения тяжести  последствий от пожаров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обучение неработающих жителей правилам пожарной безопасности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программы – 2017 год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сновных мероприятий 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монт  и содержание пожарных водоемов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ржание противопожарных  прорубей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держание территориальных  подразделений  ДПК  добровольной  пожарной охраны    Архангельской области;                                                                              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МО «Сафроновское»,  добровольные пожарные дружины в населенных пунктах МО «Сафроновское», руководители организаций и предприятий всех форм собственности, подрядные  организации  привлекаемые к выполнению мероприятий, индивидуальные предприниматели  и  граждане поселения.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 источники финансирования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щий объём  финансирования программы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обеспечению пожарной безопасности- 300,0 тыс. рублей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от реализации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езопасных  от пожаров условий  проживания жителей  МО «Сафроновское» 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рганизации контроля за реализацией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меститель главы муниципального образования «Сафроновское»</w:t>
            </w:r>
          </w:p>
        </w:tc>
      </w:tr>
    </w:tbl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7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Обоснование разработки программы.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разработана для исполнения полномочий органов местного самоуправления МО «Сафроновское» в области: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беспечение первичных мер пожарной безопасности в границах населенных пунктов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Цель  программы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ью программы является: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табильного  наружного водоснабжения в противопожарных целях населенных пунктов  МО «Сафроновское»;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Для достижения этой цели программ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беспечение </w:t>
      </w:r>
      <w:r>
        <w:rPr>
          <w:rFonts w:cs="Times New Roman" w:ascii="Times New Roman" w:hAnsi="Times New Roman"/>
          <w:sz w:val="24"/>
          <w:szCs w:val="24"/>
        </w:rPr>
        <w:t xml:space="preserve">первичных мер пожарной безопасности в границах населенных пунктов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униципального образования «Сафроновское» на 2017год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усматривается решение следующих задач: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мероприятий по приведению пожарных водоемов в техническое состояние, соответствующее  требованиям действующего законодательства и стандартам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мероприятий по обеспечению противопожарной безопасности территории  МО «Сафроновское»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. Целевые показатели и индикаторы програм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Значение целевого показателя (индикатор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    2017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Значение целевого показателя (индикатора) (на начало реализации Программы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 территорий населенных пунктов находящихся в двухсотметровой зоне от действующего водоисточника 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0%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уменьшения тяжести последствий от пожаров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0%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обучение неработающих жителей правилам пожарной безопасности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0%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 Сроки реализации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Срок  выполнения  Программы  рассчитан  на  один  год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Перечень  основных мероприятий программы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ля обеспечения Программы предлагается регулярно проводить следующие мероприятия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2410"/>
        <w:gridCol w:w="1842"/>
      </w:tblGrid>
      <w:tr>
        <w:trPr>
          <w:trHeight w:val="1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115"/>
              <w:ind w:left="74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bCs/>
                <w:lang w:eastAsia="ru-RU"/>
              </w:rPr>
              <w:t>Мероприятия по обеспечению первичных мер пожарной безопасности в границах населенных пунктов,в т.ч.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Ремонт и содержание пожарных водое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одержание противопожарных прору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держание добровольных пожарных ком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держание подъездов к местам забора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проблем обеспечения первичных мер пожарной безопасности в границах населенных пунктов поселения является неудовлетворительное техническое состояние пожарных водоемов их недостаточное количество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показывает, что проблема заключается в недостаточном финансировании ремонтных работ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этой проблемы, также является включение мероприятий во все разрабатываемые программы и планы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сполнители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программы являютс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ститель главы администрации МО «Сафроновское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лавный специалист по благоустройству МО «Сафроновское»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лены добровольной пожарной  команды  в населенных пунктах  МО «Сафроновское» 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руководители организаций и предприятий всех форм собственности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рядные  организации привлекаемые к выполнению мероприятий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ивидуальные предприниматели и граждане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Объём и источники финансирования программ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 бюджета МО «Сафроновское» 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ставляет   300,00  тыс. рублей, в том числе за счет средств  бюджета  МО «Сафроновское» - 300,0 тыс. рублей, 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за счет средств  бюджета МО «Сафроновское»  носят прогнозный характер и подлежат ежегодному уточнению в установленном порядке при формировании проектов  бюджета МО «Сафроновское» на очередной финансовый год исходя из возможностей  бюджета МО «Сафроновское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еализации и финансировании мероприятий Программы муниципальных образований поселений определено соглашениями (договорами) о намерениях между муниципальным  заказчиком Программы и соответствующими органами местного самоуправления поселения. Объемы финансирования мероприятий Программы за счет средств  бюджетов поселений подлежат утверждению представитель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ъемов финансирования Программы </w:t>
      </w:r>
      <w:r>
        <w:rPr/>
        <w:t>по источникам, направлениям расходования средств и года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trHeight w:val="32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всего на  2017 год   (тыс.руб.)</w:t>
            </w:r>
          </w:p>
        </w:tc>
      </w:tr>
      <w:tr>
        <w:trPr>
          <w:trHeight w:val="32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жидаемые  конечные  результаты от реализаци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лучшение защищенности территории населенных пунктов муниципального образования «Сафроновское» в период пожаров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забора воды для пожаротушения в любое время год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уменьшение количества пожаров;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ьшение тяжести последствий от пожаров;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7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0. Система организации контроля  за реализацией программы</w:t>
      </w:r>
    </w:p>
    <w:p>
      <w:pPr>
        <w:pStyle w:val="Normal"/>
        <w:spacing w:lineRule="atLeast" w:line="27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Текущее управление реализацией Программы осуществляет заказчик. Заказчик контролирует выполнение программных мероприятий, целевое и эффективное использование средств, направляемых на реализацию программы, готовит ежегодные отчеты о реализации Программы, ежегодно осуществляют оценку достигнутых целей 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троль за системой организации исполнения программы возлагается на  заместителя главы администрации МО "Сафроновское", контроль за исполнением программы возлагается на главного специалиста по благоустройству .Квартальный и годовой отчет по исполнению мероприятий программы в соответствии с утвержденными формами представляется исполнителем в администрацию  МО "Сафроновское",  для представления главе  МО "Сафроновское"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3"/>
        </w:tabs>
        <w:ind w:left="823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48:00Z</dcterms:created>
  <dc:creator>Елена</dc:creator>
  <dc:description/>
  <dc:language>en-US</dc:language>
  <cp:lastModifiedBy>Томара</cp:lastModifiedBy>
  <cp:lastPrinted>2017-02-02T10:00:00Z</cp:lastPrinted>
  <dcterms:modified xsi:type="dcterms:W3CDTF">2017-02-10T04:48:00Z</dcterms:modified>
  <cp:revision>3</cp:revision>
  <dc:subject/>
  <dc:title>ЦЕЛЕВАЯ ПРОГРАММА «БЛАГОУСТРОЙСТВО ТЕРРИТОРИИ СЕЛЬСКОГО ПОСЕЛЕНИЯ  МО «САФРОНОВСКОЕ» »</dc:title>
</cp:coreProperties>
</file>