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АДМИНИСТРАЦИЯ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 О 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27 января   2016 года № 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ормативно-правов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едаче полномочий по противодействию коррупции от МО «Сафроновско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вязи с реализацией Федерального закона от 27.05.2014 года № 136-ФЗ (в ред.                                от 23.06.2014 г.) внесено ряд изменений и дополнений в Федеральный закон от 06 октября 2003 года № 131-ФЗ «Об общих принципах организации местного самоуправления в Российской Федерации», на уровень МО «Ленский муниципальный район» с 01.01.2016 года, руководствуясь Уставом МО «Сафроновское»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ть утратившими силу нормативно-правовые акты по противодействию коррупции МО «Сафроновское»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 администрации</w:t>
      </w:r>
      <w:r>
        <w:rPr>
          <w:rStyle w:val="StrongEmphasis"/>
          <w:b w:val="false"/>
          <w:sz w:val="28"/>
          <w:szCs w:val="28"/>
        </w:rPr>
        <w:t xml:space="preserve"> «Об утверждении Перечня должностей муниципальной службы в Администрации  «Сафроновское»  после увольнения с которых граждане в течение двух лет имеют право замещать на условиях трудового договора должности или выполнять работы (оказывать услуги) в течении месяца стоимостью более ста тысяч рублей на условиях гражданско-правового договора в организаци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от 05.05.2014 г. №16;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-  </w:t>
      </w:r>
      <w:r>
        <w:rPr>
          <w:sz w:val="28"/>
          <w:szCs w:val="28"/>
        </w:rPr>
        <w:t>Постановление администрации</w:t>
      </w:r>
      <w:r>
        <w:rPr>
          <w:rStyle w:val="StrongEmphasis"/>
          <w:b w:val="false"/>
          <w:sz w:val="28"/>
          <w:szCs w:val="28"/>
        </w:rPr>
        <w:t xml:space="preserve"> «Об утверждении Порядка увольнения (освобождения от должности) в связи с утратой доверия лиц, замещающих муниципальные должности муниципального образования «Сафроновское» от 05.05.2014 г. № 15;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 </w:t>
      </w:r>
      <w:r>
        <w:rPr>
          <w:sz w:val="28"/>
          <w:szCs w:val="28"/>
        </w:rPr>
        <w:t>Постановление администрации</w:t>
      </w:r>
      <w:r>
        <w:rPr>
          <w:rStyle w:val="StrongEmphasis"/>
          <w:b w:val="false"/>
          <w:sz w:val="28"/>
          <w:szCs w:val="28"/>
        </w:rPr>
        <w:t xml:space="preserve">  «Об утверждении Положения «О порядке примен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в Администрации    муниципального образования «Сафроновское» от 05.05.2014 г. № 17;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 </w:t>
      </w:r>
      <w:r>
        <w:rPr>
          <w:sz w:val="28"/>
          <w:szCs w:val="28"/>
        </w:rPr>
        <w:t>Постановление администрации</w:t>
      </w:r>
      <w:r>
        <w:rPr>
          <w:rStyle w:val="StrongEmphasis"/>
          <w:b w:val="false"/>
          <w:sz w:val="28"/>
          <w:szCs w:val="28"/>
        </w:rPr>
        <w:t xml:space="preserve">  «Об утверждении муниципальной программы «Противодействие коррупции в МО «Сафроновское» от 03.03.2014 г. № 3;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 w:val="false"/>
          <w:sz w:val="28"/>
          <w:szCs w:val="28"/>
        </w:rPr>
        <w:t>-  Постановление администрации «Об утверждении положения о комиссии по соблюдению требований к служебному поведению муниципальных служащих и урегулированию конфликта интересов в МО «Сафроновское» от 02.04.2014 года № 9;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 w:val="false"/>
          <w:sz w:val="28"/>
          <w:szCs w:val="28"/>
        </w:rPr>
        <w:t>-  Постановление администрации «Об утверждении Положения о контроле за соответствием расходов муниципальных служащих муниципального образования «Сафроновское» их доходам» от 20.06.2013 года № 14;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 Постановление администрации «Об утверждении Перечня должностей муниципальной службы в Администрации МО «Сафроновское»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 об имуществе и обязательствах имущественного характера своих супруги (супруга) и несовершеннолетних детей» от 20.06.2013 года № 15;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 w:val="false"/>
          <w:sz w:val="28"/>
          <w:szCs w:val="28"/>
        </w:rPr>
        <w:t>-  Постановление администрации «О мерах по реализации отдельных положений Федерального Законодательства «О противодействии коррупции» от 20.06.2013 года № 16;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>-  Постановление администрации «О внесении изменений в Приложение к Постановлению Администрации МО «Сафроновское» «Об утверждении Перечня должностей муниципальной службы в Администрации МО «Сафроновское»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 от 20.06.2013 года № 15» от 22.08.2013 года № 24;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</w:rPr>
        <w:t xml:space="preserve">- </w:t>
      </w:r>
      <w:r>
        <w:rPr>
          <w:rStyle w:val="StrongEmphasis"/>
          <w:b w:val="false"/>
          <w:sz w:val="28"/>
          <w:szCs w:val="28"/>
        </w:rPr>
        <w:t>Постановление администрации «Об утверждении Положения о Совете по противодействию коррупции в муниципальном образовании «Сафроновское» от 19.12.2012 года № 15/1: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  Постановление администрации «О рассмотрении в Администрации муниципального образования «Сафроновское» вопросов правоприменительной практики в целях профилактики коррупции» от 19.12.2012 года № 15;</w:t>
      </w:r>
    </w:p>
    <w:p>
      <w:pPr>
        <w:pStyle w:val="Normal"/>
        <w:ind w:left="360" w:hanging="0"/>
        <w:jc w:val="both"/>
        <w:rPr/>
      </w:pPr>
      <w:r>
        <w:rPr>
          <w:rStyle w:val="StrongEmphasis"/>
          <w:b w:val="false"/>
          <w:sz w:val="28"/>
          <w:szCs w:val="28"/>
        </w:rPr>
        <w:t>-  Постановление администрации «О Кодексе служебного поведения муниципального служащего Администрации муниципального образования «Сафроновское» от 19.12.2012 года № 16;</w:t>
      </w:r>
    </w:p>
    <w:p>
      <w:pPr>
        <w:pStyle w:val="Normal"/>
        <w:ind w:left="357" w:hanging="0"/>
        <w:jc w:val="both"/>
        <w:rPr/>
      </w:pPr>
      <w:r>
        <w:rPr>
          <w:rStyle w:val="StrongEmphasis"/>
          <w:b w:val="false"/>
          <w:sz w:val="28"/>
          <w:szCs w:val="28"/>
        </w:rPr>
        <w:t>-  Постановление администрации «Об утверждении Порядка уведомления представителя нанимателя (работодателя) о фактах обращения в целях склонения муниципального служащего Администрации МО «Сафроновское» к совершению коррупционных правонарушений» от 19.12.2012 года № 17;</w:t>
      </w:r>
    </w:p>
    <w:p>
      <w:pPr>
        <w:pStyle w:val="Normal"/>
        <w:ind w:left="357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</w:rPr>
        <w:t xml:space="preserve">-  Постановление администрации «Об утверждении Перечня должностей муниципальной службы в Администрации МО «Сафроновское», при назначении на которы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о доходах, об имуществе  и обязательствах имущественного характера своих супруги (супруга) и несовершеннолетних детей» от 19.12.2012 года № 18: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Администрации МО «Сафронов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О «Сафроновское»</w:t>
        <w:tab/>
        <w:tab/>
        <w:t xml:space="preserve">                                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47:00Z</dcterms:created>
  <dc:creator>1</dc:creator>
  <dc:description/>
  <cp:keywords/>
  <dc:language>en-US</dc:language>
  <cp:lastModifiedBy>Obsh</cp:lastModifiedBy>
  <cp:lastPrinted>2015-02-02T16:08:00Z</cp:lastPrinted>
  <dcterms:modified xsi:type="dcterms:W3CDTF">2016-01-29T11:11:00Z</dcterms:modified>
  <cp:revision>16</cp:revision>
  <dc:subject/>
  <dc:title/>
</cp:coreProperties>
</file>