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30   декабря 2016  года   № 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е изменений в программу  «Благоустройство территории муниципального образования «Сафроновское» на 2016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 (в ред. областного Закона от 23 сентября 2004 год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),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 Администрация МО «Сафроновское» постановляет: внести изменения в программу  «Благоустройство территории муниципального образования «Сафроновское» на 2016 год» следующие измене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программы в строке 10 графа 2 в дефисе 1цифру 1593,2 заменить на цифру 2695,2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фисе 2 цифру «693,2» заменить на цифру «821,5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фисе 3 цифру «900,0» заменить на цифру «1576,7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дефис-«содержание мест захоронения- 297,0тыс.руб.»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зложить в новой редакции таблицу «Перечень основных мероприятий программы»:</w:t>
      </w:r>
    </w:p>
    <w:tbl>
      <w:tblPr>
        <w:tblW w:w="9356" w:type="dxa"/>
        <w:jc w:val="left"/>
        <w:tblInd w:w="-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5245"/>
        <w:gridCol w:w="3402"/>
      </w:tblGrid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   </w:t>
            </w:r>
            <w:r>
              <w:rPr/>
              <w:t>Наименование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ъемы финансирования</w:t>
            </w:r>
          </w:p>
          <w:p>
            <w:pPr>
              <w:pStyle w:val="Style16"/>
              <w:rPr/>
            </w:pPr>
            <w:r>
              <w:rPr/>
              <w:t xml:space="preserve">               </w:t>
            </w:r>
            <w:r>
              <w:rPr/>
              <w:t>на 2016 г.,</w:t>
            </w:r>
          </w:p>
          <w:p>
            <w:pPr>
              <w:pStyle w:val="Style16"/>
              <w:rPr/>
            </w:pPr>
            <w:r>
              <w:rPr/>
              <w:t xml:space="preserve">                </w:t>
            </w:r>
            <w:r>
              <w:rPr/>
              <w:t xml:space="preserve">тыс. руб. </w:t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Уличное осв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576,7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Оплата за уличное осв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03,3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eastAsia="ru-RU"/>
              </w:rPr>
              <w:t>Содержание, расширение</w:t>
            </w:r>
          </w:p>
          <w:p>
            <w:pPr>
              <w:pStyle w:val="Style16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и ремонт уличного осве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3,4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Благоустрой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1,5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lang w:eastAsia="ru-RU"/>
              </w:rPr>
              <w:t xml:space="preserve">Устройство пешеходных дорожек  </w:t>
            </w:r>
          </w:p>
          <w:p>
            <w:pPr>
              <w:pStyle w:val="Style16"/>
              <w:snapToGrid w:val="false"/>
              <w:rPr/>
            </w:pPr>
            <w:r>
              <w:rPr>
                <w:lang w:eastAsia="ru-RU"/>
              </w:rPr>
              <w:t>(тротуар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6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,4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санитарной очистке территории   населённых пунктов поселения в весенний  пери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,4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скашиванию травы в летний период вдоль внутрипоселковых дорог и территории пар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6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редства на содержание двор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 мест захоро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7,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695,2</w:t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. Изложить в новой редакции таблицу «Распределение объемов финансирования Программы по источникам, направлениям расходования средств»: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всего на  2015 год   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6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6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Программе, в т.ч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695,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98,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,0</w:t>
            </w:r>
          </w:p>
        </w:tc>
      </w:tr>
    </w:tbl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Сафроновское»                                                 И.Е.Чукич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1:00Z</dcterms:created>
  <dc:creator>Елена</dc:creator>
  <dc:description/>
  <cp:keywords/>
  <dc:language>en-US</dc:language>
  <cp:lastModifiedBy>Obsh</cp:lastModifiedBy>
  <cp:lastPrinted>2015-12-16T16:32:00Z</cp:lastPrinted>
  <dcterms:modified xsi:type="dcterms:W3CDTF">2017-01-13T11:49:00Z</dcterms:modified>
  <cp:revision>58</cp:revision>
  <dc:subject/>
  <dc:title>ЦЕЛЕВАЯ ПРОГРАММА «БЛАГОУСТРОЙСТВО ТЕРРИТОРИИ СЕЛЬСКОГО ПОСЕЛЕНИЯ  МО «САФРОНОВСКОЕ» »</dc:title>
</cp:coreProperties>
</file>