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ХАНГЕЛЬСКАЯ ОБЛАСТЬ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ЕНСКИЙ  РАЙОН  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МУНИЦИПАЛЬНОГО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 «САФРОНОВСКОЕ»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ОСТАНОВЛЕНИЕ </w:t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 июля 2016 года № 48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ов планировки и проектов межевания территории в целях размещения объектов: «Реконструкция системы теплоснабжения с. Яренск Ленского района Архангельской области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). Реконструкция сетей с объединением тепловых нагрузок»; «Реконструкция системы теплоснабжения с. Яренск Ленского района Архангельской области 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). Строительство газовой котельной № 1 по ул. Урицкого (1 очередь)»; «Реконструкция системы теплоснабжения с. Яренск Ленского района Архангельской области (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). Строительство газовой котельной № 5 по ул. Набережная Подбельского (5 очередь)», расположенных в с. Яренск, Ленского района Архангельской области</w:t>
      </w:r>
    </w:p>
    <w:p>
      <w:pPr>
        <w:pStyle w:val="Normal"/>
        <w:ind w:right="41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firstLine="360"/>
        <w:jc w:val="both"/>
        <w:rPr/>
      </w:pPr>
      <w:r>
        <w:rPr>
          <w:sz w:val="28"/>
          <w:szCs w:val="28"/>
        </w:rPr>
        <w:t>В соответствии со статьями 45, 46 Градостроительсного кодекса Российской Федерации от 29 декабря 2004 года № 190-ФЗ, Федеральным законом от 06 октября 2003 ода № 131-ФЗ «Об общих принципах организации местного самоуправления в Российской Федерации», руководствуясь Уставом МО «Сафроновское», рассмотрев обращение Главы МО «Ленский муниципальный район» А.Г. Торкова о подготовке проектов планировки и проектов межевания территории в целях размещения объектов: «Реконструкция системы теплоснабжения с. Яренск Ленского района Архангельской област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). Реконструкция сетей с объединением тепловых нагрузок»; «Реконструкция системы теплоснабжения с. Яренск Ленского района Архангельской облас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). Строительство газовой котельной № 1 по ул. Урицкого (1 очередь)»; «Реконструкция системы теплоснабжения с. Яренск Ленского района Архангельской облас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). Строительство газовой котельной № 5 по ул. Набережная Подбельского (5 очередь)», расположенных в с. Яренск Ленского района Архангельской области, постановляю:</w:t>
      </w:r>
    </w:p>
    <w:p>
      <w:pPr>
        <w:pStyle w:val="Normal"/>
        <w:ind w:right="-18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5" w:firstLine="360"/>
        <w:jc w:val="both"/>
        <w:rPr/>
      </w:pPr>
      <w:r>
        <w:rPr>
          <w:sz w:val="28"/>
          <w:szCs w:val="28"/>
        </w:rPr>
        <w:t>Администрации МО «Ленский муниципальный район» подготовить за счет собственных средств проектную документацию по планировке и межеванию территории в целях размещения объекта: «Реконструкция системы теплоснабжения с. Яренск Ленского района Архангельской област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). Реконструкция сетей с объединением тепловых нагрузо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5" w:firstLine="360"/>
        <w:jc w:val="both"/>
        <w:rPr/>
      </w:pPr>
      <w:r>
        <w:rPr>
          <w:sz w:val="28"/>
          <w:szCs w:val="28"/>
        </w:rPr>
        <w:t>Администрации МО «Ленский муниципальный район» подготовить за счет собственных средств проектную документацию по планировке и межеванию территории в целях размещения объекта: «Реконструкция системы теплоснабжения с. Яренск Ленского района Архангельской облас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). Строительство газовой котельной № 1 по ул. Урицкого (1 очередь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5" w:firstLine="360"/>
        <w:jc w:val="both"/>
        <w:rPr/>
      </w:pPr>
      <w:r>
        <w:rPr>
          <w:sz w:val="28"/>
          <w:szCs w:val="28"/>
        </w:rPr>
        <w:t>Администрации МО «Ленский муниципальный район» подготовить за счет собственных средств проектную документацию по планировке и межеванию территории в целях размещения объекта: «Реконструкция системы теплоснабжения с. Яренск Ленского района Архангельской облас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). Строительство газовой котельной № 5 по ул. Набережная Подбельского (5 очередь)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5" w:firstLine="360"/>
        <w:jc w:val="both"/>
        <w:rPr/>
      </w:pPr>
      <w:r>
        <w:rPr>
          <w:sz w:val="28"/>
          <w:szCs w:val="28"/>
        </w:rPr>
        <w:t>Администрации МО «Ленский муниципальный район» предоставить в Администрацию МО «Сафроновское» подготовленную документацию по планировке и межеванию территории в целях размещения указанного линейного объекта для рассмотрения вопроса об утверж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5" w:firstLine="360"/>
        <w:jc w:val="both"/>
        <w:rPr/>
      </w:pPr>
      <w:r>
        <w:rPr>
          <w:sz w:val="28"/>
          <w:szCs w:val="28"/>
        </w:rPr>
        <w:t>Разместить настоящее постановление на официальном сайте администрации МО «Сафроновское»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5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      И.Е. Чук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eastAsia="Calibri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08:00Z</dcterms:created>
  <dc:creator>User</dc:creator>
  <dc:description/>
  <cp:keywords/>
  <dc:language>en-US</dc:language>
  <cp:lastModifiedBy>Obsh</cp:lastModifiedBy>
  <cp:lastPrinted>2016-06-27T15:47:00Z</cp:lastPrinted>
  <dcterms:modified xsi:type="dcterms:W3CDTF">2016-07-12T09:52:00Z</dcterms:modified>
  <cp:revision>6</cp:revision>
  <dc:subject/>
  <dc:title>Образец</dc:title>
</cp:coreProperties>
</file>