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о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>Постановление Администрац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«Сафроновское» 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от 22 .11.2016 г. № 84/2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униципальная 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«Благоустройство территории муниципального образования «Сафроновское»  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С.яРЕН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2016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аспорт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42"/>
        <w:gridCol w:w="6813"/>
      </w:tblGrid>
      <w:tr>
        <w:trPr/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Благоустройство территории   муниципального образования  «Сафроновское» на 2017год»</w:t>
            </w:r>
          </w:p>
        </w:tc>
      </w:tr>
      <w:tr>
        <w:trPr>
          <w:trHeight w:val="316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зчик и разработчик программы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  МО «Сафроновское»</w:t>
            </w:r>
          </w:p>
        </w:tc>
      </w:tr>
      <w:tr>
        <w:trPr>
          <w:trHeight w:val="523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33333"/>
                <w:lang w:eastAsia="ru-RU"/>
              </w:rPr>
              <w:instrText xml:space="preserve"> HYPERLINK "http://base.garant.ru/186367/1/" \l "100" \n _blank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33333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33333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Решение Совета депутатов МО «Сафроновское» от 26 апреля 2013 года № 40, Устав  МО «Сафроновское», </w:t>
            </w:r>
            <w:r>
              <w:rPr>
                <w:rFonts w:cs="Times New Roman" w:ascii="Times New Roman" w:hAnsi="Times New Roman"/>
              </w:rPr>
              <w:t xml:space="preserve">Постановление Администрации муниципального образования «Сафроновское» от 22 .11.2016 г. № 84/2      </w:t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цель программы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качественного и высокоэффективного наружного освещения населенных пунктов  МО «Сафроновское»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 территории   МО «Сафроновское» для обеспечения благоприятных условий проживания населения</w:t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дачи программы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мероприятий по приведению улиц и дворов в состояние, соответствующее современным требованиям и стандартам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мероприятий по развитию благоустройства территории  МО «Сафроновское»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8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и индикаторы программы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цент соответствия объектов внешнего благоустройства: озеленения, наружного освещения требованиям ГОСТов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цент привлечения населения муниципального образования к работам по благоустройству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цент привлечения предприятий и организаций поселения к работам по благоустройству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реализации программы – 2017 год</w:t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сновных мероприятий  программы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рограммы согласно п.9 ФЗ от 06.10.2003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-ФЗ «Об общих принципах организации местного самоуправления в «Российской Федерации»: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держание сетей уличного освещения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роприятия по санитарной очистке территории муниципального образования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роприятия по озеленению ( содержание территории парков) муниципального образования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роприятия по организации работ по содержанию зданий, сооружений и земельных участков территории  поселения.</w:t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 программы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МО «Сафроновское», главный специалист по благоустройству МО «Сафроновское», руководители организаций и предприятий всех форм собственности, подрядные организации, привлекаемые к выполнению мероприятий, индивидуальные предприниматели и граждане поселения.</w:t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и источники финансирования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щий объём  финансирования программы 1532,1 тыс.руб. в т.ч.: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лагоустройство 332,1 тыс. рублей.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держание сетей уличного освещения 800,00 тыс. рублей.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кущий ремонт и модернизация сетей уличного освещения 400,0 тыс.руб.</w:t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конечные результаты от реализации программы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лагоприятных условий проживания жителей  МО «Сафроновское»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дение уровня освещенности улиц, проездов, переулочных дорог, пешеходных дорожек  МО «Сафроновское» до 92,3%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внешнего облика населенных пунктов МО «Сафроновское»</w:t>
            </w:r>
          </w:p>
        </w:tc>
      </w:tr>
      <w:tr>
        <w:trPr>
          <w:trHeight w:val="825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организации контроля  за реализацией программы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меститель главы   муниципального образования «Сафроновское»</w:t>
            </w:r>
          </w:p>
        </w:tc>
      </w:tr>
    </w:tbl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. Обоснование разработки программы.</w:t>
      </w:r>
    </w:p>
    <w:p>
      <w:pPr>
        <w:pStyle w:val="Normal"/>
        <w:spacing w:lineRule="atLeast" w:line="27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грамма разработана для исполнения полномочий органов местного самоуправления МО «Сафроновское» в области:</w:t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организации сбора и вывоза бытовых отходов и мусора;</w:t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организация освещения улиц. 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текущий ремонт и модернизация сетей электропередач;</w:t>
      </w:r>
    </w:p>
    <w:p>
      <w:pPr>
        <w:pStyle w:val="Normal"/>
        <w:spacing w:lineRule="auto" w:line="24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ению улиц и дворов в состояние, соответствующее современным требованиям и стандартам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. Цель  программы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Целью программы является: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системы комплексного благоустройства на территории  МО "Сафроновское", создание комфортных условий проживания и отдыха населения.; В совершенствование системы комплексного благоустройства входят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обеспечение качественного и высокоэффективного наружного освещения населенных пунктов МО «Сафроновское»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повышение уровня благоустройства территории МО «Сафроновское» для обеспечения благоприятных условий проживания населения.</w:t>
      </w:r>
    </w:p>
    <w:p>
      <w:pPr>
        <w:pStyle w:val="Normal"/>
        <w:spacing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54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3. Задачи программы</w:t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ля достижения этой цели программой «Благоустройство территории МО «Сафроновское» » предусматривается решение следующих задач:</w:t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разработка мероприятий по развитию благоустройства территории МО «Сафроновское»;</w:t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лечение жителей к участию в решении проблем благоустройства населенных пунктов.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4. Целевые показатели и индикаторы программы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914"/>
        <w:gridCol w:w="1915"/>
      </w:tblGrid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Значение целевого показателя (индикатора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на     2017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Значение целевого показателя (индикатора) (на начало реализации Программы)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объектов внешнего благоустройства ( озеленения, наружного освещения ) ГОСТу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0%</w:t>
            </w:r>
          </w:p>
        </w:tc>
      </w:tr>
      <w:tr>
        <w:trPr>
          <w:trHeight w:val="9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населения муниципального образования к работам по благоустройству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%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предприятий и организаций поселения к работам по благоустройству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%</w:t>
            </w:r>
          </w:p>
        </w:tc>
      </w:tr>
      <w:tr>
        <w:trPr>
          <w:trHeight w:val="1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благоустроенности муниципального образования ( обеспеченность  сетями наружного освещения, зелёными насаждениями )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0%</w:t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5. Сроки реализации программы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Срок  выполнения  Программы  рассчитан  на  2017 год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 Перечень  основных мероприятий программ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Для обеспечения Программы предлагается регулярно проводить следующие мероприятия:</w:t>
      </w:r>
    </w:p>
    <w:tbl>
      <w:tblPr>
        <w:tblW w:w="9356" w:type="dxa"/>
        <w:jc w:val="left"/>
        <w:tblInd w:w="-28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9"/>
        <w:gridCol w:w="4395"/>
        <w:gridCol w:w="1701"/>
        <w:gridCol w:w="2551"/>
      </w:tblGrid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7 г.,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ыс. руб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,</w:t>
            </w:r>
          </w:p>
          <w:p>
            <w:pPr>
              <w:pStyle w:val="Normal"/>
              <w:spacing w:before="0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ыс.руб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держание сетей  уличного освещения</w:t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Прочие мероприятия по благоустройству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Устройство пешеходных дороже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Мероприятия по удалению сухостойных, больных и аварийных деревьев</w:t>
            </w:r>
          </w:p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по ликвидации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Изготовление и установка табличек названий улиц и номеров домов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по санитарной очистке территории   населённых пунктов поселения в весенний 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/>
              <w:t>Содержание памя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по установке скамеек и урн</w:t>
            </w:r>
          </w:p>
          <w:p>
            <w:pPr>
              <w:pStyle w:val="Normal"/>
              <w:snapToGrid w:val="false"/>
              <w:spacing w:lineRule="atLeast" w:line="45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/>
              <w:t>Мероприятия по скашиванию травы в летний период  на территории пар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/>
              <w:t>Мероприятия по исполнению решений с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 xml:space="preserve">Текущий ремонт и модернизация сетей </w:t>
            </w:r>
            <w:r>
              <w:rPr/>
              <w:t xml:space="preserve">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2,1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ной из проблем благоустройства населенных пунктов является негативное отношение жителей к элементам благоустройства, создание несанкционированных свалок мусора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брежном отношении к элементам благоустройства.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м этой проблемы, возможно, является организация и  ежегодное проведение смотра-конкурса «Лучшая улица, дом, двор». Жители двора, дома, улицы, принимавшие участие в благоустройстве, будут принимать участие в обеспечении  сохранности объектов благоустрой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сполнители Програм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ями программы являются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меститель главы администрации МО «Сафроновское»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главный  специалист по благоустройству МО «Сафроновское»,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руководители организаций и предприятий всех форм собственности,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дрядные организации привлекаемые к выполнению мероприятий,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дивидуальные предприниматели и граждане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Объём и источники финансирования программы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рограммы осуществляется за счет средств  бюджета МО «Сафроновское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ляет   1532,1  тыс. рублей, в том числе за счет средств  бюджета  МО «Сафроновское» - 1532,1  тыс. рублей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за счет средств  бюджета МО «Сафроновское»  носят прогнозный характер и подлежат ежегодному уточнению в установленном порядке при формировании проектов  бюджета МО «Сафроновское» на очередной финансовый год исходя из возможностей  бюджета МО «Сафроновское»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еализации и финансировании мероприятий Программы муниципальных образований поселений определено соглашениями (договорами) о намерениях между муниципальным  заказчиком Программы и соответствующими органами местного самоуправления поселения. Объемы финансирования мероприятий Программы за счет средств  бюджетов поселений подлежат утверждению представительным органом местного самоуправления поселения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за счет средств внебюджетных источников (юридических лиц) подтверждается соглашениями о намерениях между муниципальным заказчиком Программы и соответствующими инвесторами.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объемов финансирования Программы </w:t>
      </w:r>
      <w:r>
        <w:rPr/>
        <w:t>по источникам, направлениям расходования средств и годам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536"/>
      </w:tblGrid>
      <w:tr>
        <w:trPr>
          <w:trHeight w:val="32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 направления  </w:t>
              <w:br/>
              <w:t xml:space="preserve">финансирования      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>финансирования,</w:t>
              <w:br/>
              <w:t>всего на  2017 год   (тыс.руб.)</w:t>
            </w:r>
          </w:p>
        </w:tc>
      </w:tr>
      <w:tr>
        <w:trPr>
          <w:trHeight w:val="32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рограмме   ,в т.ч.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,1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Сафроновское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,1</w:t>
            </w:r>
          </w:p>
        </w:tc>
      </w:tr>
    </w:tbl>
    <w:p>
      <w:pPr>
        <w:pStyle w:val="Normal"/>
        <w:numPr>
          <w:ilvl w:val="0"/>
          <w:numId w:val="0"/>
        </w:numPr>
        <w:ind w:firstLine="539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жидаемые  конечные  результаты от реализации Программы.</w:t>
      </w:r>
    </w:p>
    <w:p>
      <w:pPr>
        <w:pStyle w:val="Normal"/>
        <w:numPr>
          <w:ilvl w:val="0"/>
          <w:numId w:val="0"/>
        </w:numPr>
        <w:ind w:firstLine="53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лучшение состояния территории  муниципального образования «Сафроновско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ить состояние дворовых территорий многоквартирных домов МО «Сафроновско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общественности, молодежных движений и собственников жилых помещений  к чистоте и порядку на территории МО «Сафроновско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вить жителям муниципального образования «Сафроновское» любовь и уважение к своему населенному пункту, к соблюдению чистоты и порядка на территории сельского посел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улучшить внешний облик  поселения МО "Сафроновское"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роцент соответствия объектов внешнего благоустройства (озеленение, наружного освещения) ГОСТ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уровень благоустроенности муниципального образования (обеспеченность поселения сетями наружного освещения, зелёными насаждениями).     </w:t>
      </w:r>
    </w:p>
    <w:p>
      <w:pPr>
        <w:pStyle w:val="Normal"/>
        <w:spacing w:lineRule="atLeast" w:line="270" w:before="0" w:after="75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0. Система организации контроля  за реализацией программы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реализацией Программы осуществляет заказчик. Заказчик контролирует выполнение программных мероприятий, целевое и эффективное использование средств, направляемых на реализацию Программы, готовит ежеквартальные и ежегодные отчеты о реализации Программы, ежегодно осуществляют оценку достигнутых целей и эффективности реализации Программы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В рамках календарного года заказчик Программы утверждает ежегодный план мероприятий Программы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нтроль за системой организации исполнения программы возлагается на  заместителя главы администрации МО "Сафроновское", контроль за исполнением программы возлагается на главного  специалиста по благоустройству 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одовой отчет по исполнению мероприятий программы в соответствии с утвержденными формами представляется исполнителем в  администрацию  МО "Сафроновское", для представления главе  МО "Сафроновское"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4:48:00Z</dcterms:created>
  <dc:creator>Елена</dc:creator>
  <dc:description/>
  <dc:language>en-US</dc:language>
  <cp:lastModifiedBy>Томара</cp:lastModifiedBy>
  <cp:lastPrinted>2017-02-02T09:57:00Z</cp:lastPrinted>
  <dcterms:modified xsi:type="dcterms:W3CDTF">2017-02-10T04:48:00Z</dcterms:modified>
  <cp:revision>3</cp:revision>
  <dc:subject/>
  <dc:title>ЦЕЛЕВАЯ ПРОГРАММА «БЛАГОУСТРОЙСТВО ТЕРРИТОРИИ СЕЛЬСКОГО ПОСЕЛЕНИЯ  МО «САФРОНОВСКОЕ» »</dc:title>
</cp:coreProperties>
</file>