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8"/>
          <w:szCs w:val="28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09   сентября  2016  года   № 6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изменений  и дополнений в муниципальную   программу «Благоустройство территории муниципального образования «Сафроновское» на 2016 год», утвержденную Постановлением  Администрации МО    «Сафроновское» от 16 ноября 2015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от 20 сентября 2013 года № 39  и  Уставом МО «Сафроновское», Администрация МО «Сафроновское»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  и дополнения, которые вносятся в  муниципальную   программу «Благоустройство территории муниципального образования «Сафроновское» на 2016 год», утвержденную Постановлением  Администрации МО    «Сафроновское» от 16 ноября 2015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36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Разместить данное Постановление на официальном сайте  МО «Сафроновское»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Сафроновское»                                                  И.Е.Чукич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Сафроновско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 09 .09.2016 г. № 62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и дополнения,  которые вносятся в  муниципальную   программу «Благоустройство территории муниципального образования «Сафроновское» на 2016 год», утвержденную Постановлением  Администрации МО    «Сафроновское» от 16 ноября 2015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z w:val="28"/>
          <w:szCs w:val="28"/>
        </w:rPr>
        <w:t>3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 в стр.10 гр.2  цифру «1593,2» заменить  на цифру «2292,9» , после дефиса уличное освещение-900,0тыс.руб. добавить дефис –непрограммные расходы в области благоустройства – 699,7тыс.руб.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4; цифры «8041,5» заменить  на цифры «2292,9»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изложить в новой редакци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еречень  основных мероприятий программы. </w:t>
      </w:r>
    </w:p>
    <w:p>
      <w:pPr>
        <w:pStyle w:val="Normal"/>
        <w:jc w:val="both"/>
        <w:rPr/>
      </w:pPr>
      <w:r>
        <w:rPr/>
        <w:t>:</w:t>
      </w:r>
    </w:p>
    <w:tbl>
      <w:tblPr>
        <w:tblW w:w="9356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5"/>
        <w:gridCol w:w="1701"/>
        <w:gridCol w:w="2551"/>
      </w:tblGrid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16 г.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Уличное освещение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,0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лата за 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и ремонт уличного освещения,</w:t>
            </w:r>
            <w:r>
              <w:rPr>
                <w:sz w:val="28"/>
                <w:szCs w:val="28"/>
              </w:rPr>
              <w:t xml:space="preserve"> замена фонарей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сширен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Устройство пешеходных дорожек ( тротуар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ликвидации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санитарной очистке территории   населённых пунктов поселения в весенний 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sz w:val="28"/>
                <w:szCs w:val="28"/>
              </w:rPr>
              <w:t>Мероприятия по скашиванию травы в летний период вдоль внутри поселковых дорог и территории п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благоустройству, очистке кладби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0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новых информационных щ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Изготовление и установка табличек названий улиц и номеров дом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праздничных мероприятий ( проведение конкурсов на" Лучший дом", "Лучший двор", "Лучшая улица" ) к  Ивановской ярмарке , проведение Новогодних празд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едства на содержание двор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2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колодцев  и родников в зимний период по муниципальному образова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по исполнению решений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92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ункт 8  абзац 1 изложить в следующей редакции «Общий объем финансирования Программы составляет 2292,9 тыс.руб. ,в том числе за счет средств бюджета  МО «Сафроновское» -  1630,8 тыс.руб., за счет районного бюджета  – 662,1 тыс.руб. 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Распределение объемов финансирования Программы по источникам  финансирования  средств изложить в следующей редакции:</w:t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5244"/>
      </w:tblGrid>
      <w:tr>
        <w:trPr>
          <w:trHeight w:val="322" w:hRule="atLeast"/>
          <w:cantSplit w:val="true"/>
        </w:trPr>
        <w:tc>
          <w:tcPr>
            <w:tcW w:w="4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  <w:br/>
              <w:t xml:space="preserve">финансирования      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  </w:t>
              <w:br/>
              <w:t>финансирования,</w:t>
              <w:br/>
              <w:t xml:space="preserve"> на  2016 год   (тыс.руб.)</w:t>
            </w:r>
          </w:p>
        </w:tc>
      </w:tr>
      <w:tr>
        <w:trPr>
          <w:trHeight w:val="322" w:hRule="atLeast"/>
          <w:cantSplit w:val="true"/>
        </w:trPr>
        <w:tc>
          <w:tcPr>
            <w:tcW w:w="4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  ,в т.ч.    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,9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 «Сафроновское»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,8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,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7:01:00Z</dcterms:created>
  <dc:creator>Елена</dc:creator>
  <dc:description/>
  <cp:keywords/>
  <dc:language>en-US</dc:language>
  <cp:lastModifiedBy>Obsh</cp:lastModifiedBy>
  <cp:lastPrinted>2015-12-16T16:32:00Z</cp:lastPrinted>
  <dcterms:modified xsi:type="dcterms:W3CDTF">2016-09-16T07:09:00Z</dcterms:modified>
  <cp:revision>46</cp:revision>
  <dc:subject/>
  <dc:title>ЦЕЛЕВАЯ ПРОГРАММА «БЛАГОУСТРОЙСТВО ТЕРРИТОРИИ СЕЛЬСКОГО ПОСЕЛЕНИЯ  МО «САФРОНОВСКОЕ» »</dc:title>
</cp:coreProperties>
</file>