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2   ноября 2016  года   № 84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  программы «Благоустройство территории муниципального образования «Сафроновское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  программу «Благоустройство территории муниципального образования «Сафроновское» на 2017 год» согласно Приложению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Установить, что в ходе реализации муниципальной программы «Благоустройство территории муниципального образования на 2017 год» мероприятия и объемы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Считать утратившим  силу постановление Администрации муниципального образования «Сафроновское» от 16.11.2015г.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Разместить данное постановл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Глава МО«Сафроновское»                                                                                     И.Е. Чукич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</w:rPr>
        <w:t>Постановление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 .11.2016 г. № 84/2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Благоустройство территории муниципального образования «Сафроновское» 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аспорт программ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2"/>
        <w:gridCol w:w="6813"/>
      </w:tblGrid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Благоустройство территории   муниципального образования  «Сафроновское» на 2017год»</w:t>
            </w:r>
          </w:p>
        </w:tc>
      </w:tr>
      <w:tr>
        <w:trPr>
          <w:trHeight w:val="316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и разработчик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 МО «Сафроновское»</w:t>
            </w:r>
          </w:p>
        </w:tc>
      </w:tr>
      <w:tr>
        <w:trPr>
          <w:trHeight w:val="523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Решение Совета депутатов МО «Сафроновское» от 26 апреля 2013 года № 40, Устав  МО «Сафроновское», </w:t>
            </w:r>
            <w:r>
              <w:rPr>
                <w:rFonts w:cs="Times New Roman" w:ascii="Times New Roman" w:hAnsi="Times New Roman"/>
              </w:rPr>
              <w:t xml:space="preserve">Постановление Администрации муниципального образования «Сафроновское» от 22 .11.2016 г. № 84/2      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качественного и высокоэффективного наружного освещения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благоустройства территории   МО «Сафроновское» для обеспечения благоприятных условий проживания населения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приведению улиц и дворов в состояние, соответствующее современным требованиям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развитию благоустройства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8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соответствия объектов внешнего благоустройства: озеленения, наружного освещения требованиям ГОСТ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привлечения населения муниципального образова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 согласно п.9 ФЗ от 06.10.2003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-ФЗ «Об общих принципах организации местного самоуправления в «Российской Федерации»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сетей уличного освеще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санитарной очистке территории муниципального образования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озеленению ( содержание территории парков) муниципального образования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организации работ по содержанию зданий, сооружений и земельных участков территории  поселения.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О «Сафроновское», главный специалист по благоустройству МО «Сафроновское», руководители организаций и предприятий всех форм собственности, подрядные организации, привлекаемые к выполнению мероприятий, индивидуальные предприниматели и граждане поселения.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ий объём  финансирования программы 1532,1 тыс.руб. в т.ч.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лагоустройство 332,1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сетей уличного освещения 800,00 тыс. рублей.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кущий ремонт и модернизация сетей уличного освещения 400,0 тыс.руб.</w:t>
            </w:r>
          </w:p>
        </w:tc>
      </w:tr>
      <w:tr>
        <w:trPr/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лагоприятных условий проживания жителей  МО «Сафроновское»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ведение уровня освещенности улиц, проездов, переулочных дорог, пешеходных дорожек  МО «Сафроновское» до 92,3%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учшение внешнего облика населенных пунктов МО «Сафроновское»</w:t>
            </w:r>
          </w:p>
        </w:tc>
      </w:tr>
      <w:tr>
        <w:trPr>
          <w:trHeight w:val="825" w:hRule="atLeast"/>
        </w:trPr>
        <w:tc>
          <w:tcPr>
            <w:tcW w:w="2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рганизации контроля  за реализацией программы</w:t>
            </w:r>
          </w:p>
        </w:tc>
        <w:tc>
          <w:tcPr>
            <w:tcW w:w="6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  муниципального образования «Сафроновское»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рганизации сбора и вывоза бытовых отходов и мусора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рганизация освещения улиц. 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текущий ремонт и модернизация сетей электропередач;</w:t>
      </w:r>
    </w:p>
    <w:p>
      <w:pPr>
        <w:pStyle w:val="Normal"/>
        <w:spacing w:lineRule="auto" w:line="24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ению улиц и дворов в состояние, соответствующее современным требованиям и стандартам;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ю программы является: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 системы комплексного благоустройства на территории  МО "Сафроновское", создание комфортных условий проживания и отдыха населения.; В совершенствование системы комплексного благоустройства входят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еспечение качественного и высокоэффективного наружного освещения населенных пунктов МО «Сафроновское»;</w:t>
      </w:r>
    </w:p>
    <w:p>
      <w:pPr>
        <w:pStyle w:val="Normal"/>
        <w:spacing w:before="280" w:after="28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овышение уровня благоустройства территории МО «Сафроновское» для обеспечения благоприятных условий проживания населения.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Задачи программы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ля достижения этой цели программой «Благоустройство территории МО «Сафроновское» » предусматривается решение следующих задач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разработка мероприятий по развитию благоустройства территории МО «Сафроновское»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лечение жителей к участию в решении проблем благоустройства населенных пунктов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     2017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объектов внешнего благоустройства ( озеленения, наружного освещения ) ГОСТ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%</w:t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населения муниципального образова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предприятий и организаций поселения к работам по благоустройству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%</w:t>
            </w:r>
          </w:p>
        </w:tc>
      </w:tr>
      <w:tr>
        <w:trPr>
          <w:trHeight w:val="1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благоустроенности муниципального образования ( обеспеченность  сетями наружного освещения, зелёными насаждениями )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рок  выполнения  Программы  рассчитан  на  2017 год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Перечень  основных мероприятий программ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1701"/>
        <w:gridCol w:w="2551"/>
      </w:tblGrid>
      <w:tr>
        <w:trPr>
          <w:trHeight w:val="3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 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,</w:t>
            </w:r>
          </w:p>
          <w:p>
            <w:pPr>
              <w:pStyle w:val="Normal"/>
              <w:spacing w:before="0" w:after="115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держание сетей  уличного освещения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,0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Прочие мероприятия по благоустройству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 xml:space="preserve">Устройство пешеходных дороже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ероприятия по удалению сухостойных, больных и аварийных деревьев</w:t>
            </w:r>
          </w:p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ликвидации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установка табличек названий улиц и номеров домов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санитарной очистке территории   населённых пунктов поселения в весенний 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Содержание памя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Мероприятия по установке скамеек и урн</w:t>
            </w:r>
          </w:p>
          <w:p>
            <w:pPr>
              <w:pStyle w:val="Normal"/>
              <w:snapToGrid w:val="false"/>
              <w:spacing w:lineRule="atLeast" w:line="45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Мероприятия по скашиванию травы в летний период  на территории пар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/>
              <w:t>Мероприятия по исполнению решений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Текущий ремонт и модернизация сетей </w:t>
            </w:r>
            <w:r>
              <w:rPr/>
              <w:t xml:space="preserve">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32,1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, создание несанкционированных свалок мусора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брежном отношении к элементам благоустройства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этой проблемы, возможно, является организация и  ежегодное проведение смотра-конкурса «Лучшая улица, дом, двор». Жители двора, дома, улицы, принимавшие участие в благоустройстве, будут принимать участие в обеспечении  сохранности объектов благоустрой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полнител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ститель главы администрации МО «Сафроновское»,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лавный  специалист по благоустройству МО «Сафроновское»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рядные организации привлекаемые к выполнению мероприятий,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е предприниматели и граждане посел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 бюджета МО «Сафроновское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составляет   1532,1  тыс. рублей, в том числе за счет средств  бюджета  МО «Сафроновское» - 1532,1  тыс. рублей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за счет средств внебюджетных источников (юридических лиц) подтверждается соглашениями о намерениях между муниципальным заказчиком Программы и соответствующими инвесторами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всего на  2017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,в т.ч.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1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1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жидаемые  конечные  результаты от реализации Программы.</w:t>
      </w:r>
    </w:p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состояния территории  муниципального образования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ить состояние дворовых территорий многоквартирных домов МО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общественности, молодежных движений и собственников жилых помещений  к чистоте и порядку на территории МО «Сафроновско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вить жителям муниципального образования «Сафроновское» любовь и уважение к своему населенному пункту, к соблюдению чистоты и порядка на территории сельского по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лучшить внешний облик  поселения МО "Сафроновское"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цент соответствия объектов внешнего благоустройства (озеленение, наружного освещения) ГОСТ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уровень благоустроенности муниципального образования (обеспеченность поселения сетями наружного освещения, зелёными насаждениями).     </w:t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Система организации контроля  за реализацией программы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квартальные и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м программы возлагается на главного  специалиста по благоустройству 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довой отчет по исполнению мероприятий программы в соответствии с утвержденными формами представляется исполнителем в  администрацию  МО "Сафроновское", для представления главе  МО "Сафроновское"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Style14">
    <w:name w:val="Нижний колонтитул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пк</cp:lastModifiedBy>
  <cp:lastPrinted>2017-02-02T09:57:00Z</cp:lastPrinted>
  <dcterms:modified xsi:type="dcterms:W3CDTF">2017-02-06T09:40:00Z</dcterms:modified>
  <cp:revision>62</cp:revision>
  <dc:subject/>
  <dc:title>ЦЕЛЕВАЯ ПРОГРАММА «БЛАГОУСТРОЙСТВО ТЕРРИТОРИИ СЕЛЬСКОГО ПОСЕЛЕНИЯ  МО «САФРОНОВСКОЕ» »</dc:title>
</cp:coreProperties>
</file>