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«САФРОНОВСКОЕ»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 декабря 2016  года № 99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 утверждении Стандартов осуществления внутреннего                   муниципального финансового контрол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соответствии с ч. 3 ст. 269 Бюджетного кодекса Российской Федерации, Положением о внутреннем муниципальном финансовом контроле, утвержденного   постановлением  администрации муниципального образования «Сафроновское»  от 30 декабря  2016 г. № 98  «Об внутреннем муниципальном финансовом контроле»,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Утвердить прилагаемые Стандарты осуществления внутреннего муниципального финансового контрол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Контроля за выполнением настоящего приказа оставляю за собо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Настоящий приказ вступает в силу со дня его подпис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Глав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О «Сафроновское»</w:t>
        <w:tab/>
        <w:tab/>
        <w:tab/>
        <w:tab/>
        <w:tab/>
        <w:tab/>
        <w:tab/>
        <w:t>И.Е. Чукичев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О «Сафроновск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От 30.12.2016 г. № 9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ндар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уществления внутреннего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инансового контрол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. Основные положения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. Настоящие  Стандарты  осуществления  внутреннего муниципального финансового  контроля  (далее - Стандарты) разработаны во исполнение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333333"/>
            <w:sz w:val="28"/>
            <w:szCs w:val="28"/>
            <w:lang w:eastAsia="ru-RU"/>
          </w:rPr>
          <w:t>п. 3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ст. 269 Бюджетного кодекса Российской Федерации,  в соответствии с Положением о внутреннем муниципальном финансовом контроле, утвержденным   постановлением  администрации муниципального образования «Сафроновское»  от 30 декабря  2016 г. № 98  «О внутреннем муниципальном финансовом контроле», (далее - Положение)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Внутренний муниципальный финансовый контроль осуществляется комиссией по финансовому контролю (далее - орган внутреннего муниципального финансового контроля)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3. Понятия и термины, используемые настоящими Стандартами, применяются в значениях, определенных Бюджет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333333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оссийской Федерации 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333333"/>
            <w:sz w:val="28"/>
            <w:szCs w:val="28"/>
            <w:lang w:eastAsia="ru-RU"/>
          </w:rPr>
          <w:t>Положением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 Стандарты определяют основные принципы и единые требования к осуществлению органом внутреннего муниципального финансового контроля полномочий по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внутреннему муниципальному финансовому контролю в сфере бюджетных правоотноше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внутреннему муниципальному финансовому контролю в сфере закупок для обеспечения нужд муниципального образования «Сафроновское», предусмотренному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333333"/>
            <w:sz w:val="28"/>
            <w:szCs w:val="28"/>
            <w:lang w:eastAsia="ru-RU"/>
          </w:rPr>
          <w:t>частью 5 статьи 99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Федерального закона от 05.04.2013г.          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ятельность  по  контролю  осуществляется  в  отношении следующих объектов внутреннего муниципального финансового контроля (далее – объекты контроля)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главные распорядители (распорядители, получатели) средств бюджета муниципального образования «Сафроновское» (далее – местный бюджет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главные администраторы (администраторы) доходов местного бюджета, главные администраторы (администраторы) источников финансирования дефицита местного бюдже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заказчики,  контрактный управляющий, комиссия по осуществлению закупок и их члены, направленные на осуществление закупок товаров, работ, услуг для нужд муниципального образования «Сафроновское» в соответствии с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333333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 контрактной системе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Под Стандартами в настоящем документе понимаются унифицированные требования к правилам и процедурам осуществления деятельности по внутреннему муниципальному финансовому контролю (далее - деятельность по контролю), определяющие качество, эффективность и результативность контрольных мероприятий, а также обеспечивающие целостность, взаимосвязанность, последовательность и объективность деятельности по контролю, осуществляемой органом внутреннего муниципального финансового контрол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. Стандарты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 Стандарт № 1 «Законность деятельности органа внутреннего муниципального финансового контроля»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1. Стандарт «Закон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 и его должностных лиц, обеспечивающая правомерность и эффективность деятельности по контролю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2. Под законностью деятельности органа внутреннего муниципального финансового контроля понимается обязанность должностных лиц органа внутреннего муниципального финансового контроля при осуществлении деятельности по контролю выполнять свои функции и полномочия в точном соответствии с нормами и правилами, установленными законодательством Российской Федерации, законодательством Архангельской области  и нормативными правовыми актами муниципального образования «Сафроновское»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3. Должностными лицами органа внутреннего муниципального финансового контроля, осуществляющими деятельность по контролю, являю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руководитель органа внутреннего муниципального финансового контроля (далее - руководитель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униципальные служащие муниципального образования «Сафроновское», замещающие должности, на которых возложено осуществление внутреннего муниципального финансового контро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езависимые эксперты (из числа депутатов Совета депутатов муниципального образования «Сафроновское»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4. Должностные лица имеют право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рашивать и получать на основании мотивированного запроса в письменной форме информацию, документы и материалы от муниципального образования «Сафроновское», организаций, граждан, общественных объединений и должностных лиц, необходимые для осуществления полномочий органа внутреннего муниципального финансового контроля при проведении контрольного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рашивать и получать от объектов контроля и их должностных лиц объяснения, в том числе письменные, информацию и материалы по вопросам, возникающим в ходе проведения контрольного мероприятия, документы и заверенные копии документов, необходимых для проведения контрольных действ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и осуществлении плановых и внеплановых выездных проверок (ревизий) беспрепятственно по предъявлении служебных удостоверений и копии постановлений органа внутреннего муниципального финансового контроля (далее - постановление) о проведении выездной проверки (ревизии) посещать помещения и территории, в которых располагаются объекты контроля, в отношении которых осуществляется проверка (ревизия), требовать предъявления поставленных товаров, результатов выполненных работ, оказанных услуг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оводить экспертизы, необходимые при осуществлении контрольных мероприятий, и (или) привлекать независимых экспертов для проведения таких экспертиз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выдавать представления, предписания об устранении выявленных нарушений в случаях и порядке, предусмотренных законодательством Российской Федер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бращаться в суд с исковыми заявлениями о возмещении ущерба, причиненного муниципальному образованию «Сафроновское» нарушением бюджетного законодательства Российской Федерации и иных нормативных правовых актов в сфере бюджетных правоотношен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оставлять протоколы об административном правонарушении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5. При осуществлении деятельности по контролю в отношении расходов местного бюджета, связанных с осуществлением закупок для обеспечения муниципальных нужд муниципального образования «Сафроновское», в рамках одного контрольного мероприятия могут быть реализованы полномочия по внутреннему муниципальному финансовому контролю в сфере бюджетных правоотношений и в сфере закупок для муниципальных нужд муниципального образования «Сафроновское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Стандарт № 2 «Ответственность и обязанности в деятельности по контролю»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1. Стандарт «Ответственность и обязанности в деятельности по контролю» определяет требования к организации деятельности органа внутреннего муниципального финансового контроля и его должностных лиц, осуществляющих деятельность по контролю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2. Ответственность за качество проводимых контрольных мероприятий, достоверность информации и выводов, содержащихся в актах проверок (ревизий), их соответствие законодательству Российской Федерации, наличие и правильность выполненных расчетов несут должностные лица органа внутреннего муниципального финансового контроля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3. При осуществлении деятельности по контролю должностные лица органа внутреннего муниципального финансового контроля обязан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в установленной сфере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облюдать требования нормативных правовых актов в установленной сфере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оводить контрольные мероприятия в соответствии с настоящими Стандартам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знакомить руководителя (уполномоченное должностное лицо) объекта контроля (далее - представитель объекта контроля) с копией постановления о проведении контрольного мероприятия, решением о продлении срока, приостановлении (возобновлении) контрольного мероприятия, а также с результатами контрольных мероприят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и выявлении факта совершения действия (бездействия), 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 Стандарт № 3 «Конфиденциальность деятельности органа внутреннего муниципального финансового контроля»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1. Стандарт «Конфиденциальность деятельности органа внутреннего муниципального финансового контроля» определяет требования к организации деятельности органа внутреннего муниципального финансового контроля, обеспечивающей конфиденциальность и сохранность информации, полученной при осуществлении деятельности по контролю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2. Орган внутреннего муниципального финансового контроля и его должностные лица обязаны не разглашать информацию, составляющую коммерческую, служебную, иную охраняемую законом тайну, полученную в ходе проведения контрольного мероприятия, за исключением случаев, установленных законодательством Российской Федерац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3. Информация, получаемая органом внутреннего муниципального  финансового контроля при осуществлении деятельности по контролю, подлежит использованию органом внутреннего муниципального финансового контроля и его должностными лицами только для выполнения возложенных на них функц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 Стандарт № 4 «Планирование деятельности по контролю»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1. Стандарт «Планирование деятельности по контролю» определяет требования к организации деятельности органа внутреннего муниципального финансового контроля, обеспечивающей проведение планомерного, эффективного контроля с наименьшими затратами ресурсов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2. Деятельность по контролю подразделяется на плановую и внеплановую и осуществляется посредством проведения плановых и внеплановых проверок, а также проведения только в рамках полномочий органа внутреннего муниципального  финансового контроля в сфере бюджетных правоотношений плановых и внеплановых ревиз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верки подразделяются н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выездны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камеральны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встречные проверки, проводимые в рамках выездных и (или) камеральных проверок в целях установления и (или) подтверждения фактов, связанных с деятельностью объекта контрол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3. Плановые контрольные мероприятия осуществляются на основании плана деятельности по контролю органа внутреннего муниципального финансового контроля на очередной финансовый год (далее - План). Формирование Плана осуществляется с учетом информации о планируемых (проводимых) иными органами идентичных контрольных мероприятиях в целях исключения дублирования деятельности по контролю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9.4. План утверждается руководителем органа внутреннего муниципального финансового контроля в соответствии с установленной формой ежегодно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План включается следующая информац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етод контрольного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тема контрольного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наименование объекта контро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есяц начала проведения контрольного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оверяемый период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9.5. Плановые проверки в отношении одного из объектов контроля, указанных 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333333"/>
            <w:sz w:val="28"/>
            <w:szCs w:val="28"/>
            <w:lang w:eastAsia="ru-RU"/>
          </w:rPr>
          <w:t>пункте 4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стоящих Стандартов и одной темы контрольного мероприятия проводятся органом внутреннего муниципального финансового контроля не более одного раза в год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лановые проверки в отношении каждого заказчика, контрактной службы, контрактного управляющего, комиссии по осуществлению закупок и ее членов, уполномоченного органа, уполномоченного учреждения проводятся органом внутреннего муниципального финансового контроля не чаще одного раза в 6 месяцев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лановые проверки в отношении каждой комиссии по осуществлению закупки, за исключением указанной в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33333"/>
          <w:lang w:eastAsia="ru-RU"/>
        </w:rPr>
        <w:instrText xml:space="preserve"> HYPERLINK "../../%5C%5Cserver%5C%D0%9E%D0%B1%D1%89%D0%B0%D1%8F%5C%D0%9A%D1%80%D1%8B%D0%BB%D0%BE%D0%B2(%D0%BC%D0%BB%D0%B0%D0%B4%D1%88%D0%B8%D0%B9)%5C%D0%9D%D0%B0%20%D1%81%D0%B0%D0%B9%D1%82%5C%D0%A4%D0%B8%D0%BD%D0%B0%D0%BD%D1%81%D0%BE%D0%B2%D0%BE%D0%B5%20%D1%83%D0%BF%D1%80%D0%B0%D0%B2%D0%BB%D0%B5%D0%BD%D0%B8%D0%B5%5C2018%20%D0%B3%D0%BE%D0%B4%5C%D0%AF%D0%BD%D0%B2%D0%B0%D1%80%D1%8C-%D0%BC%D0%B0%D1%80%D1%82%5C%D0%92%D0%BD%D1%83%D1%82%D1%80%D0%B5%D0%BD%D0%BD%D0%B8%D0%B9%20%D0%BC%D1%83%D0%BD%D0%B8%D1%86%D0%B8%D0%BF%D0%B0%D0%BB%D1%8C%D0%BD%D1%8B%D0%B9%20%D1%84%D0%B8%D0%BD%D0%B0%D0%BD%D1%81%D0%BE%D0%B2%D1%8B%D0%B9%20%D0%BA%D0%BE%D0%BD%D1%82%D1%80%D0%BE%D0%BB%D1%8C%5C%D0%A1%D1%82%D0%B0%D0%BD%D0%B4%D0%B0%D1%80%D1%82%D1%8B%20%D0%BE%D1%81%D1%83%D1%89%D0%B5%D1%81%D1%82%D0%B2%D0%BB%D0%B5%D0%BD%D0%B8%D1%8F%20%D0%B2%D0%BD%D1%83%D1%82%D1%80%D0%B5%D0%BD%D0%BD%D0%B5%D0%B3%D0%BE%20%D0%BC%D1%83%D0%BD%D0%B8%D1%86%D0%B8%D0%BF%D0%B0%D0%BB%D1%8C%D0%BD%D0%BE%D0%B3%D0%BE%20%D1%84%D0%B8%D0%BD%D0%B0%D0%BD%D1%81%D0%BE%D0%B2%D0%BE%D0%B3%D0%BE%20%D0%BA%D0%BE%D0%BD%D1%82%D1%80%D0%BE%D0%BB%D1%8F%20%E2%84%96%2013%20%D0%BE%D1%82%2009.01.2018%D0%B3..doc" \l "P151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33333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бзаце второ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333333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стоящего подпункта, проводятся органом внутреннего муниципального финансового контроля не чаще чем один раз за период проведения каждого определения поставщика (подрядчика, исполнителя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6. Внеплановые контрольные мероприятия проводятся пр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наличии поручения главы муниципального образования «Сафроновское», обращения прокуратуры Ленского района  и иных правоохранительных органов,  в связи с имеющейся информацией о нарушениях законодательства Российской Федерации и иных нормативных правовых актов в сфере бюджетных правоотношений и в сфере закупок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олучении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(бездействие) заказчика, должностных лиц контрактной службы заказчика, контрактного управляющего, комиссии по осуществлению закупок и ее членов, уполномоченного органа, уполномоченного учреждения, специализированной организ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оступлении информации о нарушении законодательства Российской Федерации и иных нормативных правовых актов в сфере бюджетных правоотношений и о контрактной системе в сфере закупок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стечении срока исполнения ранее выданного предписани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7. При планировании определяются приоритеты, цели и виды контрольных мероприятий, их объемы, а также необходимые для их осуществления ресурсы (трудовые, технические, материальные и финансовые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8. Планирование каждого контрольного мероприятия осуществляется для обеспечения взаимосвязанности всех этапов контрольного мероприятия - от предварительного изучения объекта контроля, разработки плана, программы контрольного мероприятия, составления акта по итогам контрольного мероприятия до оформления отчета о результатах контрольного мероприятия и реализации материалов контрольного мероприяти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9. Составлению планов и программ контрольных мероприятий (далее - Программа) предшествует предварительное изучение объектов контроля на основе доступной информации, включая ознакомление с законодательством, относящимся к деятельности объектов контроля, в том числе учредительными документами, другими документами, определяющими процедуры их финансирования и производимые ими расходы, материалами предыдущих контрольных мероприятий, а также принятыми по их результатам мер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 Стандарт № 5 «Организация и проведение контрольного мероприятия»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1. Стандарт «Организация и проведение контрольного мероприятия» определяет требования к организации и проведению контрольного мероприятия органом внутреннего муниципального финансового контроля, обеспечивающий проведение правомерного, последовательного и эффективного контрол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2. К процедурам осуществления контрольного мероприятия относятся назначение контрольного мероприятия, проведение контрольного мероприятия и реализация результатов проведенного контрольного мероприяти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3. Контрольное мероприятие проводится на основании приказа о его проведен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4. Подготовку проекта постановления о проведении контрольного мероприятия осуществляют должностные лица органа внутреннего муниципального финансового контроля, входящие в состав комиссии по финансовому контролю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ление является правовым основанием для проведения контрольного мероприяти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5. В постановлении указывае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етод контрольного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тема контрольного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наименование объекта контро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рок проведения (дата начала и окончания) контрольного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оверяемый период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снование проведения контрольного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ерсональный состав ревизионной группы (проверяющий) и руководитель ревизионной группы (при проведении контрольного мероприятия ревизионной группой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тановление о проведении контрольного мероприятия подписывается руководителем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6. Для проведения каждого контрольного мероприятия (за исключением встречной проверки) подготавливается программа контрольного мероприятия руководителем ревизионной группы (проверяющим), уполномоченным на проведение контрольного мероприятия, и утверждается руководителем (заместителем руководителя) органа внутреннего муниципального финансового контрол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7. Программа контрольного мероприятия должна содержа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наименование объекта контро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етод проведения контрольного мероприятия (проверка или ревизия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едмет проверки (ревизии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вид контрольного мероприятия (плановое или внеплановое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форма проверки: камеральная или выездная (при проведении проверок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оверяемый период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рок проведения контрольного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еречень основных вопросов, подлежащих проверке, анализу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8. Внесение изменений в Программу осуществляется на основании докладной записки Председателя комиссии по финансовому контролю, на которую возложено осуществление внутреннего муниципального финансового контроля, с изложением причин необходимости внесения таких изменений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9. Подготовка к контрольному мероприятию включает сбор достоверной и достаточной информации (документов, материалов и сведений, относящихся к предмету контрольного мероприятия), соответствующей предмету и основным вопросам, подлежащим проверке, на основании программы контрольного мероприятия путем направления соответствующих запросов, а также посредством систематизации информации, относящейся к предмету контрольного мероприятия, размещенной в автоматизированных информационных системах, на официальных сайтах в информационно-телекоммуникационной сети "Интернет" и в официальных печатных издани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10. Срок проведения контрольного мероприятия не может превышать 45 рабочих дн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11. Допускается продление срока проведения контрольного мероприятия Председателем комиссии по финансовому контролю по мотивированному представлению руководителя комиссии, но не более чем на 30 рабочих дн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аниями продления срока контрольного мероприятия являе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олучение в ходе проведения проверки (ревизии) информации от правоохранительных, контролирующих органов либо из иных источников, свидетельствующей о наличии у объекта контроля нарушений бюджетного законодательства, требующих дополнительной проверки (ревизии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наличие обстоятельств непреодолимой силы (затопление, наводнение, пожар и тому подобное) на территории, где проводится проверка (ревизия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12. Допускается приостановление проведения контрольного мероприятия  решением Председателя комиссии по  финансовому контролю по следующим основаниям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оведение встречной проверк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тсутствие или неудовлетворительное состояние бухгалтерского (бюджетного) учета у объекта контроля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рганизация и проведение экспертиз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сполнение запро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непредставление объектом контроля информации, документов и материалов и (или) представления неполного комплекта требуемой информации, документов и материалов и (или) воспрепятствования проведению контрольного мероприятия, и (или) уклонения от проведения контрольного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необходимость обследования имущества и (или) документов, находящихся не по месту нахождения объекта контрол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время приостановления проведения контрольного мероприятия течение его срока прерываетс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13. Решение о возобновлении проведения контрольного мероприятия принимается Председателем комиссии по  финансовому контролю в течение 3 рабочих дней после устранения объектом контроля и (или) прекращения действия, основания приостановления проведения контрольного мероприяти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14. Решение о продлении срока, приостановлении (возобновлении) проведения контрольного мероприятия оформляется приказом, о чем объект контроля уведомляется не позднее дня, следующего за днем принятия решения о продлении срока, приостановлении (возобновлении) контрольного мероприяти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15. Контрольное мероприятие может быть завершено раньше срока, установленного приказом, при досрочном рассмотрении членами ревизионной группы всего перечня вопросов, подлежащих изучению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16. Результаты проверки (ревизии) оформляются актом проверки (ревизии), который подписывается Председателем и членами комиссии по финансовому контролю, представителями объекта контрол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17. Акт проверки, ревизии имеет сквозную нумерацию листов, в нем не допускаются помарки, подчистки и иные исправления. Показатели, выраженные в иностранной валюте, приводятся в акте проверки, ревизии в этой валюте и в сумме рублевого эквивалента, рассчитанного по официальному курсу Центрального банка Российской Федерации на день совершения соответствующих операц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кт проверки, ревизии должна содержать следующие сведени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наименование документа (акт проверки, ревизии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дата и номер акта проверки, ревиз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есто составления акта проверки, ревиз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снование проведения проверки, ревиз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едмет проверки, ревиз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оверяемый период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фамилия, имя, отчество и должность Председателя и членов комиссии по финансовому контролю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ведения об объекте контрол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олное и краткое наименование субъекта контроля, его идентификационный номер налогоплательщика (ИНН), номер и дата свидетельства о внесении записи в Единый государственный реестр юридических лиц, ведомственная принадлежность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сновные виды деятель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фамилия, инициалы руководителя объекта контроля и главного бухгалтера, период работы, телефон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ные данные, необходимые для полной характеристики объекта контро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пособ проведения проверки, ревиз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запись о факте проведения встречных проверок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18. Акт  проверки, ревизии должен состоять из разделов в соответствии с вопросами, указанными в программе проверки, ревизии, и содержать данные о выполненных хозяйственных и финансовых операциях, обстоятельствах, относящихся к проведению проверки, ревизии, выявленные факты нарушений бюджетного законодательства, финансовой дисциплины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лучае неполного представления объектом контроля необходимых для проверки, ревизии документов по запросу должностного лица, проводящего проверку, ревизию, приводится перечень непредставленных документов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19. Акт должен содержать обобщенную информацию о результатах проверки, ревизии, в том числе выявленных нарушениях, сгруппированных по видам, с указанием по каждому виду финансовых нарушений общей суммы, на которую они выявлены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20. Результаты проверки, ревизии, излагаемые в акте проверки, ревизии, должны подтверждаться документами, результатами контрольных действий и встречных проверок, письменными объяснениями должностных, материально ответственных лиц объекта контроля, другими материалами. Указанные документы (копии) и материалы прилагаются к акту проверки, ревиз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описании каждого нарушения, выявленного в ходе проверки, ревизии, должны быть указаны положения законов и иных нормативных правовых актов или их отдельных положений, которые нарушены, за какой период, в чем выразилось нарушение, а также приводятся ссылки на приложения к акту (документы, копии документов, сводные справки, объяснения должностных лиц и т.п.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21. В акт проверки, ревизии не допускается включение различного рода выводов, предположений и фактов, не подтвержденных документами или результатами проверки, ревиз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22. К акту проверок, ревизий помимо акта встречной проверки прилагаются документы, полученные в результате контрольных действий, результаты экспертиз (исследований), фото-, видео- и аудиоматериалы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23. Акта проверки, ревизии в течение 3 рабочих дней со дня его подписания вручается объекту контроля, либо направляется заказным почтовым отправлением с уведомлением о вручении или иным способом, свидетельствующим о дате его получения адресатом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24. Субъект контроля вправе представить в комиссии по финансовому контролю письменные возражения на акт проверки, ревизии в течение 5 рабочих дней со дня получения такого акта. Письменные возражения объекта контроля прилагаются к материалам проверки, ревиз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25. В случае поступления письменных возражений на акт проверки, ревизии должностные лица органа внутреннего муниципального финансового контроля, входящие в состав комиссии (проверяющий), рассматривают возражения на акт проверки, ревизии и по результатам рассмотрения возражений по акту осуществляют подготовку заключения органа внутреннего муниципального финансового контроля на поступившие возражени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готовка проекта заключения на возражения по акту проверки, ревизии осуществляется в течение 5 рабочих дней со дня получения возражений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ект заключения на возражения по акту проверки, ревизии согласовывается с Председателем комиссии по финансовому контролю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Заключение на возражения по акту проверки, ревизии подписывается Председателем комиссии по финансовому контролю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лючение на возражения по акту проверки, ревизии должно отражать позицию органа внутреннего муниципального финансового контроля на доводы и возражения объекта контрол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пия заключения на возражения на акт проверки, ревизии направляется объекту проверки в качестве приложения к представлению об устранении нарушений бюджетного законодательства Российской Федерации и иных нормативных правовых актов, регулирующих бюджетные правоотношения. Оригинал заключения на возражения по акту проверки приобщается к материалам проверки, ревиз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28. По результатам рассмотрения акта и иных материалов проверки (ревизии) Председателем комиссии по финансовому контролю в срок не более 20 рабочих дней со дня направления (вручения) акта проверки, ревизии принимается реше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 направлении представления и (или) предпис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б отсутствии оснований для направления представления и (или) предпис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 проведении выездной проверки, ревизии по результатам проведения камеральной провер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 Стандарт № 6 «Проведение встречной проверки»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1. Стандарт «Проведение встречной проверки» определяет требования к организации и проведению встречной проверки органом внутреннего муниципального финансового контроля, обеспечивающий сбор объективных и достоверных данных (информации), в целях установления и (или) подтверждения фактов, связанных с деятельностью объекта контроля, в рамках которого проводится встречная проверка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2. Встречная проверка назначается и проводится с учетом Стандарта № 7 «Проведение камеральной проверки» и Стандарта № 8 «Проведение выездной проверки»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тречной проверкой проводятся контрольные действия по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зучению учредительных, финансовых, бухгалтерских, отчетных и иных документов объекта контроля, планов, смет, актов, муниципальных контрактов, гражданско-правовых договоров, документов о планировании и осуществлении закупок, в том числе путем анализа и оценки полученной из них информации с учетом информации, содержащейся в письменных объяснениях, справках и сведениях должностных, материально ответственных и иных лиц объекта контро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фактическому осмотру, инвентаризации, наблюдению, пересчету, контрольным обмерам, фото-, видео- и аудио- фикс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зучению информации, содержащейся в информационных системах и ресурса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зучению информации, содержащейся в документах и сведениях, полученных из других достоверных источник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зучению информации о состоянии внутреннего финансового контроля и внутреннего финансового аудита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3. Индивидуальные предприниматели и организации, в отношении которых проводится встречная проверка (далее - объекты встречной проверки), обязаны представить по письменному запросу должностных лиц, входящих в состав комиссии по финансовому контролю информацию, документы и материалы, относящиеся к тематике проверки (ревизии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4. Срок проведения встречной проверки не может превышать 20 рабочих дней. Результаты встречной проверки оформляются актом, который подписывается руководителем и членами комиссии по финансовому контролю, представителем объекта встречной проверки и прилагается к материалам выездной или камеральной проверки соответственно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1.5. По результатам встречной проверки меры принуждения к объекту встречной проверки не применяют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  Стандарт № 7 «Проведение камеральной проверки»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1. Стандарт «Проведение камеральной проверки» определяет общие требования к организации проведения камеральной проверки органом внутреннего муниципального финансового контроля обеспечивающей качество, эффективность и результативность камеральной проверк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2. Камеральная проверка проводится по месту нахождения органа внутреннего муниципального финансового контроля, в том числе на основании бюджетной (бухгалтерской) отчетности и иных документов, представленных по запросам органа внутреннего муниципального финансового контроля, а также информации, документов и материалов, полученных в ходе встречных проверок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ходе камеральной проверки проводятся контрольные действия по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зучению учредительных, финансовых, бухгалтерских, отчетных и иных документов объекта контроля, планов, смет, актов, государственных (муниципальных) контрактов, гражданско-правовых договоров, документов о планировании и осуществлении закупок, в том числе путем анализа и оценки полученной из них информации с учетом информации, содержащейся в письменных объяснениях, справках и сведениях должностных, материально ответственных и иных лиц объекта контро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зучению информации, содержащейся в информационных системах и ресурса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зучению информации, содержащейся в документах и сведениях, полученных в ходе встречных проверок и других достоверных источников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3. Срок проведения камеральной проверки составляет не более 30 рабочих дней со дня получения от объекта контроля информации, документов и материалов, представленных по запросу органа внутреннего муниципального финансового контрол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4. 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до даты представления информации, документов и материалов объектом проверки, а также времени, в течение которого проводится встречная проверка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5. По результатам камеральной проверки оформляется акт, который подписывается Председателем  и членами комиссии по финансовому контролю), не позднее последнего дня срока проведения камеральной проверк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6. К акту камеральной проверки (кроме акта встречной проверки) прилагаются документы, результаты экспертиз (исследований), фото-, видео- и аудиоматериалы, полученные в ходе проведения контрольных действий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7. Акт камеральной проверки в течение 3 рабочих дней со дня его подписания вручается (направляется) представителю объекта контроля в соответствии с Порядком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8. Объект контроля вправе представить письменные возражения на акт камеральной проверки в течение 5 рабочих дней со дня его получения. Письменные возражения объекта контроля приобщаются к материалам камеральной проверк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9. Акт и иные материалы камеральной проверки подлежат рассмотрению Председателем комиссии по финансовому контролю  в течение 20 календарных дней со дня подписания акта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2.10. По результатам рассмотрения акта и иных материалов камеральной проверки Председатель комиссии по финансовому контролю принимает в отношении объекта контроля реше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 применении мер принуждения в соответствии с законодательством Российской Федер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б отсутствии оснований для применения мер принужд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 проведении выездной проверки (ревизи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 Стандарт № 8 «Проведение выездной проверки (ревизии)»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1. Стандарт «Проведение выездной проверки (ревизии)» определяет общие требования к организации проведения выездной проверки (ревизии) органом внутреннего муниципального финансового контроля, обеспечивающей качество, эффективность и результативность выездной проверки (ревизии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2. Выездная проверка (ревизия) проводится по месту нахождения объекта контрол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ходе проверки (ревизии) проводятся контрольные действия по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зучению учредительных, финансовых, бухгалтерских, отчетных и иных документов объекта контроля, планов, смет, актов, государственных (муниципальных) контрактов, гражданско-правовых договоров, документов о планировании и осуществлении закупок, в том числе путем анализа и оценки полученной из них информации с учетом информации, содержащейся в письменных объяснениях, справках и сведениях должностных, материально ответственных и иных лиц объекта контрол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фактическому осмотру, инвентаризации, наблюдению, пересчету, контрольным обмерам, фото-, видео- и аудио- фикс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зучению информации, содержащейся в информационных системах и ресурса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зучению информации, содержащейся в документах и сведениях, полученных в ходе встречных проверок и других достоверных источник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зучению информации о состоянии внутреннего финансового контроля и внутреннего финансового аудита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3. Срок проведения выездной проверки (ревизии) составляет не более 45 рабочих дней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4. В случае обнаружения подделок, подлогов, хищений, злоупотреблений и при необходимости пресечения данных противоправных действий Председатель комиссии (проверяющий) изымает необходимые документы и материалы с учетом ограничений, установленных законодательством Российской Федерации, оставляет акт изъятия и копии или опись изъятых документов в соответствующих делах, а в случае обнаружения данных, указывающих на признаки состава преступления, опечатывает кассы, кассовые и служебные помещения, склады и архивы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5. Проведение выездной проверки (ревизии) приостанавливается Председателем комиссии по  финансовому контролю по мотивированному обращению руководителя ревизионной группы (проверяющего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на период проведения встречной проверк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и отсутствии или неудовлетворительном состоянии бухгалтерского (бюджетного) учета у объекта контроля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на период организации и проведения экспертиз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на период исполнения запросов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в случае непредставления объектом контроля информации, документов и материалов и (или) представления неполного комплекта требуемой информации, документов и материалов и (или) воспрепятствования проведению контрольного мероприятия, и (или) уклонения от проведения контрольного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и необходимости обследования имущества и (или) документов, находящихся не по месту нахождения объекта контрол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6. По результатам выездной проверки (ревизии) оформляется акт, который подписывается Председателем и членами комиссии по финансовому контролю (проверяющим) в течение 5 рабочих дней, исчисляемых со дня, следующего за днем окончания срока проведения выездной проверки (ревизии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7. К акту выездной проверки (ревизии) (кроме акта встречной проверки) прилагаются документы, результаты экспертиз (исследований), фото-, видео- и аудиоматериалы, полученные в ходе проведения контрольных действий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8. Акт выездной проверки (ревизии) в течение 3 рабочих дней со дня его подписания вручается (направляется) представителю объекта контрол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9. Объект контроля вправе представить письменные возражения на акт выездной проверки (ревизии) в течение 5 рабочих дней со дня его получения. Письменные возражения объекта контроля прилагаются к материалам выездной проверки (ревизии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10. Акт и иные материалы выездной проверки (ревизии) подлежат рассмотрению руководителем (заместителем руководителя) органа внутреннего муниципального финансового контроля в течение 20 календарных дней со дня подписания акта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3.11. По результатам рассмотрения акта и иных материалов выездной проверки (ревизии) Председатель комиссии  по финансовому  контролю принимает в отношении объекта контроля решени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 применении мер принуждения в соответствии с законодательством Российской Федер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б отсутствии оснований для применения мер принуж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 Стандарт № 9 «Реализация результатов проведения контрольных мероприятий»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1. Стандарт «Реализация результатов проведения контрольных мероприятий» определяет общие требования к реализации результатов проведения контрольных мероприятий органом внутреннего муниципального финансового контроля, обеспечивающей устранение выявленных нарушений законодательства Российской Федерации, законодательства Архангельской области и нормативных правовых актов муниципального образования «Сафроновское» в соответствующей сфере деятельности и привлечению к ответственности лиц, допустивших указанные нарушени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2. Орган внутреннего муниципального финансового контроля и его должностные лица в установленном порядке принимают меры принудительного воздействия к должностным и юридическим лицам по пресечению нарушений законодательства Российской Федерации, законодательства Архангельской области и нормативных правовых актов муниципального образования «Сафроновское» в соответствующей сфере деятельност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3. При осуществлении полномочий по внутреннему муниципальному финансовому контролю в сфере бюджетных правоотношений орган внутреннего муниципального финансового контроля направляе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едставления, содержащие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муниципальных контрактов,  а также требования о принятии мер по устранению причин и условий таких нарушений, обязательных для рассмотрения в установленные в документе сроки или в течение 30 календарных дней со дня его получения, если срок не указан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Предписания,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требования о возмещении ущерба, причиненного муниципальному образованию «Сафроновское»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4.4. Формы и требования к содержанию представлений, предписаний и уведомлений о применении бюджетных мер принуждения, иных документов, предусмотренных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333333"/>
            <w:sz w:val="28"/>
            <w:szCs w:val="28"/>
            <w:lang w:eastAsia="ru-RU"/>
          </w:rPr>
          <w:t>Положением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подписываемых должностными лицами органа внутреннего муниципального финансового контроля, устанавливаются органом внутреннего муниципального финансового контрол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5. О результатах рассмотрения представления (предписания) объект контроля обязан сообщить в комиссии по финансовому контролю в срок, установленный представлением (предписанием), или если срок не указан в течение 30 календарных дней со дня получения такого представления (предписания) объектом контроля. Нарушения, указанные в представлении (предписании), подлежат устранению в срок, установленный в представлении (предписании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6. Представления и предписания комиссии по финансовому контролю подписываются Председателем комиссии по финансовому контролю и в течение 3 рабочих дней направляются (вручаются) представителю объекта контрол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7. Неисполнение объектом контроля предписания о возмещении ущерба муниципальному образованию «Сафроновское», причиненного нарушением бюджетного законодательства Российской Федерации и иных нормативных правовых актов, регулирующих бюджетные правоотношения, является основанием для обращения органа внутреннего муниципального финансового контроля в суд с исковым заявлением о возмещении данного ущерба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8. Отмена представлений и предписаний органа внутреннего муниципального финансового контроля осуществляется в судебном порядке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9. Представление и предписание органа внутреннего муниципального финансового контроля может быть обжалован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10. При выявлении в результате проведения контрольного мероприятия факта совершения действия (бездействия), содержащего признаки состава преступления, орган внутреннего муниципального финансового контроля передает в правоохранительные органы информацию о таком факте и (или) документы, подтверждающие такой факт, в течение 2 рабочих дней со дня окончания проведения контрольного мероприяти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11. В случае неисполнения представления и (или) предписания орган внутреннего муниципального финансового контроля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4.12. В случае обнаружения в ходе проведения проверки, ревизии, достаточных данных, указывающих на наличие события административного правонарушения, предусмотренного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333333"/>
            <w:sz w:val="28"/>
            <w:szCs w:val="28"/>
            <w:u w:val="single"/>
            <w:lang w:eastAsia="ru-RU"/>
          </w:rPr>
          <w:t>статьями 15.1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15.14 - 15.15.15 в пределах своих бюджетных полномочий и частями 20 и 20.1 статьи 19.5 Кодекса Российской Федерации об административных правонарушениях, должностным лицом, входящим в состав ревизионной группы (проверяющим), и уполномоченным составлять протоколы об административных правонарушениях, составляется Протокол об административных правонарушениях (далее - Протокол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13. Составление Протокола осуществляется в соответствии с требованиями Кодекса Российской Федерации об административных правонарушениях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14. В Протоколе указываю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дата его состав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есто его составл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должность лица, составившего Протоко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фамилия и инициалы лица, составившего Протоко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ведения о лице, в отношении которого возбуждено дело об административном правонарушен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фамилии, имена, отчества, адреса места жительства свидетелей и потерпевших, если имеются свидетели и потерпевш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есто совершения административного правонаруш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время совершения административного правонаруш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событие административного правонаруш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статья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333333"/>
            <w:sz w:val="28"/>
            <w:szCs w:val="28"/>
            <w:lang w:eastAsia="ru-RU"/>
          </w:rPr>
          <w:t>Кодекса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оссийской Федерации об административных правонарушениях, предусматривающая административную ответственность за данное административное правонаруше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бъяснение физического лица или законного представителя юридического лица, в отношении которых возбуждено дело или отказ от объяснений (удостоверяется подписью указанных лиц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ные сведения, необходимые для разрешения дела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15. При составлении Протокола физическому лицу или законному представителю юридического лица, в отношении которых возбуждено дело об административном правонарушении, а также иным участникам производства по делу разъясняются их права и обязанности, предусмотренные статьей 25.1 Кодекса Российской Федерации об административных правонарушениях и статьей 51 Конституции Российской Федерации, о чем делается запись в Протоколе (удостоверяется подписью вышеуказанных лиц)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16. Физическому лицу или законному представителю юридического лица, в отношении которых возбуждено дело об административном правонарушении, предоставляется возможность ознакомления с Протоколом. Указанные лица вправе представить объяснения и замечания по содержанию Протокола, которые прилагаются к Протоколу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17. В случае неявки физического лица, или законного представителя физического лица, или законного представителя юридического лица, в отношении которых ведется производство по делу об административном правонарушении, если они извещены в установленном порядке, Протокол составляется в их отсутствие. Копия Протокола направляется лицу, в отношении которого он составлен, в течение трех дней со дня составления указанного Протокола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14.18. Физическое лицо или законный представитель физического лица, юридическое лицо или законного представителя юридического лица, в отношении которых ведется производство по делу об административном правонарушении, считается извещенным при извещении его в установленном порядке в соответствии со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333333"/>
            <w:sz w:val="28"/>
            <w:szCs w:val="28"/>
            <w:u w:val="single"/>
            <w:lang w:eastAsia="ru-RU"/>
          </w:rPr>
          <w:t>статьей 25.15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Кодекса Российской Федерации об административных правонарушениях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19. Протокол подписывае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должностным лицом, его составившим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физическим лицом или законным представителем юридического лица, в отношении которых возбуждено дело об административном правонаруше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лучае отказа указанных лиц от подписания протокола, а также в случае их неявки в нем делается соответствующая запись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20. Физическому лицу или законному представителю юридического лица, в отношении которых возбуждено дело об административном правонарушении, а также потерпевшему вручается под расписку копия Протокола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4.21. При выявлении органом внутреннего муниципального финансового контроля признаков нарушений в сфере законодательства, относящейся к компетенции контрольной деятельности других органов, соответствующая информация направляется указанным органам с последующим уведомлением органа внутреннего муниципального финансового контроля о принятом реше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. Стандарт № 10 «Составление и представление годовой отчетности о результатах контрольной деятельности»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.1. Стандарт «Составление и представление годовой отчетности о результатах контрольной деятельности» устанавливает требования к форме и содержанию отчетов органа внутреннего муниципального финансового контроля и его должностных лиц, подготавливаемых по итогам контрольной деятельности за отчетный период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.2. Орган внутреннего муниципального финансового контроля ежегодно составляет отчет в целях раскрытия информации о полноте и своевременности выполнения плана контрольных мероприятий за отчетный календарный год, обеспечения эффективности контрольной деятельности, а также анализа информации о результатах проведения контрольных мероприятий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.3. Отчет подписывается Председателем комиссии по  финансовому контролю и направляется главе муниципального образования «Сафроновское» не позднее 01 марта года, следующего за отчетным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.4. В отчете отражаются данные о результатах проведения контрольных мероприятий, которые группируются по темам контрольных мероприятий, проверенным объектам контрол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.5. К результатам проведения контрольных мероприятий, подлежащим обязательному раскрытию в отчете, относятся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количество материалов, направленных в правоохранительные орган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количество представлений и предписаний и их исполнение в количественном и (или) денежном выражении, в том числе объем восстановленных (возмещенных) средств по предписаниям и представления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количество направленных и исполненных (неисполненных) уведомлений о применении бюджетных мер принужде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бъем проверенных средств бюджета муниципального образования «Сафроновское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количество поданных и (или) удовлетворенных жалоб (исков) на решения органа внутреннего муниципального финансового контроля, а также на их действия (бездействие) в рамках осуществленной им деятельности по контролю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ная информация (при наличии) о событиях, оказавших существенное влияние на осуществление внутреннего муниципального финансового контроля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.6. Результаты проведения контрольных мероприятий размещаются на официальном сайте администрации муниципального образования «Сафроновское»  в информационно-телекоммуникационной сети «Интернет», а также в единой информационной системе в сфере закупок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5.7. Отчет по результатам контроля для отражения результатов контроля и их реализации подготавливается по утвержденной форме и в срок, установленный органом внутреннего муниципального финансового контрол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III. Заключительные положения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6. В случае возникновения ситуаций, не предусмотренных настоящими Стандартами, должностные лица органа внутреннего муниципального финансового контроля обязаны руководствоваться законодательством Российской Федерации, законодательством Архангельской области и нормативными правовыми актами муниципального образования «Сафроновское»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23B00FC40FE5CBAABCB84F488508B770D9B09BD19C621267808967501E2F25DEA298094E90995Bg9Y7F" TargetMode="External"/><Relationship Id="rId3" Type="http://schemas.openxmlformats.org/officeDocument/2006/relationships/hyperlink" Target="consultantplus://offline/ref=4A23B00FC40FE5CBAABCB84F488508B770D9B09BD19C62126780896750g1YEF" TargetMode="External"/><Relationship Id="rId4" Type="http://schemas.openxmlformats.org/officeDocument/2006/relationships/hyperlink" Target="consultantplus://offline/ref=4A23B00FC40FE5CBAABCA6425EE956BD75D2EE9FD79A684438D28F300F4E29709EE29E5C0DD7915F95E2C244gBYAF" TargetMode="External"/><Relationship Id="rId5" Type="http://schemas.openxmlformats.org/officeDocument/2006/relationships/hyperlink" Target="consultantplus://offline/ref=4A23B00FC40FE5CBAABCB84F488508B770D9B090D79C621267808967501E2F25DEA298094E929B57g9YDF" TargetMode="External"/><Relationship Id="rId6" Type="http://schemas.openxmlformats.org/officeDocument/2006/relationships/hyperlink" Target="consultantplus://offline/ref=553F22D7C3CCBB56D18BF3E7D8D439E8F21B3F7D5BB3993E3746A4F5B1h1nFL" TargetMode="External"/><Relationship Id="rId7" Type="http://schemas.openxmlformats.org/officeDocument/2006/relationships/hyperlink" Target="consultantplus://offline/ref=4A23B00FC40FE5CBAABCA6425EE956BD75D2EE9FD79A684438D28F300F4E29709EE29E5C0DD7915F95E2C247gBYBF" TargetMode="External"/><Relationship Id="rId8" Type="http://schemas.openxmlformats.org/officeDocument/2006/relationships/hyperlink" Target="consultantplus://offline/ref=4A23B00FC40FE5CBAABCA6425EE956BD75D2EE9FD79A684438D28F300F4E29709EE29E5C0DD7915F95E2C244gBYAF" TargetMode="External"/><Relationship Id="rId9" Type="http://schemas.openxmlformats.org/officeDocument/2006/relationships/hyperlink" Target="consultantplus://offline/ref=4A23B00FC40FE5CBAABCB84F488508B770D9B390D59E621267808967501E2F25DEA2980A4993g9Y4F" TargetMode="External"/><Relationship Id="rId10" Type="http://schemas.openxmlformats.org/officeDocument/2006/relationships/hyperlink" Target="consultantplus://offline/ref=4A23B00FC40FE5CBAABCB84F488508B770D9B390D59E62126780896750g1YEF" TargetMode="External"/><Relationship Id="rId11" Type="http://schemas.openxmlformats.org/officeDocument/2006/relationships/hyperlink" Target="consultantplus://offline/ref=4A23B00FC40FE5CBAABCB84F488508B770D9B390D59E621267808967501E2F25DEA2980B4A91g9Y4F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35:00Z</dcterms:created>
  <dc:creator>User</dc:creator>
  <dc:description/>
  <cp:keywords/>
  <dc:language>en-US</dc:language>
  <cp:lastModifiedBy>User</cp:lastModifiedBy>
  <dcterms:modified xsi:type="dcterms:W3CDTF">2019-06-17T05:56:00Z</dcterms:modified>
  <cp:revision>24</cp:revision>
  <dc:subject/>
  <dc:title/>
</cp:coreProperties>
</file>