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«САФРОН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13  сентября  2016 года №   6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Яренс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2001 года  № 178-ФЗ «О приватизации государственного и муниципального имущества, Решением Совета депутатов МО «Сафроновское» от 01.07.2016 года  №  205 «Об утверждении прогнозного плана приватизации муниципального имущества муниципального образования «Сафроновское» на 2016 год», руководствуясь Уставом МО «Сафроновское», Администрация МО «Сафроновское»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Приватизировать, находящееся в собственности муниципального образования «Сафроновское», движимое имущество:   (далее – Объект).</w:t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твердить следующие условия приватизации Объект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 Способ приватизации – продажа на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 Форма подачи предложений о цене – откры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3.1 Начальная цена продажи Объекта Лот №1 Трактор МТЗ- 82.1.57              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48 000 (сто сорок восемь тысяч) руб. 00 коп. (с учетом НДС), в соответствии с отчетом об оценке рыночной стоимости автотранспортного средства от 13.07.2016 № 046/04/2016.</w:t>
      </w:r>
    </w:p>
    <w:p>
      <w:pPr>
        <w:pStyle w:val="Normal"/>
        <w:jc w:val="both"/>
        <w:rPr/>
      </w:pPr>
      <w:r>
        <w:rPr>
          <w:sz w:val="28"/>
          <w:szCs w:val="28"/>
        </w:rPr>
        <w:t>Величина повышения начальной цены («шаг аукциона») – 7 400 (Семь тысяч четыреста ) руб. 00 коп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>Размер задатка –</w:t>
      </w:r>
      <w:r>
        <w:rPr>
          <w:bCs/>
          <w:iCs/>
          <w:sz w:val="28"/>
          <w:szCs w:val="28"/>
        </w:rPr>
        <w:t>29 600 (двадцать девять тысяч шестьсот) рублей 00 коп</w:t>
      </w:r>
      <w:r>
        <w:rPr>
          <w:bCs/>
          <w:i/>
          <w:i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3.2 Начальная цена продажи Объекта Лот -2 Трактор гусеничный 75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15 000 (Пятнадцать тысяч ) рублей 00 копеек(с учетом НД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, в соответствии с отчетом об оценке рыночной стоимости автотранспортного средства от 13.07.2016 № 046/04/20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личина повышения начальной цены («шаг аукциона») – 750 (Семьсот пятьдесят ) рублей 00 копеек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>Размер задатка –</w:t>
      </w:r>
      <w:r>
        <w:rPr>
          <w:bCs/>
          <w:iCs/>
          <w:sz w:val="28"/>
          <w:szCs w:val="28"/>
        </w:rPr>
        <w:t>3 000 (три тысячи ) рублей 00 коп</w:t>
      </w:r>
      <w:r>
        <w:rPr>
          <w:bCs/>
          <w:i/>
          <w:i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3.3 Начальная цена продажи Объекта Лот-3 Трактор МТЗ- 82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одажи Объекта Лот -2 Трактор гусеничный 75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18 000 ( Восемнадцать тысяч ) рублей 00 копеек(с учетом НДС), в соответствии с отчетом об оценке рыночной стоимости автотранспортного средства от 13.07.2016 № 046/04/20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личина повышения начальной цены («шаг аукциона») – 900 (Девятьсот  ) рублей 00 копеек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>Размер задатка –</w:t>
      </w:r>
      <w:r>
        <w:rPr>
          <w:bCs/>
          <w:iCs/>
          <w:sz w:val="28"/>
          <w:szCs w:val="28"/>
        </w:rPr>
        <w:t>3 600 (три тысячи шестьсот) рублей 00 коп</w:t>
      </w:r>
      <w:r>
        <w:rPr>
          <w:bCs/>
          <w:i/>
          <w:i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3.4 Начальная цена продажи Объекта Лот -4 Полуприцеп 1 ПТС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3 000 ( Три тысячи ) рублей 00 копеек(с учетом НДС), в соответствии с отчетом об оценке рыночной стоимости автотранспортного средства от 13.07.2016 № 046/04/20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личина повышения начальной цены («шаг аукциона») – 150 ( Сто пятьдесят ) рублей 00  копеек</w:t>
      </w:r>
    </w:p>
    <w:p>
      <w:pPr>
        <w:pStyle w:val="Header"/>
        <w:tabs>
          <w:tab w:val="clear" w:pos="4677"/>
          <w:tab w:val="clear" w:pos="9355"/>
        </w:tabs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Размер задатка –600 ( Шестьсот ) рублей 00 копее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3.5 Начальная цена продажи Объекта Лот -5 Прицеп тракторный 2ПТС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12 000 (Двенадцать тысяч ) рублей 00 копеек(с учетом НДС), в соответствии с отчетом об оценке рыночной стоимости автотранспортного средства от 13.07.2016 № 046/04/20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личина повышения начальной цены («шаг аукциона») –600 (Шестьсот ) рублей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задатка –2 400 ( Две тысячи четыреста) рублей 00 копее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3.6 Начальная цена продажи Объекта Лот -6 Экскаватор ЭО- 332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136 000 ( Сто тридцать шесть тысяч )  рублей 00 копеек(с учетом НДС), в соответствии с отчетом об оценке рыночной стоимости автотранспортного средства от 13.07.2016 № 046/04/2016.</w:t>
      </w:r>
    </w:p>
    <w:p>
      <w:pPr>
        <w:pStyle w:val="Normal"/>
        <w:jc w:val="both"/>
        <w:rPr/>
      </w:pPr>
      <w:r>
        <w:rPr>
          <w:sz w:val="28"/>
          <w:szCs w:val="28"/>
        </w:rPr>
        <w:t>Величина повышения начальной цены («шаг аукциона») –6800 ( Шесть тысяч восемьсот) рублей 00 копеек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Размер задатка –</w:t>
      </w:r>
      <w:r>
        <w:rPr>
          <w:bCs/>
          <w:iCs/>
          <w:sz w:val="28"/>
          <w:szCs w:val="28"/>
        </w:rPr>
        <w:t>27 200 (двадцать семь тысяч двести) рублей 00 коп</w:t>
      </w:r>
      <w:r>
        <w:rPr>
          <w:bCs/>
          <w:i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4. Форма платежа и срок оплаты – единовременно, в течение 30 дней со дня заключения договора купли-продаж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Разместить информационное сообщение (прилагается) о продаже муниципального имущества в газете «Маяк», на официальном сайте Российской Федерации в сети «Интернет» для размещения информации о проведении торгов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на официальном сайте муниципального образования «Сафроновское » в сети «Интернет»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safronovskoe-adm.</w:t>
        </w:r>
        <w:r>
          <w:rPr>
            <w:rStyle w:val="InternetLink"/>
            <w:lang w:val="en-US"/>
          </w:rPr>
          <w:t>ru</w:t>
        </w:r>
      </w:hyperlink>
      <w:r>
        <w:rPr>
          <w:color w:val="1F497D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МО «Сафроновское»  Жданова П.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Сафроновское »                                                             И.Е.Чуки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safronovskoe-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6:17:00Z</dcterms:created>
  <dc:creator>Пользователь</dc:creator>
  <dc:description/>
  <cp:keywords/>
  <dc:language>en-US</dc:language>
  <cp:lastModifiedBy>Obsh</cp:lastModifiedBy>
  <cp:lastPrinted>2016-09-13T10:28:00Z</cp:lastPrinted>
  <dcterms:modified xsi:type="dcterms:W3CDTF">2016-09-13T06:29:00Z</dcterms:modified>
  <cp:revision>7</cp:revision>
  <dc:subject/>
  <dc:title>Проект</dc:title>
</cp:coreProperties>
</file>