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НСКИЙ  РАЙОН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НОВЛЕНИЕ</w:t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3 апреля  2016 года №  26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center"/>
        <w:rPr/>
      </w:pPr>
      <w:r>
        <w:rPr>
          <w:b/>
          <w:sz w:val="28"/>
          <w:szCs w:val="28"/>
        </w:rPr>
        <w:t>О подготовке проекта планировки территории, расположенной</w:t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с. Яренск Ленского района Архангельской области</w:t>
      </w:r>
    </w:p>
    <w:p>
      <w:pPr>
        <w:pStyle w:val="Normal"/>
        <w:ind w:right="4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енерального директора ОАО «Газпром газораспределение Архангельск» В.А. Блинова  (вх. адм. от 17.03.2016 № 270) о подготовке проекта планировки территории, расположенной в с. Яренск Ленского района Архангельской области, на основании статьи 45 Градостроительного кодекса Российской Федерации  постановля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5" w:firstLine="360"/>
        <w:jc w:val="both"/>
        <w:rPr/>
      </w:pPr>
      <w:r>
        <w:rPr>
          <w:sz w:val="28"/>
          <w:szCs w:val="28"/>
        </w:rPr>
        <w:t>Разрешить ОАО «Газпром газораспределение Архангельск» подготовку проекта планировки территории, расположенной  в с. Яренск Ленск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ь ОАО «Газпром газораспределение Архангельск» разработать проектную документацию в соответствии с положениями ст. 41-46 Федерального закона т 29.12.2004 № 190-ФЗ «Градостроительный кодекс Российской Федерации», требованиями действующих нормативов и заключений контролирующих орган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МО «Сафроновское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 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24:00Z</dcterms:created>
  <dc:creator>user</dc:creator>
  <dc:description/>
  <cp:keywords/>
  <dc:language>en-US</dc:language>
  <cp:lastModifiedBy>Obsh</cp:lastModifiedBy>
  <cp:lastPrinted>2016-04-13T18:29:00Z</cp:lastPrinted>
  <dcterms:modified xsi:type="dcterms:W3CDTF">2016-04-13T14:29:00Z</dcterms:modified>
  <cp:revision>4</cp:revision>
  <dc:subject/>
  <dc:title>Проект 147 от 29</dc:title>
</cp:coreProperties>
</file>