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РХАНГЕЛЬСКАЯ ОБЛАСТЬ </w:t>
        <w:br/>
        <w:t xml:space="preserve">ЛЕНСКИЙ РАЙОН </w:t>
        <w:br/>
        <w:br/>
        <w:t>АДМИНИСТРАЦИЯ   МУНИЦИПАЛЬНОГО</w:t>
        <w:br/>
        <w:t>ОБРАЗОВАНИЯ «САФРОНОВСКОЕ»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 О 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28 июля   2016 года № 5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ормативно-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ередачей полномочий от МО «Сафроновско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567" w:hanging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вязи с реализацией Федерального закона от 27.05.2014 года  №</w:t>
      </w:r>
    </w:p>
    <w:p>
      <w:pPr>
        <w:pStyle w:val="Style17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6-ФЗ (в ред.                                от 23.06.2014 г.) внесено ряд изменений 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й в Федеральный закон от 06 октября 2003 года № 131-ФЗ «Об общих принципах организации местного самоуправления в Российской Федерации», по передаче полномочий на уровень МО «Ленский муниципальный район» с 01.01.2016 года, руководствуясь Уставом МО «Сафроновское»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утратившими силу нормативно-правовые акты М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афроновское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становление Администрации МО «Сафроновское» Об утверждении Положения о предоставлении ритуальных услуг и содержание мест захоронения в МО «Сафроновское» от 17.12.2012 года № 14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МО «Сафроновское» Об утверждении Муниципальной адресной  программы «Переселение граждан из аварийного жилищного фонда, расположенного на территории муниципального образования «Сафроновское» на 2013 – 2015 годы» от 20.03.2013 года №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становление Администрации МО «Сафроновское»</w:t>
      </w:r>
      <w:r>
        <w:rPr>
          <w:rStyle w:val="StrongEmphasis"/>
          <w:szCs w:val="28"/>
        </w:rPr>
        <w:t xml:space="preserve"> </w:t>
      </w:r>
      <w:r>
        <w:rPr>
          <w:sz w:val="28"/>
          <w:szCs w:val="28"/>
        </w:rPr>
        <w:t>Об утверждении целевой программы по  профилактике терроризма и экстремизма, а также минимизации и (или)   ликвидации последствий проявлений терроризма и экстремизма на территории        МО «Сафроновское» на 2014-2015 годы от 20.10.2013 года № 41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становление Администрации МО «Сафроновское» </w:t>
      </w:r>
      <w:r>
        <w:rPr>
          <w:bCs/>
          <w:sz w:val="28"/>
          <w:szCs w:val="28"/>
        </w:rPr>
        <w:t xml:space="preserve">Об </w:t>
      </w:r>
      <w:r>
        <w:rPr>
          <w:sz w:val="28"/>
          <w:szCs w:val="28"/>
        </w:rPr>
        <w:t>организации обеспечения надежного теплоснабжения потребителей на территории</w:t>
      </w:r>
      <w:r>
        <w:rPr>
          <w:bCs/>
          <w:sz w:val="28"/>
          <w:szCs w:val="28"/>
        </w:rPr>
        <w:t xml:space="preserve"> муниципального образования «Сафроновское» от 08.11.2013 года № 4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становление Администрации МО «Сафроновское» </w:t>
      </w:r>
      <w:r>
        <w:rPr>
          <w:sz w:val="28"/>
        </w:rPr>
        <w:t>«Ремонт и содержание дорог, находящихся в собственности МО «Сафроновское» на 2014-2016 гг.» от 15.11.2013 года № 45/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-  Постановление Администрации МО «Сафроновское» </w:t>
      </w:r>
      <w:r>
        <w:rPr>
          <w:sz w:val="28"/>
          <w:szCs w:val="28"/>
        </w:rPr>
        <w:t>«Об утверждении муниципальной   программы «Капитальный ремонт жилищного фонда МО «Сафроновское» на 2014-2015 годы» от 15.11.2013 года № 45/4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становление Администрации МО «Сафроновское»  </w:t>
      </w:r>
      <w:bookmarkStart w:id="0" w:name="bookmark3"/>
      <w:r>
        <w:rPr>
          <w:sz w:val="28"/>
          <w:szCs w:val="28"/>
        </w:rPr>
        <w:t>Об утверждении  муниципальной программы</w:t>
      </w:r>
      <w:r>
        <w:rPr/>
        <w:t xml:space="preserve"> </w:t>
      </w:r>
      <w:r>
        <w:rPr>
          <w:sz w:val="28"/>
          <w:szCs w:val="28"/>
        </w:rPr>
        <w:t>«Комплексного развития систем коммунальной инфраструктуры муниципального образования «Сафроновское» на 2014-2016 годы.»  от 15.11.2013 года № 45/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становление Администрации МО «Сафроновское» Об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ии Генеральной схемы очистки территории  МО Сафроновское» от 27.12.2013 года № 4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становление Администрации МО «Сафроновское»  О внесении изменений в Постановление Администрации МО «Сафроновское» от 29.10.2013 года № 42 «Об утверждении Положения о  межведомственной комиссии по признанию помещений жилыми помещениями, жилых помещений пригодными (непригодными) для проживания, многоквартирных домов аварийными и подлежащим сносу или реконструкции на территории МО «Сафроновское» от 20.05.2014 года № 1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становление Администрации МО «Сафроновское» Об утверждении схемы теплоснабжения МО «Сафроновское»  от 24.06.2014 года № 2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становление Администрации МО «Сафроновское» Об утверждении схемы водоснабжения и водоотведения МО «Сафроновское» Ленского района Архангельской области от 24.06.2014 года № 2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остановление Администрации МО «Сафроновское» О внесении дополнений в целевую программу по профилактике терроризма и экстремизма, а также минимизации и (или) ликвидации последствии проявления терроризма и экстремизма на территории МО «Сафроновское»на 2014-2015 годы, утвержденную Постановлением Администрации МО «Сафроновское» от 20.10.2013 года № 41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становление Администрации МО «Сафроновское» Об утверждении Перечней информации о деятельности органов местного самоуправления Администрации МО «Сафроновское» от 16.07.2014 года № 2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становление Администрации МО «Сафроновское» Об утверждении Положения об организации сбора и вывоза бытовых отходов и мусора на территории МО «Сафроновское» от 28.07.2014 года №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становление Администрации МО «Сафроновское» Об утверждении Порядка подготовки объектов жилищно-коммунального хозяйства к осенне-зимнему периоду 2014-2015 годов на территории  МО «Сафроновское» Ленского района Архангельской области от 02.09.2014 года № 30/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Постановление Администрации МО «Сафроновское» Об утверждении Порядка проведения мониторинга состояния системы теплоснабжения МО «Сафроновское» от 02.09.2014 года № 30/2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становление Администрации МО «Сафроновское» О формировании фонда капитального ремонта на счета некоммерческой организации «Фонда капитального ремонта многоквартирных домов Архангельской области от 08.09.2014 года № 31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становление Администрации МО «Сафроновское» О внесении изменений и дополнений в муниципальную программу «Ремонт и содержание дорог, находящихся в собственности МО «Сафроновское» на 2014-2016 г.г., утвержденную Постановлением Администрации МО «Сафроновское» от 15 ноября 2013 года № 45/3  от 15.09.2014 года № 3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становление Администрации МО «Сафроновское» О внесении изменений в Постановление Администрации МО «Сафроновское» № 31 от 08 сентября 2014 года «О формировании фонда капитального ремонта на счете некоммерческой организации «Фонд капитального ремонта многоквартирный домов Архангельской области» от 13.10.2014 года № 3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становление Администрации МО «Сафроновское» О внесении изменений в Постановление Администрации МО «Сафроновское» № 31 от 08 сентября 2014 года «О формировании фонда капитального ремонта на счете некоммерческой организации «Фонд капитального ремонта многоквартирных домов Архангельской области» от 16.10.2014 года № 3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становление Администрации МО «Сафроновское» О внесении изменений в Порядок организации сбора платежей граждан за наем муниципальных жилых помещений, утвержденный Постановлением Администрации МО «Сафроновское» от 03 декабря 2012 года № 13;</w:t>
      </w:r>
    </w:p>
    <w:p>
      <w:pPr>
        <w:pStyle w:val="TextBody"/>
        <w:suppressAutoHyphens w:val="true"/>
        <w:ind w:right="0" w:hanging="0"/>
        <w:rPr>
          <w:szCs w:val="28"/>
        </w:rPr>
      </w:pPr>
      <w:bookmarkEnd w:id="0"/>
      <w:r>
        <w:rPr>
          <w:szCs w:val="28"/>
        </w:rPr>
        <w:t xml:space="preserve">     </w:t>
      </w:r>
      <w:r>
        <w:rPr>
          <w:szCs w:val="28"/>
        </w:rPr>
        <w:t xml:space="preserve">2. Разместить настоящее постановление на официальном сайте Администрации МО «Сафронов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О «Сафроновское»</w:t>
        <w:tab/>
        <w:tab/>
        <w:t xml:space="preserve">                                        И.Е. Чукиче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53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12:00Z</dcterms:created>
  <dc:creator>1</dc:creator>
  <dc:description/>
  <cp:keywords/>
  <dc:language>en-US</dc:language>
  <cp:lastModifiedBy>Obsh</cp:lastModifiedBy>
  <cp:lastPrinted>2016-07-28T11:00:00Z</cp:lastPrinted>
  <dcterms:modified xsi:type="dcterms:W3CDTF">2016-07-28T07:03:00Z</dcterms:modified>
  <cp:revision>8</cp:revision>
  <dc:subject/>
  <dc:title/>
</cp:coreProperties>
</file>