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СТАНОВЛЕНИЕ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 июля 2016 года № 46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схемы расположения границ зем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стка на кадастровом плане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м квартале 29:09:0813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.10,  Земельного кодекса Российской Федерации, Уставом МО «Сафроновское» </w:t>
      </w:r>
      <w:r>
        <w:rPr>
          <w:color w:val="000000"/>
          <w:sz w:val="28"/>
          <w:szCs w:val="28"/>
        </w:rPr>
        <w:t>и на основании заявления ООО «АрхЗемПроект» от 09.06.2016 № 01-16/293 (вх. № 667 от 14.06.2016) постановля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хему расположения границ земельного участка на кадастровом плане территории в кадастровом квартале 29:09:081301 в составе земель населенных пунктов, расположенного по адресу: Архангельская область, Ленский район, МО "Сафроновское", дер. Микшина Гора, площадью 150 кв.м., наименование вида разрешенного использования земельного участка: автомобильный транспорт, </w:t>
      </w:r>
      <w:r>
        <w:rPr>
          <w:color w:val="000000"/>
          <w:sz w:val="28"/>
          <w:szCs w:val="28"/>
        </w:rPr>
        <w:t>код вида разрешенного использования земельного участка - 7.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ОО «АрхЗемПроект»</w:t>
      </w:r>
      <w:r>
        <w:rPr>
          <w:sz w:val="28"/>
          <w:szCs w:val="28"/>
        </w:rPr>
        <w:t xml:space="preserve"> обеспечить выполнение кадастровых работ, необходимых для образования испрашиваемого земельного участка в соответствии со схемой расположения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ООО «АрхЗемПроект»</w:t>
      </w:r>
      <w:r>
        <w:rPr>
          <w:sz w:val="28"/>
          <w:szCs w:val="28"/>
        </w:rPr>
        <w:t xml:space="preserve"> имеет право обращаться без доверенности с заявлением об осуществлении государственного кадастрового учета испрашиваемого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действует в течение двух лет со дня принят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Главы МО «Сафроновское»                                                      П.И. Ж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7:00Z</dcterms:created>
  <dc:creator>STADNIK_TI</dc:creator>
  <dc:description/>
  <cp:keywords/>
  <dc:language>en-US</dc:language>
  <cp:lastModifiedBy>Obsh</cp:lastModifiedBy>
  <cp:lastPrinted>2016-07-05T15:36:00Z</cp:lastPrinted>
  <dcterms:modified xsi:type="dcterms:W3CDTF">2016-07-05T11:37:00Z</dcterms:modified>
  <cp:revision>2</cp:revision>
  <dc:subject/>
  <dc:title>РОССИЙСКАЯ ФЕДЕРАЦИЯ</dc:title>
</cp:coreProperties>
</file>