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6 сентября 2016 года № 67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я М.В. Кучина от 07.09.2016 вх. № 152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 xml:space="preserve">т_26 сентября 2016 года__ №  _67_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ого участка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ого участка в аренду сроком на 10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мерении участвовать в аукционе на право заключения договора аренды земельного участка из земель населенных пунктов с кадастровым номером: 29:09:080124:1, расположенного по адресу: Архангельская область, Ленский район, с.Яренск, ул. Космонавтов, д.37, площадью 1132кв.м., для ведения личного подсобного хозяйства</w:t>
      </w:r>
      <w:r>
        <w:rPr>
          <w:bCs/>
          <w:sz w:val="28"/>
          <w:szCs w:val="28"/>
        </w:rPr>
        <w:t>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ой расположения земельного участка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57:00Z</dcterms:created>
  <dc:creator>STADNIK_TI</dc:creator>
  <dc:description/>
  <cp:keywords/>
  <dc:language>en-US</dc:language>
  <cp:lastModifiedBy>Obsh</cp:lastModifiedBy>
  <cp:lastPrinted>2016-08-15T16:40:00Z</cp:lastPrinted>
  <dcterms:modified xsi:type="dcterms:W3CDTF">2016-09-26T08:57:00Z</dcterms:modified>
  <cp:revision>2</cp:revision>
  <dc:subject/>
  <dc:title>Проект № 36 от 21</dc:title>
</cp:coreProperties>
</file>