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ОСТАНОВЛЕНИЕ </w:t>
      </w:r>
    </w:p>
    <w:p>
      <w:pPr>
        <w:pStyle w:val="Heading1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 июня 2016 года № 43/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ов планировки и проектов межевания территории в целях размещения объекта: «Распределительный газопровод по ул.Дубинина, ул. Кр. Партизан, пер. Сельский ул. Набережная Подбельского, ул.Трудовая  в с. Яренск, Ленского района Архангельской области»</w:t>
      </w:r>
    </w:p>
    <w:p>
      <w:pPr>
        <w:pStyle w:val="Normal"/>
        <w:ind w:right="41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sz w:val="28"/>
          <w:szCs w:val="28"/>
        </w:rPr>
        <w:t>В соответствии со статьями 45, 46 Градостроительсного кодекса Российской Федерации от 29 декабря 2004 года № 190-ФЗ, Федеральным законом от 06 октября 2003 ода № 131-ФЗ «Об общих принципах организации местного самоуправления в Российской Федерации», руководствуясь Уставом МО «Сафроновское», рассмотрев обращение директора ООО «Архангельскгазтеплосервис» о разработке проекта планировки и проекта межевания территории линейного объекта : «Распределительный газопровод по ул.Дубинина, ул. Кр. Партизан, пер. Сельский ул. Набережная Подбельского, ул.Трудовая  в с. Яренск, Ленского района Архангельской области» постановляю:</w:t>
      </w:r>
    </w:p>
    <w:p>
      <w:pPr>
        <w:pStyle w:val="Normal"/>
        <w:ind w:right="-18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/>
      </w:pPr>
      <w:r>
        <w:rPr>
          <w:sz w:val="28"/>
          <w:szCs w:val="28"/>
        </w:rPr>
        <w:t>Разрешить ООО «АГТС»  подготовку за счет собственных средств проекта планировки и проекта межевания территории линейных объектов местного значения, расположенных на территории с. Яренск Ленского района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АГТС» разработать проектную документацию «Распределительный газопровод по ул. Дубинина, ул. Красных Партизан, пер. Сельский, ул. Набережная Подбельского, ул. Трудовая в с. Яренск Ленского района Архангельской области» в соответствии с положениями ст. 41-46 Федерального закона от 29.12.2004 № 190-ФЗ «Градостроительный кодекс Российской Федерации», требованиями действующих нормативов и заключений контролирующих орг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ОО «АГТС» предоставить в Администрацию МО «Сафроновское» подготовленную документацию по планировке и межеванию территории в целях размещения указанного линейного объекта для рассмотрения вопроса об утвер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МО «Сафроновское»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5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0:00Z</dcterms:created>
  <dc:creator>User</dc:creator>
  <dc:description/>
  <cp:keywords/>
  <dc:language>en-US</dc:language>
  <cp:lastModifiedBy>Obsh</cp:lastModifiedBy>
  <cp:lastPrinted>2016-07-14T16:02:00Z</cp:lastPrinted>
  <dcterms:modified xsi:type="dcterms:W3CDTF">2016-07-14T12:08:00Z</dcterms:modified>
  <cp:revision>7</cp:revision>
  <dc:subject/>
  <dc:title>Образец</dc:title>
</cp:coreProperties>
</file>