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ОГОВО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О ЗАДАТКЕ С ПРЕТЕНДЕНТОМ НА УЧАСТИЕ В АУКЦИОНЕ ПО ПРОДАЖЕ ДВИЖИМОГО ИМУЩЕСТВА ЛОТ № 1,  НАХОДЯЩЕГОСЯ В СОБСТВЕННОСТИ МУНИЦИПАЛЬНОГО ОБРАЗОВАНИЯ «САФРОНОВСКО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Яренск                                                                «__» _____________ 2016 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О «Сафроновское»</w:t>
      </w:r>
      <w:r>
        <w:rPr>
          <w:rFonts w:cs="Times New Roman" w:ascii="Times New Roman" w:hAnsi="Times New Roman"/>
          <w:sz w:val="28"/>
          <w:szCs w:val="28"/>
        </w:rPr>
        <w:t>, в лице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Администрации МО «Сафроновское» Чукичевой Ирины Евгеньевны, действующей на основании Устава,</w:t>
      </w:r>
      <w:r>
        <w:rPr>
          <w:rFonts w:cs="Times New Roman" w:ascii="Times New Roman" w:hAnsi="Times New Roman"/>
          <w:sz w:val="28"/>
          <w:szCs w:val="28"/>
        </w:rPr>
        <w:t xml:space="preserve"> именуемая в дальнейшем «Продавец», с одной стороны, </w:t>
      </w:r>
      <w:r>
        <w:rPr>
          <w:rFonts w:cs="Times New Roman" w:ascii="Times New Roman" w:hAnsi="Times New Roman"/>
          <w:sz w:val="28"/>
        </w:rPr>
        <w:t>и ______________________________________, действующий(ая) на основании ________________________________, именуемый(ая) в дальнейшем «Претендент», с другой стороны, заключили настоящий договор о задатке (далее - Договор) о нижеследующ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 Предмет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едметом Договора является внесение Претендентом задатка (далее - Задаток) для участия в аукционе по продаже движимого имущества, находящегося в собственности МО «Сафроноавское» (далее - Имущество)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арка, модель Трактор МТЗ- 82.1.57 ,  2002 года выпуска, заводской номер машины(рамы)- 08069499 , паспорт транспортного средства – </w:t>
      </w:r>
      <w:r>
        <w:rPr>
          <w:color w:val="000000"/>
          <w:sz w:val="28"/>
          <w:szCs w:val="28"/>
        </w:rPr>
        <w:t>ТА 057788</w:t>
      </w:r>
      <w:r>
        <w:rPr>
          <w:sz w:val="28"/>
          <w:szCs w:val="28"/>
        </w:rPr>
        <w:t xml:space="preserve">; модель, № двигателя – </w:t>
      </w:r>
      <w:r>
        <w:rPr>
          <w:color w:val="000000"/>
          <w:sz w:val="28"/>
          <w:szCs w:val="28"/>
        </w:rPr>
        <w:t>Д-243,532754</w:t>
      </w:r>
      <w:r>
        <w:rPr>
          <w:sz w:val="28"/>
          <w:szCs w:val="28"/>
        </w:rPr>
        <w:t xml:space="preserve">; шасси (рама) № - </w:t>
      </w:r>
      <w:r>
        <w:rPr>
          <w:color w:val="000000"/>
          <w:sz w:val="28"/>
          <w:szCs w:val="28"/>
        </w:rPr>
        <w:t>отсутствует</w:t>
      </w:r>
      <w:r>
        <w:rPr>
          <w:sz w:val="28"/>
          <w:szCs w:val="28"/>
        </w:rPr>
        <w:t>, коробка передач - 020156, основной ведущий мост № 00105796,цвет- синий, вид движителя – колесный, мощность двигателя кВт,(л/с) – 59 (81) , конструкционная масса, кг. -3520,максимальная конструктивная скорость, км/час – 8 . габаритные размеры, мм – 6930х1970х2785 .</w:t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/>
      </w:pPr>
      <w:r>
        <w:rPr>
          <w:sz w:val="28"/>
          <w:szCs w:val="28"/>
        </w:rPr>
        <w:t xml:space="preserve">1.2. Задаток установлен в размере 20 процентов начальной цены, указанной в информационном сообщении о проведении аукциона по продаже Имущества, и составляет </w:t>
      </w:r>
      <w:r>
        <w:rPr>
          <w:b/>
          <w:bCs/>
          <w:iCs/>
          <w:sz w:val="28"/>
          <w:szCs w:val="28"/>
          <w:u w:val="single"/>
        </w:rPr>
        <w:t>29 600 (двадцать девять тысяч шестьсот) рублей 00 коп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 Внесение Задат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1. Внесение Задатка осуществляется путем перечисления денежных средств на счет Продавца:</w:t>
      </w:r>
      <w:r>
        <w:rPr>
          <w:sz w:val="28"/>
          <w:szCs w:val="28"/>
        </w:rPr>
        <w:t xml:space="preserve"> УФК по Архангельской области (Администрация муниципального образования «Сафроновское») л/сч. 052430065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2915003466   КПП 291501001  р/сч. 40302810000003000063 Банк: Отделение  Архангельск  г. Архангельск БИК  041117001  ОКТМО  11635420  (в поле «назначение платежа» платежного документа обязательно указывать текст: «Задаток за участие в аукционе по продаже муниципального имущества от  № 2»)</w:t>
      </w:r>
      <w:r>
        <w:rPr>
          <w:bCs/>
          <w:sz w:val="28"/>
          <w:szCs w:val="28"/>
        </w:rPr>
        <w:t xml:space="preserve">  в течение срока приема заявок на участие в аукционе по продаже Имущества, указанного в информационном сообщ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2.2. Документом, подтверждающим поступление Задатка на счет Продавца, является выписка из счета, которую Продавец обязан представить в комиссию по проведению аукциона по продаже Имущества до момента признания Претендента участником прода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. Возврат Задат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Задаток возвращается Претенденту в случаях, когда Претенден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не допущен к участию в аукцион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не признан победителем аукци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зывает заявку в установленный ср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2. Задаток возвращается Претенденту в течение 5 рабочих дней с даты подведения итогов ау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Возврат Задатка осуществляется перечислением денежных средств на счет Претендента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4. Задаток, внесенный победителем аукциона, не возвращается и засчитывается в счет оплаты приобретаем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4. Подпис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авец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МО «Сафроновское»;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>Адрес</w:t>
            </w:r>
            <w:r>
              <w:rPr>
                <w:sz w:val="26"/>
                <w:szCs w:val="26"/>
              </w:rPr>
              <w:t>: 165780, Архангельская области, Ленский район, с. Яренск,</w:t>
              <w:br/>
              <w:t>ул. Бр. Покровских, д.24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л./факс 5-20-43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Н/ИНН: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52905021916 /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291500346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а МО «Сафроновское 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И.Е.Чукичева/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тенден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13:00Z</dcterms:created>
  <dc:creator>Krus</dc:creator>
  <dc:description/>
  <cp:keywords/>
  <dc:language>en-US</dc:language>
  <cp:lastModifiedBy>пк</cp:lastModifiedBy>
  <cp:lastPrinted>2011-06-14T16:49:00Z</cp:lastPrinted>
  <dcterms:modified xsi:type="dcterms:W3CDTF">2016-09-08T14:23:00Z</dcterms:modified>
  <cp:revision>4</cp:revision>
  <dc:subject/>
  <dc:title>ДОГОВОР</dc:title>
</cp:coreProperties>
</file>