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НСКИЙ  РАЙОН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НОВЛЕНИЕ</w:t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4 июля 2016 года № 49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положения границ зем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на кадастровом плане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дастровом  квартале 29:09:0801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2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1.10 Земельного кодекса Российской Федерации, руководствуясь Уставом муниципального образования «Сафроновское» и </w:t>
      </w:r>
      <w:r>
        <w:rPr>
          <w:color w:val="000000"/>
          <w:sz w:val="28"/>
          <w:szCs w:val="28"/>
        </w:rPr>
        <w:t xml:space="preserve">на основании заявления Песчинской Ирины Николаевны от ( 08.07.2016 № 46),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72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рилагаемую схему расположения границ земельного участка на кадастровом плане территории в кадастровом квартале 29:09:080135 в составе земель населенных пунктов, расположенного по адресу: </w:t>
      </w:r>
      <w:r>
        <w:rPr>
          <w:color w:val="000000"/>
          <w:sz w:val="28"/>
          <w:szCs w:val="28"/>
        </w:rPr>
        <w:t>Архангельская область, Ленский район, с. Яренск,  ул.  Трудовая, д. 27А</w:t>
      </w:r>
      <w:r>
        <w:rPr>
          <w:sz w:val="28"/>
          <w:szCs w:val="28"/>
        </w:rPr>
        <w:t xml:space="preserve">, площадью 2984 кв.м., в том числе обременение 1003 кв.м. (водопровод, канализация, теплотрасса, ВЛ 0,4 кВ, ВЛ 10 кВ) наименование вида  разрешенного использования земельного участка: </w:t>
      </w:r>
      <w:r>
        <w:rPr>
          <w:color w:val="000000"/>
          <w:sz w:val="28"/>
          <w:szCs w:val="28"/>
        </w:rPr>
        <w:t>малоэтажная многоквартирная жилая застройк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од вид разрешённого использования земельного участка – 2.1.1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ind w:hanging="349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При расчете кадастровой стоимости земельного участка, в соответствии с Методическими указаниями по государственной кадастровой оценке земель населенных пунктов, утвержденными приказом Минэкономразвития России от 15 февраля 2007 г. № 39 (в ред. Приказа Минэкономразвития РФ от 11.01.2011 № 3), земельный участок отнести к 2 (второму) виду разрешенного использования (земельные участки, предназначенные для размещения домов малоэтажной жилой застройки ,в том числе и жилой застройки).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И.Е. Чукичева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2:13:00Z</dcterms:created>
  <dc:creator>user</dc:creator>
  <dc:description/>
  <cp:keywords/>
  <dc:language>en-US</dc:language>
  <cp:lastModifiedBy>Obsh</cp:lastModifiedBy>
  <cp:lastPrinted>2016-07-14T16:24:00Z</cp:lastPrinted>
  <dcterms:modified xsi:type="dcterms:W3CDTF">2016-07-14T12:25:00Z</dcterms:modified>
  <cp:revision>3</cp:revision>
  <dc:subject/>
  <dc:title>Проект 147 от 29</dc:title>
</cp:coreProperties>
</file>