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ХАНГЕЛЬСКАЯ ОБЛАСТЬ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СКИЙ РАЙ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МУНИЦИПАЛЬНОГО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«САФРОНОВСКОЕ»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рта 2017 года № 12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приемочной комиссии и проведении экспертиз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5 апреля 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    Уставом  МО «Сафроновское», Администрация МО «Сафроновское» постановляет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ложение о приемочной комиссии и проведении экспертизы, утвержденное Постановлением Администрации МО «Сафроновское» №30 от 02.11.2015 г.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. 4.5 добавить вторым предложением следующего содержания, 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В случае привлечения заказчиком для проведения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».       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МО «Сафроновское»  в сети Интернет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Глава  МО «Сафроновское»                                                            И.Е. Чукич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43:00Z</dcterms:created>
  <dc:creator>1</dc:creator>
  <dc:description/>
  <cp:keywords/>
  <dc:language>en-US</dc:language>
  <cp:lastModifiedBy>Obsh</cp:lastModifiedBy>
  <cp:lastPrinted>2017-06-26T10:17:00Z</cp:lastPrinted>
  <dcterms:modified xsi:type="dcterms:W3CDTF">2017-06-26T08:41:00Z</dcterms:modified>
  <cp:revision>10</cp:revision>
  <dc:subject/>
  <dc:title/>
</cp:coreProperties>
</file>