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6"/>
          <w:szCs w:val="26"/>
        </w:rPr>
      </w:pPr>
      <w:r>
        <w:rPr>
          <w:sz w:val="26"/>
          <w:szCs w:val="26"/>
        </w:rPr>
        <w:t>АРХАНГЕЛЬСКАЯ ОБЛАСТЬ</w:t>
      </w:r>
    </w:p>
    <w:p>
      <w:pPr>
        <w:pStyle w:val="Normal"/>
        <w:jc w:val="center"/>
        <w:rPr/>
      </w:pPr>
      <w:r>
        <w:rPr/>
        <w:t>ЛЕ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ОБРАЗОВАНИЯ «САФРОНОВ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iCs/>
          <w:spacing w:val="60"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ind w:firstLine="708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  «05» октября  2017 года   № 27/1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Яре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работке прогноза социально-экономического разви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и составления проек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афроновское» на 2018 год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параметрах прогноза до 2020 го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азработки прогноза социально-экономического развития муниципального образования «Сафроновское» на 2018 год и основных параметрах прогноза за период до 2020 года в  соответствии   со статьями 169, 173,184 Бюджетного кодекса Российской Федерации и Положением  «О бюджетном процессе  в  муниципальном образовании «Сафроновское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 план организационных мероприятий по разработке прогноза социально-экономического развития муниципального образования «Сафроновское» на 2018 год, основных параметров прогноза на период  до 2020 года, согласно приложению  №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Специалистам администрации муниципального образования «Сафроновское» обеспечить выполнение мероприятий предусмотренных приложен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рядок и сроки разработки прогноза социально-экономического развития поселения и составления проекта бюджета муниципального образования «Сафроновское» на 2018 год и на плановый период 2019 и 2020 годов, согласно приложению № 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Создать комиссию по формированию проекта бюджета поселения  на 2018 год   и на плановый период 2019 и 2020 годов, согласно приложению № 3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Настоящее постановление вступает в силу со дня его подписания                   и подлежит размещению на официальном сайте Администрации                            МО «Сафроновское»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Сафроновское»                                                                       И.Е. Чукич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МО «Сафроновское» № 27/1 </w:t>
      </w:r>
    </w:p>
    <w:p>
      <w:pPr>
        <w:pStyle w:val="Normal"/>
        <w:jc w:val="right"/>
        <w:rPr/>
      </w:pPr>
      <w:r>
        <w:rPr/>
        <w:t xml:space="preserve">от « 05» октября 2017 г.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МО «Сафроновско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ых мероприятий по разработке прогно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О «Сафроновское» н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параметров прогноза  на период до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07"/>
        <w:gridCol w:w="451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- Главный бухгалтер  МО «Сафроновское»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раметров прогноза по финансов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 постановлению Администрации МО «Сафроновское» № 27/1  </w:t>
      </w:r>
    </w:p>
    <w:p>
      <w:pPr>
        <w:pStyle w:val="Normal"/>
        <w:jc w:val="right"/>
        <w:rPr/>
      </w:pPr>
      <w:r>
        <w:rPr/>
        <w:t>от «05» октября 2017 г</w:t>
      </w:r>
    </w:p>
    <w:p>
      <w:pPr>
        <w:pStyle w:val="Normal"/>
        <w:jc w:val="right"/>
        <w:rPr/>
      </w:pPr>
      <w:r>
        <w:rPr/>
        <w:t xml:space="preserve">МО «Сафроновско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разработки прогноза социально-экономического развития поселения и составления  проекта бюджета муниципального образования «Сафроновское» на 2018 год и на плановый период                   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754"/>
        <w:gridCol w:w="1872"/>
        <w:gridCol w:w="280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реднесрочного  финансового плана</w:t>
            </w:r>
          </w:p>
          <w:p>
            <w:pPr>
              <w:pStyle w:val="Normal"/>
              <w:rPr/>
            </w:pPr>
            <w:r>
              <w:rPr/>
              <w:t>-Подготовка проекта постановления «Об утверждении среднесрочного финансового плана поселения на  2018-2020 го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7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8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а социально-экономического развития поселения:</w:t>
            </w:r>
          </w:p>
          <w:p>
            <w:pPr>
              <w:pStyle w:val="Normal"/>
              <w:rPr/>
            </w:pPr>
            <w:r>
              <w:rPr/>
              <w:t>на 2018 год и на период до 2020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</w:t>
            </w:r>
            <w:r>
              <w:rPr>
                <w:lang w:val="en-US"/>
              </w:rPr>
              <w:t>1</w:t>
            </w:r>
            <w:r>
              <w:rPr/>
              <w:t>1.2017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расходов на содержание органов местного самоуправления </w:t>
            </w:r>
          </w:p>
          <w:p>
            <w:pPr>
              <w:pStyle w:val="Normal"/>
              <w:rPr/>
            </w:pPr>
            <w:r>
              <w:rPr/>
              <w:t>МО «Сафроновско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7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сведений от ИФНС России по Архангельской области «О налоговой базе и структуре начислений» за 2016 г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2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алоговой базы и поступлений налоговых и неналоговых доходов по поселению с приложением экономических обоснований и соответствующих расчетов по следующим доходным источник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у на доходы физических л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ому сельскохозяйственному налог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у на имущество физических лиц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ому налог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ам от использования имущества, находящегося в государственной и муниципальной собственности, доходам от продажи материальных и нематериальных активов, доходам от сдачи  в аренду имуществ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9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становления «Об основных направлениях бюджетной и налоговой политики МО «Сафроновское» на 2018 -2020 го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</w:t>
            </w:r>
            <w:r>
              <w:rPr>
                <w:lang w:val="en-US"/>
              </w:rPr>
              <w:t>1</w:t>
            </w:r>
            <w:r>
              <w:rPr/>
              <w:t>1.201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7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ового реестра расходных обязательст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7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105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ормативных правовых актов об утверждении муниципальных программ со сроком реализации с 2018, 2019, 2020 год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7г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  <w:tr>
        <w:trPr>
          <w:trHeight w:val="30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 решения Собрания депутатов и представление его Главе МО «Сафроновское» «О бюджете муниципального образования «Сафроновское»  на 2018 год и на плановый период 2019-2020год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11.2015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-Главный 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  постановлению Администрации</w:t>
      </w:r>
    </w:p>
    <w:p>
      <w:pPr>
        <w:pStyle w:val="Normal"/>
        <w:jc w:val="right"/>
        <w:rPr/>
      </w:pPr>
      <w:r>
        <w:rPr/>
        <w:t xml:space="preserve">МО «Сафроновское» № 27/1  </w:t>
      </w:r>
    </w:p>
    <w:p>
      <w:pPr>
        <w:pStyle w:val="Normal"/>
        <w:jc w:val="right"/>
        <w:rPr/>
      </w:pPr>
      <w:r>
        <w:rPr/>
        <w:t>от «05» октября 2017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«Сафроновское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иссии  по формированию бюджета  МО «Сафроновское» </w:t>
      </w:r>
    </w:p>
    <w:p>
      <w:pPr>
        <w:pStyle w:val="Normal"/>
        <w:jc w:val="center"/>
        <w:rPr/>
      </w:pPr>
      <w:r>
        <w:rPr/>
        <w:t>на 2018 год и на плановый период 2019-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20" w:firstLine="708"/>
        <w:rPr>
          <w:b/>
          <w:b/>
        </w:rPr>
      </w:pPr>
      <w:r>
        <w:rPr>
          <w:b/>
        </w:rPr>
        <w:t>Председатель комиссии МО «Сафроновское»:</w:t>
      </w:r>
    </w:p>
    <w:p>
      <w:pPr>
        <w:pStyle w:val="Normal"/>
        <w:ind w:left="220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Чукичева И.Е. - Глава МО «Сафроновское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</w:rPr>
        <w:t>Члены комиссии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геева Д.Л. - Главный бухгалтер МО «Сафроновское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данов П.И. – Заместитель Главы МО «Сафроновско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мова Г.В.-  депутат Совета депутатов МО «Сафроновско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хачева М.В.-  депутат Совета депутатов МО «Сафроновское»</w:t>
      </w:r>
    </w:p>
    <w:p>
      <w:pPr>
        <w:pStyle w:val="Normal"/>
        <w:spacing w:lineRule="auto" w:line="360"/>
        <w:ind w:left="928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1160" w:hanging="54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kern w:val="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9:00Z</dcterms:created>
  <dc:creator>Владелец</dc:creator>
  <dc:description/>
  <cp:keywords/>
  <dc:language>en-US</dc:language>
  <cp:lastModifiedBy>Obsh</cp:lastModifiedBy>
  <cp:lastPrinted>2017-10-06T09:26:00Z</cp:lastPrinted>
  <dcterms:modified xsi:type="dcterms:W3CDTF">2017-11-22T13:08:00Z</dcterms:modified>
  <cp:revision>22</cp:revision>
  <dc:subject/>
  <dc:title>ПОСТАНОВЛЕНИЕ</dc:title>
</cp:coreProperties>
</file>