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АФРО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267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 июля   2017 года   № 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Heading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Порядка общественного обсуждения проекта   программы « Формирование  комфортной  городской среды  на   территории  МО «Сафроновское» на 2018-2022  год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/>
        <w:ind w:firstLine="907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 xml:space="preserve">В соответствии с Федеральным законом  от 06.10.2003  № 131-ФЗ «Об общих принципах организации местного самоуправления в Российской Федерации», Правилами предоставления  и распределения субсидий из федерального бюджета бюджетам  субъектов Российской Федерации  на поддержку государственных программ субъектов Российской Федерации и муниципальных  программ формирования современной  городской среды, утвержденными  постановлением  Правительства Российской Федерации от 10.02.2017 № 169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О «Сафроновское», Администрация МО «Сафроновское» 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ок общественного обсуждения проекта программы «Формирование  комфортной  городской среды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территории  МО «Сафроновское» на 2018-2022  годы»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2.Контроль за исполнением настоящего постановления возложить на заместителя главы  МО «Сафроновское» Жданова П.И.</w:t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разместить на официальном сайте Администрации МО «Сафроновское» в информационно-телекоммуникационной сети «Интернет».</w:t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Сафроновское»                                                        И.Е.Чукичева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28"/>
        <w:gridCol w:w="2909"/>
      </w:tblGrid>
      <w:tr>
        <w:trPr/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«Сафроновское»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  24 июля  2017 года  №  20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рядо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щественного обсуждения проекта  программы  «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Формирование  комфортной  городской среды  на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территории  МО «Сафроновское» на 2018-2022  годы»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 Настоящий Порядок общественного обсуждения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проекта программы 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Формирование  комфортной  городской среды</w:t>
      </w:r>
      <w:r>
        <w:rPr>
          <w:b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территории  МО «Сафроновское» на 2018-2022  годы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 ( далее –Порядок) определяет  порядок и сроки  общественного обсуждения 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ограммы                         «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Формирование  комфортной  городской среды</w:t>
      </w:r>
      <w:r>
        <w:rPr>
          <w:b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территории  МО «Сафроновское» на 2018-2022 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 Общественное обсуждение проекта программы  проводится  публично  и открыто  в целях  обеспечения открытости  и доступности информации  о проекте  программ, свободного выражения  мнения участниками  общественного обсуждения  и внесения  ими своих замечаний  и предложений к проекту программы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ами  общественного  обсуждения  проекта  программы    являются граждане  и их представители, общественные   научные  и иные  организации, общественные  объединения, интересы  которых  затрагиваются  проектом программы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1.3 Общественное обсуждение проекта программы   организуется ответственным исполнителем, разработавшим проект программы совместно с общественной комиссией по организации общественного обсуждения проекта программы, проведению оценки предложений заинтересованных лиц и осуществлению контроля за реализацией  программы  (далее – Общественная комиссия), состав которой указан в приложении №1 к настоящему Порядку)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Общественное обсуждение проекта программы    проводится до направления проекта программы    на утверждение Главе муниципального образования «Сафроновкое»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1.4. В целях проведения общественных обсуждений, проект программы   подлежит размещению на официальном сайте администрации муниципального образования «Сафроновское» www.</w:t>
      </w:r>
      <w:r>
        <w:rPr>
          <w:sz w:val="28"/>
          <w:szCs w:val="28"/>
          <w:lang w:val="en-US"/>
        </w:rPr>
        <w:t>safron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 xml:space="preserve">.ru в информационно-телекоммуникационной сети «Интернет» (далее - официальный сайт) не позднее, чем за 30 дней до даты утверждения   муниципальной программы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1.5. При размещении проекта  программы  на официальном сайте одновременно размещается уведомление о проведении общественного обсуждения проекта  программы  по форме согласно приложению № 2 к настоящему Порядку с указанием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наименования ответственного исполнителя программы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сроков начала и завершения проведения общественного обсуждения проекта  программы, составляющих не менее 30 дней со дня размещения проекта программы на официальном сайте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сроков приема замечаний и предложений, составляющих не менее 30 дней со дня размещения проекта  программы   на официальном сайте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ы, время и места заседания Общественной комиссии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почтового адреса для направления замечаний и/или предложений к проекту  программы ;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- официального адреса электронной почты муниципального образования «Сафроновское» в сети Интернет для направления замечаний и/или предложений к проекту программы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Основным требованием к лицам, направляющим замечания и/или предложения к проекту программы    является необходимость указания фамилии, имени и отчества гражданина (физического лица) либо наименования организации (юридического лица) или общественного объединения. В противном случае замечания и (или) предложения признаются анонимными и к рассмотрению не принимаются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и замечания, поступившие по окончании срока приема предложений и замечаний, установленного в пункте 1.5 настоящего Порядка, а также не относящиеся к предмету регулирования  программы  отклоняются без рассмотрения. </w:t>
      </w:r>
      <w:r>
        <w:br w:type="page"/>
      </w:r>
    </w:p>
    <w:p>
      <w:pPr>
        <w:pStyle w:val="Default"/>
        <w:jc w:val="both"/>
        <w:rPr/>
      </w:pPr>
      <w:r>
        <w:rPr/>
        <w:tab/>
      </w:r>
      <w:r>
        <w:rPr>
          <w:sz w:val="28"/>
          <w:szCs w:val="28"/>
        </w:rPr>
        <w:t xml:space="preserve">   1.6. В целях проведения оценки замечаний и/или предложений к проекту программы, проводится заседание Общественной комиссии в срок не позднее, чем за 3 дня до даты утверждения программы. На заседание Общественной комиссии приглашаются лица, направившие замечания и/или предложения в отношении проекта  программы. На заседании Общественной комиссии вправе присутствовать иные заинтересованные лица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бщественных обсуждений должны быть опубликованы (обнародованы) не позднее, чем через 3 дня после даты заседания Общественной комиссии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едложения и замечания, поступившие в отношении проекта программы, носят рекомендательный характер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Заседания Общественной комиссии ведет ее председатель, а в случае его отсутствия - заместитель председателя Комиссии (далее – Председательствующий)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Председательствующий открывает заседание Общественной комиссии и оглашает его тему, перечень вопросов, выносимых на заседание Общественной комиссии, основания и причины их проведения, представляет секретарь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объявляет вопрос, по которому проводится заседание Общественной комиссии, и предоставляет слово лицам, направившим замечания и/или предложения в отношении проекта программы  для аргументации своих предложений к проекту  программы, а также членам Общественной комиссии и иным заинтересованным лицам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выступления каждого участника общественных обсуждений с аргументацией своих предложений (или по истечении предоставляемого времени) председательствующий дает возможность иным участникам общественных обсуждений задать уточняющие вопросы по позиции и (или) аргументам выступающего и предоставляет дополнительное время для ответов на вопросы. Время ответов на вопросы не может превышать времени основного выступления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/или предложения к проекту программы  фиксируются в протоколе заседания Общественной комиссии, который подписывается председательствующим и секретарем общественных обсуждений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околе заседания Общественной комиссии в обязательном порядке должны быть отражены позиции и мнения участников общественных обсуждений по каждому из обсуждаемых на заседании Общественной комиссии вопросов, высказанные ими в ходе заседания Общественной комиссии устно или письменно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ца, направившие замечания и/или предложения к проекту программы вправе снять свои замечания и/или предложения или присоединиться к замечаниям и/или предложениям, выдвинутым другими лицами. Изменения позиций указанных лиц фиксируется в протоколе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общественных обсуждений определяется характером обсуждаемых вопросов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вправе принять решение о перерыве в заседании Общественной комиссии и об его продолжении в другое время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о результатам заседания Общественной комиссии принимается итоговый документ в виде заключения, содержащего все поступившие предложения и замечания по проекту программы, который подписывается Председательствующим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отражаются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ата, время и место проведения заседания Общественной комиссии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просы заседания Общественной комиссии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.И.О. председательствующего на заседании Общественной комиссии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казание на проект муниципальной программы (с данными о его опубликовании)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оформление в виде отдельных пунктов всех неснятых предложений и замечаний, представленных участниками общественных обсуждений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по результатам заседания Общественной комиссии предоставляется Главе муниципального образования «Сафроновское»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Разработчик проекта программы обеспечивает опубликование (обнародование) заключения Общественной комиссии не позднее чем через 3 дня после его принятия, путем размещения сканированной копии документа на официальном сайте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казанная информация должна быть доступна на официальном сайте не менее чем в течение пяти рабочих дней со дня её размещения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го обсуждения </w:t>
      </w:r>
    </w:p>
    <w:p>
      <w:pPr>
        <w:pStyle w:val="Style14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ы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Формирование  комфортной </w:t>
      </w:r>
    </w:p>
    <w:p>
      <w:pPr>
        <w:pStyle w:val="Style14"/>
        <w:jc w:val="right"/>
        <w:rPr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городской среды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Calibri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МО «Сафроновское»                                                                                                                                  на 2018-2022  годы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общественной комиссии по организации общественного обсуждения проект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программы  «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Формирование  комфортной  городской среды</w:t>
      </w:r>
      <w:r>
        <w:rPr>
          <w:b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территории  МО «Сафроновское» на 2018-2022  годы»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кичева И.Е.      Глава  муниципального образования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« Сафроновское», председатель Комисси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данов П.И.     Заместитель  Главы    МО «Сафроновское»,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фильева Н.Б. – Главный специалист по благоустройству администрации МО «Сафроновское»,  секретарь Комисси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ева Д.Л. –  Помощник Главы по экономической политике, бюджетному и финансовому планированию , главный бухгалтер администрации муниципального образования «Сафроновское»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жва О.М. - Ведущий специалист   по делопроизводству , кадрам, земельным вопросам  и архивному делу   администрации муниципального образования «Сафроновское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усевич С.А.- Руководитель  местного  исполнительного  комитета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Ленского отделения Партии « Единая Россия»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ктомова Н.И.- Председатель  первичной  организации  «Радуга»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сероссийского  общества инвалидов» МО « Сафроновское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го обсуждения </w:t>
      </w:r>
    </w:p>
    <w:p>
      <w:pPr>
        <w:pStyle w:val="Style14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а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ы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Формирование  комфортной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городской среды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Calibri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территории                                                                                                 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МО «Сафроновское»                                                                                                                                  на 2018-2022  годы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Default"/>
        <w:ind w:firstLine="851"/>
        <w:rPr/>
      </w:pPr>
      <w:r>
        <w:rPr>
          <w:rFonts w:eastAsia="Times New Roman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Default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Default"/>
        <w:ind w:firstLine="851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программы </w:t>
      </w:r>
      <w:r>
        <w:rPr>
          <w:b/>
          <w:bCs/>
          <w:kern w:val="2"/>
          <w:sz w:val="28"/>
          <w:szCs w:val="28"/>
        </w:rPr>
        <w:t>«Формирование  комфортной  городской среды  на</w:t>
      </w:r>
      <w:r>
        <w:rPr>
          <w:bCs/>
          <w:kern w:val="2"/>
          <w:sz w:val="28"/>
          <w:szCs w:val="28"/>
        </w:rPr>
        <w:t xml:space="preserve">  </w:t>
      </w:r>
      <w:r>
        <w:rPr>
          <w:b/>
          <w:bCs/>
          <w:kern w:val="2"/>
          <w:sz w:val="28"/>
          <w:szCs w:val="28"/>
        </w:rPr>
        <w:t>территории МО «Сафроновское» на 2018-2022  годы»</w:t>
      </w:r>
    </w:p>
    <w:p>
      <w:pPr>
        <w:pStyle w:val="Default"/>
        <w:ind w:firstLine="851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Default"/>
        <w:ind w:firstLine="567"/>
        <w:jc w:val="both"/>
        <w:rPr>
          <w:sz w:val="18"/>
          <w:szCs w:val="18"/>
        </w:rPr>
      </w:pPr>
      <w:r>
        <w:rPr>
          <w:b/>
          <w:bCs/>
          <w:sz w:val="28"/>
          <w:szCs w:val="28"/>
        </w:rPr>
        <w:t xml:space="preserve">Дата размещения уведомления </w:t>
      </w:r>
      <w:r>
        <w:rPr>
          <w:sz w:val="28"/>
          <w:szCs w:val="28"/>
        </w:rPr>
        <w:t>(начало проведения общественного обсуждения проекта программы)</w:t>
      </w:r>
      <w:r>
        <w:rPr>
          <w:sz w:val="18"/>
          <w:szCs w:val="18"/>
        </w:rPr>
        <w:t xml:space="preserve">: </w:t>
      </w:r>
      <w:r>
        <w:rPr>
          <w:b/>
          <w:bCs/>
          <w:sz w:val="18"/>
          <w:szCs w:val="18"/>
        </w:rPr>
        <w:t xml:space="preserve">__________________________________.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>Дата завершения проведения общественного обсуждения проекта программы:</w:t>
      </w:r>
      <w:r>
        <w:rPr>
          <w:sz w:val="28"/>
          <w:szCs w:val="28"/>
        </w:rPr>
        <w:t xml:space="preserve">__________________________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ственный исполнитель   программы: </w:t>
      </w:r>
      <w:r>
        <w:rPr>
          <w:sz w:val="28"/>
          <w:szCs w:val="28"/>
        </w:rPr>
        <w:t xml:space="preserve">_______________________________________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Настоящим извещаем о проведении общественного обсуждения и сбора замечаний и предложений заинтересованных лиц в отношении проекта программы </w:t>
      </w:r>
      <w:r>
        <w:rPr>
          <w:bCs/>
          <w:kern w:val="2"/>
          <w:sz w:val="28"/>
          <w:szCs w:val="28"/>
        </w:rPr>
        <w:t xml:space="preserve"> «Формирование  комфортной  городской среды</w:t>
      </w:r>
      <w:r>
        <w:rPr>
          <w:b/>
          <w:bCs/>
          <w:kern w:val="2"/>
          <w:sz w:val="28"/>
          <w:szCs w:val="28"/>
        </w:rPr>
        <w:t xml:space="preserve">  </w:t>
      </w:r>
      <w:r>
        <w:rPr>
          <w:bCs/>
          <w:kern w:val="2"/>
          <w:sz w:val="28"/>
          <w:szCs w:val="28"/>
        </w:rPr>
        <w:t>на  территории МО«Сафроновское»      на 2018-2022  годы»</w:t>
      </w:r>
    </w:p>
    <w:p>
      <w:pPr>
        <w:pStyle w:val="Default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роки приема замечаний и предложени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«___» _________ по «____» ________ 2017 года. </w:t>
      </w:r>
    </w:p>
    <w:p>
      <w:pPr>
        <w:pStyle w:val="Default"/>
        <w:ind w:firstLine="6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та, время и место заседания Общественной комиссии:___________________________________________________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чтовый адрес для приема замечаний и предложени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65780, Архангельская обл., Ленский район , с.Яренск, ул.Бр.Покровских , д. 24, каб. № 1.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Адрес электронной почты для приема замечаний и предложений: </w:t>
      </w:r>
      <w:r>
        <w:rPr>
          <w:sz w:val="28"/>
          <w:szCs w:val="28"/>
          <w:lang w:val="en-US"/>
        </w:rPr>
        <w:t>safronovsko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 xml:space="preserve">.ru. </w:t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проведения общественного обсуждения будет размещена на официальном сайте www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fronovskoe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ru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«__» ___________ 2017 года.</w:t>
      </w:r>
    </w:p>
    <w:p>
      <w:pPr>
        <w:pStyle w:val="Normal"/>
        <w:tabs>
          <w:tab w:val="clear" w:pos="708"/>
          <w:tab w:val="left" w:pos="1095" w:leader="none"/>
        </w:tabs>
        <w:spacing w:before="0" w:after="20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15:00Z</dcterms:created>
  <dc:creator>Admin</dc:creator>
  <dc:description/>
  <cp:keywords/>
  <dc:language>en-US</dc:language>
  <cp:lastModifiedBy>пк</cp:lastModifiedBy>
  <cp:lastPrinted>2017-07-25T15:45:00Z</cp:lastPrinted>
  <dcterms:modified xsi:type="dcterms:W3CDTF">2017-07-25T12:53:00Z</dcterms:modified>
  <cp:revision>5</cp:revision>
  <dc:subject/>
  <dc:title/>
</cp:coreProperties>
</file>