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ХАНГЕЛЬСКАЯ ОБЛАС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СКИЙ РАЙОН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МУНИЦИПАЛЬНОГО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«САФРОНОВСКОЕ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6 ноября 2017 года № 31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е администраци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.18 ч.1 ст. 15 Федерального закона от 06 октября 2003 года № 131-ФЗ «Об общих принципах организации местного самоуправления в Российской Федерации», ст. 16 Федерального закона от 22 октября 1995 года №171-ФЗ «О государственном регулировании производства и оборота этилового спирта, алкогольной и спиртсодержащей продукции и об ограничении потребления (распития) алкогольной продукции», п.2 ст.5 областного закона от 28 июня 2010 года № 182-14-ОЗ «О реализации государственных полномочий Архангельской области в сфере производства и оборота этилового спирта, алкогольной и спиртсодержащей продукции и об ограничении потребления (распития) алкогольной продук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    Уставом  МО «Сафроновское», Администрация МО «Сафроновское» постановляет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утратившим силу Постановление Администрации МО  «Сафроновское» от 01 апреля 2013 года № 9 «Об определении границ прилегающих к организациям и объектам территорий, на которых не допускается продажа алкогольной продукции» (в редакции постановления администрации муниципального образования «Сафроновское» от 14 марта 2014 года № 5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МО «Сафроновское»  в сети Интернет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Глава  МО «Сафроновское»                                                            И.Е. Чукичев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3:00Z</dcterms:created>
  <dc:creator>1</dc:creator>
  <dc:description/>
  <cp:keywords/>
  <dc:language>en-US</dc:language>
  <cp:lastModifiedBy>1</cp:lastModifiedBy>
  <cp:lastPrinted>2017-11-16T15:10:00Z</cp:lastPrinted>
  <dcterms:modified xsi:type="dcterms:W3CDTF">2017-11-16T11:11:00Z</dcterms:modified>
  <cp:revision>3</cp:revision>
  <dc:subject/>
  <dc:title/>
</cp:coreProperties>
</file>