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АРХАНГЕЛЬСКАЯ ОБЛАСТЬ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ЛЕНСКИЙ РАЙОН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АДМИНИСТРАЦИЯ МУНИЦИПАЛЬНОГО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ОБРАЗОВАНИЯ «САФРОНОВ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т   16  октября    2017 года      № 27/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сновных направле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логовой политики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Сафроновское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 решением Совета депутатов МО «Сафроновское»                  от  29.04.2011 № 111 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в МО «Сафроновское» в новой редакци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Сафроновское»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928" w:right="-57" w:hanging="360"/>
        <w:jc w:val="both"/>
        <w:rPr>
          <w:sz w:val="28"/>
        </w:rPr>
      </w:pPr>
      <w:r>
        <w:rPr>
          <w:sz w:val="28"/>
        </w:rPr>
        <w:t>Утвердить прилагаемые основные направления налоговой политики муниципального образования «Сафроновское» на 2018 го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 оставляю                 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тоящее постановление вступает в силу со дня его подписания                   и подлежит размещению на официальном сайте Администрации                            МО «Сафроновское» в сети Интернет.</w:t>
      </w:r>
    </w:p>
    <w:p>
      <w:pPr>
        <w:pStyle w:val="Normal"/>
        <w:ind w:right="454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 МО «Сафроновское»         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И.Е. Чукиче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О «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6» октября  2017 года № 27/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налоговой политик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«Сафроновское»  на 2018 год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6"/>
          <w:sz w:val="28"/>
          <w:szCs w:val="28"/>
        </w:rPr>
        <w:t xml:space="preserve">Основные направления налоговой  политики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«Сафроновское» </w:t>
      </w:r>
      <w:r>
        <w:rPr>
          <w:sz w:val="28"/>
          <w:szCs w:val="28"/>
        </w:rPr>
        <w:t xml:space="preserve">на 2018 год (далее – бюджетная политика)  разработаны в соответствии со статьей </w:t>
      </w:r>
      <w:r>
        <w:rPr>
          <w:spacing w:val="-4"/>
          <w:sz w:val="28"/>
          <w:szCs w:val="28"/>
        </w:rPr>
        <w:t>172 Бюджетного кодекса Российской Федерации и</w:t>
      </w:r>
      <w:r>
        <w:rPr>
          <w:sz w:val="28"/>
          <w:szCs w:val="28"/>
        </w:rPr>
        <w:t xml:space="preserve"> решением Совета депутатов МО «Сафроновское»                                      от  29.04.2011 № 111 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                                в   МО «Сафроновское» в новой редакци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налоговой политики  направлены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 создание эффективной и стабильной налоговой системы, обеспечивающей устойчивость бюджета муниципального образования «Сафроновское»  в среднесрочной перспективе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привлечение инвестиций в экономи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«Сафронов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>за счет создания благоприятных условий для деятельности хозяйствующих субъекто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должна быть нацелена на увеличение доход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тенциала  бюджет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со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и 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одновременной активизации работы Администрации МО «Сафроновское»,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ю целей должны способствовать следующие основные направл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существление контроля за своевременностью и полнотой перечисления в бюджетную систему налогов и неналоговых платежей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оведение индивидуальной работы с должниками по платежам </w:t>
        <w:br/>
        <w:t xml:space="preserve">в бюджетную систему и взаимодействие с организациями по вопросу увеличения налогооблагаемой базы на территори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нятие мер по отмене неэффективных и неиспользуемых льгот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ониторинг муниципальных нормативных правовых актов                             по местным налогам с целью совершенствованию указанных актов и устранению нарушени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ониторинг налога на имущество физических лиц, 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или зарегистрированы с неполным отражением сведений, необходимых для исчисления налогов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вышение роли доходов от использования муниципального имущества и земельных участков;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активизация работы по вовлечению в хозяйственный оборот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ватизации неиспользуемых объектов недвижимости и земельных участ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ab/>
        <w:t xml:space="preserve">-осуществление содействия среднему и малому бизнесу для создания </w:t>
      </w:r>
      <w:r>
        <w:rPr>
          <w:color w:val="000000"/>
          <w:sz w:val="28"/>
          <w:szCs w:val="28"/>
        </w:rPr>
        <w:t xml:space="preserve">благоприятных условий предпринимательской деятельности, в том числе оказание </w:t>
      </w:r>
      <w:r>
        <w:rPr>
          <w:color w:val="000000"/>
          <w:spacing w:val="-1"/>
          <w:sz w:val="28"/>
          <w:szCs w:val="28"/>
        </w:rPr>
        <w:t xml:space="preserve">финансовой и информационной, консультационной поддержки субъектам малого и </w:t>
      </w:r>
      <w:r>
        <w:rPr>
          <w:color w:val="000000"/>
          <w:sz w:val="28"/>
          <w:szCs w:val="28"/>
        </w:rPr>
        <w:t>среднего предприним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kern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WW8Num1z0">
    <w:name w:val="WW8Num1z0"/>
    <w:qFormat/>
    <w:rPr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1">
    <w:name w:val="Заголовок 1 Знак"/>
    <w:basedOn w:val="Style13"/>
    <w:qFormat/>
    <w:rPr>
      <w:rFonts w:ascii="Garamond" w:hAnsi="Garamond" w:cs="Garamond"/>
      <w:b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next w:val="Style16"/>
    <w:qFormat/>
    <w:pPr>
      <w:spacing w:before="280" w:after="280"/>
    </w:pPr>
    <w:rPr>
      <w:sz w:val="25"/>
      <w:szCs w:val="25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1166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8:00Z</dcterms:created>
  <dc:creator>User</dc:creator>
  <dc:description/>
  <cp:keywords/>
  <dc:language>en-US</dc:language>
  <cp:lastModifiedBy>Obsh</cp:lastModifiedBy>
  <cp:lastPrinted>2017-11-20T10:29:00Z</cp:lastPrinted>
  <dcterms:modified xsi:type="dcterms:W3CDTF">2017-11-22T13:03:00Z</dcterms:modified>
  <cp:revision>18</cp:revision>
  <dc:subject/>
  <dc:title>Лист согласования и рассылки </dc:title>
</cp:coreProperties>
</file>