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0   мая 2017  года  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№ 84/2 от 22 ноября 2017 года «Об утверждении муниципальной   программы «Благоустройство территории муниципального образования «Сафроновское»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                                               от 20 сентября 2013 года № 39  и  Уставом МО «Сафроновское» Администрация МО «Сафроновское»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Благоустройство территории муниципального образования «Сафроновское» на 2017 год» утвержденную постановлением Администрации МО «Сафроновское»  от 22 ноября 2016 года № 84/2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</w:t>
      </w:r>
      <w:r>
        <w:rPr>
          <w:rFonts w:cs="Times New Roman" w:ascii="Times New Roman" w:hAnsi="Times New Roman"/>
          <w:cap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ретью ячейку строки «Цель программы» дополнить абзацем  втор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Повышение  уровня  благоустройства дворовых территорий многоквартирных домов  и территорий общего пользования  на территории  МО«Сафроновское»;                                                                                                        1.2. В Паспорте</w:t>
      </w:r>
      <w:r>
        <w:rPr>
          <w:rFonts w:cs="Times New Roman" w:ascii="Times New Roman" w:hAnsi="Times New Roman"/>
          <w:cap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ю «Задачи Программы » дополнить абзацем третьим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уровня  вовлеченности  заинтересованных граждан, организаций  в реализацию мероприятий по благоустройству дворовых территорий  многоквартирных домов и территорий общего пользования на территории МО « Ленский муниципальный район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В Паспорте</w:t>
      </w:r>
      <w:r>
        <w:rPr>
          <w:rFonts w:cs="Times New Roman" w:ascii="Times New Roman" w:hAnsi="Times New Roman"/>
          <w:cap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ю « Перечень основных мероприятий программы» дополнить абзацем пятым следующего содержания: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дворовых территорий многоквартирных домов                     на территории МО « Сафроновское» на 2017 год»;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й общего пользования на территории                 МО «Сафроновское» на 2017 год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4. В Паспорте Программы позицию «Объёмы и источники финансирования Программы » изложить в следующей редакции: «Общий объем финансирования – 3 110,1 тыс. руб.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МО «Сафроновское» - 1 542,8 тыс. руб.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1 248,5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294,2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а МО «Ленский муниципальный район» – 24,6 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5.В Паспорте Программы позицию «Ожидаемые результаты реализации Программы» дополнить четвертым и пятым  абзацами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и приведение в нормативное состояние дворовых территорий многоквартирных дом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о наиболее посещаемых муниципальных территорий общего пользова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6. Раздел 4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Целевые показатели и индикаторы программы» изложить                        </w:t>
      </w:r>
      <w:r>
        <w:rPr>
          <w:rFonts w:cs="Times New Roman" w:ascii="Times New Roman" w:hAnsi="Times New Roman"/>
          <w:sz w:val="28"/>
          <w:szCs w:val="28"/>
        </w:rPr>
        <w:t>в новой редакции согласно  приложению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здел 6 «Перечень программных мероприятий» изложить в новой редакции   согласно приложению №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разделе 8 абзац второй изложить в следующей редакции: «Общий объем финансирования Программы 3 110,1 тыс. руб., в том числе за счет  средств бюджета МО «Сафроновское» - 1 542,8 тыс.руб., средств федерального бюджета - 1 248,5 тыс.руб., средства областного бюджета -294,2 тыс. руб.; средства районного бюджета – 24,6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разделе 8 таблицу « Распределение объемов финансирования Программы по источникам, направлениям расходования средств и годам                   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объемов финансирования Программы по источникам, направлениям расходования средств 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>
          <w:trHeight w:val="322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и направления  </w:t>
              <w:br/>
              <w:t>финансирования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  </w:t>
              <w:br/>
              <w:t>финансирования,</w:t>
              <w:br/>
              <w:t>всего на  2017 год  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8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, в т.ч.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 110,1 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Сафронов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2,8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8,5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,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Ленский муниципальный район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   Контроль за выполнением настоящего постановления возложить на помощника Главы администрации- главного бухгалтера Агееву Д.Л.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Разместить данное постановление на официальном сайте                                МО «Сафроновское» в сети интернет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Сафроновское»                                                       И.Е. Чук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риложение 1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 Постановлению                                                                                                                   Администрации МО «Сафроновское»                                                                                        от 30 мая 2017 года № 17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Целевые показатели и индикаторы программ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Значение целевого показателя (индикатор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    2017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Значение целевого показателя (индикатора) (на начало реализации Программы)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объектов внешнего благоустройства ( озеленения, наружного освещения ) ГОСТ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0%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населения муниципального образования к работам по благоустройств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%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предприятий и организаций поселения к работам по благоустройств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%</w:t>
            </w:r>
          </w:p>
        </w:tc>
      </w:tr>
      <w:tr>
        <w:trPr>
          <w:trHeight w:val="1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благоустроенности муниципального образования ( обеспеченность  сетями наружного освещения, зелёными насаждениями 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0%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благоустроенных дворовых территор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дворовых  территорий от общего количества дворовых территор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населения благоустроенными дворовыми территориями (доля населения, проживающего в жилом фонд с благоустроенными дворовыми территориями от общей численности населения муниципального образования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риложение 2</w:t>
      </w:r>
    </w:p>
    <w:p>
      <w:pPr>
        <w:pStyle w:val="Normal"/>
        <w:spacing w:lineRule="atLeast" w:line="270" w:before="0" w:after="0"/>
        <w:jc w:val="right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 Постановлению                                                                                                                   Администрации МО «Сафроновское»                                                                                        от 30 мая 2017 года № 17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 основных мероприятий программ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обеспечения Программы предлагается  провести</w:t>
      </w:r>
      <w:r>
        <w:rPr/>
        <w:t xml:space="preserve"> следующие мероприятия:</w:t>
      </w:r>
    </w:p>
    <w:tbl>
      <w:tblPr>
        <w:tblW w:w="9356" w:type="dxa"/>
        <w:jc w:val="left"/>
        <w:tblInd w:w="-2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5"/>
        <w:gridCol w:w="1701"/>
        <w:gridCol w:w="2551"/>
      </w:tblGrid>
      <w:tr>
        <w:trPr>
          <w:trHeight w:val="2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 г.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,</w:t>
            </w:r>
          </w:p>
          <w:p>
            <w:pPr>
              <w:pStyle w:val="Normal"/>
              <w:spacing w:before="0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Содержание сетей 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Прочие мероприятия по благоустройству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2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2,1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Устройство пешеходных дорож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ероприятия по удалению сухостойных, больных и аварийных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ликвидации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установка табличек названий улиц и номеров дом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санитарной очистке территории   населённых пунктов поселения в весенний 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/>
              <w:t>Содержание памя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установке скамеек и 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/>
              <w:t>Мероприятия по скашиванию травы в летний период  на территории п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/>
              <w:t>Мероприятия по исполнению решений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 xml:space="preserve">Текущий ремонт и модернизация сетей </w:t>
            </w:r>
            <w:r>
              <w:rPr>
                <w:b/>
              </w:rPr>
              <w:t xml:space="preserve"> уличного осве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4"/>
                <w:szCs w:val="24"/>
              </w:rPr>
              <w:t>Мероприятия  по благоустройству дворовых территорий многоквартирных домов  МО                       « Сафроновское»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воровая территория  МКД с.Яренск ул.Космонавтов д.46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воровая территория  МКД с.Яренск ул.Октябрьская 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 по благоустройству территорий общего пользования   МО «Сафроновско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   </w:t>
            </w:r>
            <w:r>
              <w:rPr>
                <w:rFonts w:cs="Times New Roman" w:ascii="Times New Roman" w:hAnsi="Times New Roman"/>
                <w:b/>
              </w:rPr>
              <w:t>улица Володи Дубинина в с.Яренск Ленского района (вырубка сухостойных деревьев, ремонт уличного освещен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1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32:00Z</dcterms:created>
  <dc:creator>Елена</dc:creator>
  <dc:description/>
  <cp:keywords/>
  <dc:language>en-US</dc:language>
  <cp:lastModifiedBy>Obsh</cp:lastModifiedBy>
  <cp:lastPrinted>2017-10-11T17:36:00Z</cp:lastPrinted>
  <dcterms:modified xsi:type="dcterms:W3CDTF">2017-10-12T05:26:00Z</dcterms:modified>
  <cp:revision>14</cp:revision>
  <dc:subject/>
  <dc:title>ЦЕЛЕВАЯ ПРОГРАММА «БЛАГОУСТРОЙСТВО ТЕРРИТОРИИ СЕЛЬСКОГО ПОСЕЛЕНИЯ  МО «САФРОНОВСКОЕ» »</dc:title>
</cp:coreProperties>
</file>