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</w:t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Heading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  марта   2017 года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Яренс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формирования, утверждения и ведения планов    закупок для обеспечения нужд муниципального образования  МО «Сафрон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5 статьи 17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21.11.2013  № 1043 «О требованиях к формированию, утверждению и ведению планов закупок товаров, работ и услуг для обеспечения нужд субъекта Российской Федерации и муниципальных нужд, а также требованиях к форме планов закупок, работ, услуг» (с изм. в ред от 25.01.2017 г), руководствуясь  Уставом МО «Сафроновское», Администрация МО «Сафроновское»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рядок формирования, утверждения и ведения планов закупок для обеспечения нужд муниципального образования «Сафроновское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п. «в» ч. 2  после слов «муниципальными унитарными предприятиями (далее – унитарные предприятия)» добавить текст «со дня утверждения плана финансово-хозяйственной деятельности», и далее по тексту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вый и второй абзац п. «а» ч. 3 изложить в следующей редакции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униципальные заказчики в сроки, установленные главными распорядителями бюджета МО «Сафроновское» (далее - главные распорядители), но не позднее сроков, установленных местной администраци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ют планы закупок, исходя из целей осуществления закупок, определенных с учетом положений статьи 13 Федерального закона о контрактной системе, и предоставляют их главным распорядителям  в установленные ими сроки для формирования на их основании в соответствии с бюджетным законодательством Российской Федерации обоснований  бюджетных ассигнований на осуществление закупо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вый и второй абзац п. «б» ч. 3 изложить в следующей редакци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«формируют планы закупок при планировании в соответствии с законодательством Российской Федерации их финансово-хозяйственной деятельности, корректируют при необходимости по согласованию с органами,  осуществляющими функции и полномочия их учредителя, планы закупок в процессе составления проектов планов их финансово-хозяйственной деятельности и  предоставления в соответствии с бюджетным законодательством Российской Федерации обоснований бюджетных ассигнова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13:00Z</dcterms:created>
  <dc:creator>1</dc:creator>
  <dc:description/>
  <cp:keywords/>
  <dc:language>en-US</dc:language>
  <cp:lastModifiedBy>1</cp:lastModifiedBy>
  <dcterms:modified xsi:type="dcterms:W3CDTF">2017-04-03T07:09:00Z</dcterms:modified>
  <cp:revision>9</cp:revision>
  <dc:subject/>
  <dc:title/>
</cp:coreProperties>
</file>