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Style18"/>
        <w:jc w:val="center"/>
        <w:rPr>
          <w:rFonts w:ascii="Times New Roman" w:hAnsi="Times New Roman" w:cs="Times New Roman"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</w:rPr>
        <w:t>ЛЕНСКИ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САФРОНОВСКОЕ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  ноября 2017  года   № 37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 первичных мер  пожарной  безопасности                                        в границах населенных пунктов муниципального образования                                   «Сафроновское» на 2018 год»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  руководствуясь Порядком разработки и реализации муниципальных программ             МО «Сафроновское» от № 39, утвержденным Постановлением Администрации                    МО «Сафроновское» от 20 сентября 2013 года № 39  и  Уставом                            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 программу «Обеспечение  первичных мер  пожарной  безопасности в границах населенных пунктов муниципального               образования «Сафроновское» на 2018 год»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программы                    «Обеспечение  первичных мер  пожарной  безопасности в границах населенных пунктов муниципального образования «Сафроновское» на 2018 год» мероприятия и объемы  их финансирования подлежат  корректировке с учетом возможностей средств бюджета муниципального образования «Сафроновское»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                     на Заместителя Главы МО «Сафроновское»  – Жданова П.И. 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читать утратившим  силу постановление Администрации                              муниципального образования «Сафроновское» от 22.11.2016 год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84/1.</w:t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данное постановление в сети Интернет на официальном сайте  муниципального образования «Сафроновское»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7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6207760" cy="1179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179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76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становлением администрации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О «Сафроновское»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 «24» ноября 2017 года    № 3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92.9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/>
                              <w:tc>
                                <w:tcPr>
                                  <w:tcW w:w="977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 «Сафроновское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 «24» ноября 2017 года    № 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   ПРОГРАММ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ОБЕСПЕЧЕНИЕ  ПЕРВИЧНЫХ МЕР  ПОЖАРНОЙ  БЕЗОПАСНОСТИ    В ГРАНИЦАХ  НАСЕЛЕННЫХ ПУНКТОВ МУНИЦИПАЛЬНОГО ОБРАЗОВАНИЯ «САФРОНОВСКОЕ»             НА  2018 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3687445" cy="361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8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28.5pt;mso-wrap-distance-left:0pt;mso-wrap-distance-right:9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7"/>
                            </w:tblGrid>
                            <w:tr>
                              <w:trPr/>
                              <w:tc>
                                <w:tcPr>
                                  <w:tcW w:w="5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а  «Обеспечение  первичных мер  пожарной           безопасности в границах населенных пунктов муниципального образования «Сафроновское» на 2018 год»</w:t>
      </w:r>
    </w:p>
    <w:p>
      <w:pPr>
        <w:pStyle w:val="Normal"/>
        <w:ind w:left="3408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 первичных мер  пожарной  безопасности в границах населенных пунктов муниципального образования «Сафроновское» на 2018 год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   разработк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.19 Федерального закона от 21.12.1994 № 69-ФЗ              «О пожарной безопас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.63 Федерального закона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О «Сафроновское»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 Администрации от 20.09.2013 года    № 39  «Об утверждении Порядка разработки и                   реализации муниципальных программ МО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        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еобходимых условий для реализации          полномочий по обеспечению первичных мер пожарной безопасности, защиты жизни и здоровья граждан,                 материальных ценностей  от пожаров в границах                  муниципального образования «Сафроновское»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6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               мероприяти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          «Сафроновское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              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финансирования программы составляет: в 2018 году  –  300 000,00 рублей 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 «Сафроновское» – 300 000,00 рублей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 ассигнования, предусмотренные в 2018          году, могут быть  уточнены при формировании проектов решения совета депутатов  о бюджете МО «Сафроновское»  на  2018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             результаты реализации           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территории                  муниципального образования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тносительное сокращение материального ущерба от пожар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нением Программы осуществляет    Администрация МО «Сафроновско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униципальная целевая программа «Обеспечение  первичных мер  пожарной              безопасности в границах населенных пунктов муниципального образования «Сафроновское»      на 2018 год» (далее - Программа) определяет направления и механизмы реализации                     полномочий по обеспечению первичных мер пожарной безопасности на территории                      муниципального образования «Сафроновское», усиления противопожарной защиты населения                     и  материальных ценностей физических и юридических ли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                  Федерации, муниципальными нормативными ак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                      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                          о требованиях пожарной безопасности»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ДЕРЖАНИЕ ПРОБЛЕМЫ И ОБОСНОВАНИЕ НЕОБХОДИМОСТИ   ЕЕ РЕШЕНИЯ ПРОГРАММНЫМИ МЕТОДА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 при эксплуатации                          электроприборов и неисправность печного отопления. Для стабилизации обстановки с пожарами администрацией муниципального образования «Сафроновское» ведется определенная работа по предупреждению пожа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            документов по вопросам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встречи с  руководителями объектов и ответственными за пожарную               безопасность по вопросам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инструктажи по соблюдению  пожарной безопасности с гражданами,                 проживающими на территории муниципального образова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             ветхому жилью, жилью социально неадаптированных гражда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           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    муниципального образования и объектов муниципальной собственности, которые должны  предусматриваться в планах и программах развития территории, обеспечение надлежащего             состояния источников противопожарного  водоснабжения, содержание в исправном состоянии средств обеспечения пожарной безопасности жилых и общественных зданий,                            находящихся   в муниципальной собствен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 программ  по  вопросам            обеспечения пожар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 для тушения пожаров  и  проведения            аварийно-спасательных работ на территории муниципального  образования и контроль                     за его выполнение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 муниципального           образования, а также дополнительных требований пожарной безопасности на время                       его  действ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 пожа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              в области пожарной безопасности, содействие распространению пожарно-технических              зн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 и развития добровольной пожарной дружины,                   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                     в  добровольной пожарной охране, в том числе участия в борьбе с пожарам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                  Федерации в информировании населения о мерах пожарной безопасности, в том числе                 посредством организации и проведения собраний нас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НЫЕ ЦЕЛИ И ЗАДАЧИ 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усиление системы противопожарной защиты муниципального образования «Сафроновское»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ля  достижения Программы необходимо решение следующих основных задач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Совершенствование нормативной, правовой, методической и технической базы               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вышение готовности добровольной пожарной дружины к тушению пожаров                и ведению аварийно-спасательных рабо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           людей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Совершенствование противопожарной пропаганды при использовании средств           массовой информации, наглядной агитации, листовок, личных бесед с гражданами,                     достижение  в этом направлении стопроцентного охвата населе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Период действия Программы – 2018 г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редусмотренные в Программе мероприятия (Приложение 1) имеют характер              первичных мер пожарной безопасности и ставят своей целью решение  проблем укрепления противопожарной защиты территории муниципального образования «Сафроновское» за счет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               от пожаров.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грамма реализуется за счет средств муниципального образования                            «Сафроновско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Бюджетные  ассигнования, предусмотренные в рамках реализации Программы  в 2018 году, могут быть  уточнены при формировании проектов решения совета депутатов                          о бюджете  МО «Сафроновское»  на  2018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РГАНИЗАЦИЯ УПРАВЛЕНИЯ ПРОГРАММОЙ И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дминистрация муниципального образования «Сафроновское» 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                      программных мероприя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щий контроль за реализацией Программы и контроль текущих    мероприятий      Программы осуществляет Администрация МО «Сафроновское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ОЦЕНКА ЭФФЕКТИВНОСТИ  ПОСЛЕДСТВИЙ РЕАЛИЗАЦИИ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результате выполнения намеченных мероприятий Программы предполагается            обеспечить сокращение общего количества пожаров и   материальных потерь от н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вышение уровня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70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  <w:gridCol w:w="4106"/>
      </w:tblGrid>
      <w:tr>
        <w:trPr>
          <w:trHeight w:val="2258" w:hRule="atLeast"/>
        </w:trPr>
        <w:tc>
          <w:tcPr>
            <w:tcW w:w="1100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 первич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  пожарной безопасности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населенных пунктов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фроновское» на 2018 год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униципальной  Программы «Обеспечение  первичных мер  пожарной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и в границах населенных пунктов муниципального образования  </w:t>
      </w:r>
      <w:r>
        <w:rPr/>
        <w:t>«Сафроновское» на 2018 год»</w:t>
      </w:r>
    </w:p>
    <w:tbl>
      <w:tblPr>
        <w:tblW w:w="15489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6157"/>
        <w:gridCol w:w="2619"/>
        <w:gridCol w:w="2058"/>
        <w:gridCol w:w="1392"/>
        <w:gridCol w:w="2717"/>
      </w:tblGrid>
      <w:tr>
        <w:trPr>
          <w:tblHeader w:val="true"/>
          <w:trHeight w:val="114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(руб.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 содержание пожарных водоемов.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и постановка на кадастровый учет пожарных водое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жарных водоем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жарного водоема в пос. Лысим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минерализованных полос в п.У-Очея,п.Лысимо, С.Яренск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тивопожарных прорубей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МО «Сафроновское»</w:t>
            </w:r>
          </w:p>
        </w:tc>
      </w:tr>
      <w:tr>
        <w:trPr>
          <w:trHeight w:val="67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чих по содержанию противопожарных прорубей в осенне-зимний пери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бровольных пожарных команд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техники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помещений дислокации ДП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обровольных пожарны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подъездов  к местам заборы воды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МО «Сафроновское»</w:t>
            </w:r>
          </w:p>
        </w:tc>
      </w:tr>
      <w:tr>
        <w:trPr>
          <w:trHeight w:val="7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транспор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1188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, противопожарная                                     пропаганда и обучение мерам пожарной безопасности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по противопожарной безопасности 800 шт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населения для обучения противопожарной безопасности 2 шт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91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я материалов по противопожарной тематике в     средствах массовой информации и сети Интерн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52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548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56:00Z</dcterms:created>
  <dc:creator>Осенняя Татьяна Валентиновна</dc:creator>
  <dc:description/>
  <cp:keywords/>
  <dc:language>en-US</dc:language>
  <cp:lastModifiedBy>Obsh</cp:lastModifiedBy>
  <cp:lastPrinted>2014-09-10T15:24:00Z</cp:lastPrinted>
  <dcterms:modified xsi:type="dcterms:W3CDTF">2017-12-08T06:37:00Z</dcterms:modified>
  <cp:revision>53</cp:revision>
  <dc:subject/>
  <dc:title>МУНИЦИПАЛЬНАЯ ЦЕЛЕВАЯ ПРОГРАММА</dc:title>
</cp:coreProperties>
</file>