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СКИЙ  РАЙОН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1  апреля  2017 года №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убликации извещения о предоставлении</w:t>
      </w:r>
    </w:p>
    <w:p>
      <w:pPr>
        <w:pStyle w:val="Normal"/>
        <w:autoSpaceDE w:val="false"/>
        <w:ind w:hanging="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емельного уча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9.2, 39.14, 39.18 Земельного кодекса Российской Федерации, руководствуясь Уставом муниципального образования «Сафроновское» и на основании заявления  Поповой Любови Евгеньевны от 30.03.2017 (вход. от 30.03.2017 за № 39), постановля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в официальных средствах массовой информации, в том числе на официальном сайте, а также на официальном сайте Администрации МО «Сафроновское» в информационно-телекоммуникационной сети «Интернет» извещение о предоставлении земельного участка согласно  при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Глава МО «Сафроновское»                                                                      И.Е. Чукичев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Сафроновское»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от 21  апреля  2017 года № 1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«Сафроновское» в соответствии со ст. 39.2, 39.14, 39.18 Земельного кодекса Российской Федерации осуществляет прием заявлений о предоставлении земельного участка из земель населенных пунктов в аренду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кадастровом квартале 29:09:080701 ориентировочной площадью 1574 кв.м., расположенного </w:t>
      </w:r>
      <w:r>
        <w:rPr>
          <w:color w:val="000000"/>
          <w:sz w:val="26"/>
          <w:szCs w:val="26"/>
        </w:rPr>
        <w:t xml:space="preserve">по адресу: Архангельская область, Ленский район, д. Юргино,  </w:t>
      </w:r>
      <w:r>
        <w:rPr>
          <w:sz w:val="26"/>
          <w:szCs w:val="26"/>
        </w:rPr>
        <w:t>для ведения личного подсобного хозяйства на 10 (десять)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инимаются в течение 30 дней с момента опубликования по адресу: Архангельская область, Ленский район, с. Яренск, ул. Бр. Покровских, д.24. Телефон 8 (818-59) 5-20-4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13:00Z</dcterms:created>
  <dc:creator>user</dc:creator>
  <dc:description/>
  <cp:keywords/>
  <dc:language>en-US</dc:language>
  <cp:lastModifiedBy>Obsh</cp:lastModifiedBy>
  <cp:lastPrinted>2017-04-25T09:43:00Z</cp:lastPrinted>
  <dcterms:modified xsi:type="dcterms:W3CDTF">2017-04-25T05:45:00Z</dcterms:modified>
  <cp:revision>16</cp:revision>
  <dc:subject/>
  <dc:title>Проект 147 от 29</dc:title>
</cp:coreProperties>
</file>