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</w:t>
      </w:r>
    </w:p>
    <w:p>
      <w:pPr>
        <w:pStyle w:val="Heading2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Heading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9   марта   2017 год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рядок формирования, утверждения и ведения планов-графиков  закупок для обеспечения нужд муниципального образования  МО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частью 5 статьи 21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, руководствуясь  Уставом МО «Сафроновское», Администрация МО «Сафроновское»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в Порядок формирования, утверждения и ведения планов-графиков закупок для обеспечения нужд муниципального образования «Сафроновское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вый абзац подп. б п. 3 ч.5 изложить в следующей редакции, «утверждают планы-графики закупок в течение 10 рабочих дней со дня утверждения плана (программы) финансово-хозяйственной деятельности унитарного предприятия, предусматривающего предоставление субсидий на осуществление капитальных вложений в объекты капитального строительства муниципальной собственности муниципального образования " Сафроновское" или приобретение объектов недвижимого имущества в муниципальную собственность муниципального образования "Сафроновское» (далее - субсидии на осуществление капитальных вложений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настоящее постановление на официальном сайте Администрации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О «Сафроновское»                                                    П.И. Ж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36:00Z</dcterms:created>
  <dc:creator>1</dc:creator>
  <dc:description/>
  <cp:keywords/>
  <dc:language>en-US</dc:language>
  <cp:lastModifiedBy>Obsh</cp:lastModifiedBy>
  <cp:lastPrinted>2017-04-04T10:00:00Z</cp:lastPrinted>
  <dcterms:modified xsi:type="dcterms:W3CDTF">2017-04-04T06:01:00Z</dcterms:modified>
  <cp:revision>7</cp:revision>
  <dc:subject/>
  <dc:title/>
</cp:coreProperties>
</file>