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  <w:gridCol w:w="4106"/>
      </w:tblGrid>
      <w:tr>
        <w:trPr>
          <w:trHeight w:val="2258" w:hRule="atLeast"/>
        </w:trPr>
        <w:tc>
          <w:tcPr>
            <w:tcW w:w="1100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 первичны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  пожарной безопасности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населенных пунктов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фроновское» на 2018 год»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униципальной  Программы «Обеспечение  первичных мер  пожарной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и в границах населенных пунктов муниципального образования  </w:t>
      </w:r>
      <w:r>
        <w:rPr/>
        <w:t>«Сафроновское» на 2018 год»</w:t>
      </w:r>
    </w:p>
    <w:tbl>
      <w:tblPr>
        <w:tblW w:w="15489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6157"/>
        <w:gridCol w:w="2619"/>
        <w:gridCol w:w="2058"/>
        <w:gridCol w:w="1392"/>
        <w:gridCol w:w="2717"/>
      </w:tblGrid>
      <w:tr>
        <w:trPr>
          <w:tblHeader w:val="true"/>
          <w:trHeight w:val="114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(руб.)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и содержание пожарных водоемов.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и постановка на кадастровый учет пожарных водое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жарных водоем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жарного водоема в пос. Лысим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8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минерализованных полос в п.У-Очея,п.Лысимо, С.Яренск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тивопожарных прорубей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МО «Сафроновское»</w:t>
            </w:r>
          </w:p>
        </w:tc>
      </w:tr>
      <w:tr>
        <w:trPr>
          <w:trHeight w:val="67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рабочих по содержанию противопожарных прорубей в осенне-зимний пери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добровольных пожарных команд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ой техники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помещений дислокации ДП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675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обровольных пожарных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подъездов  к местам заборы воды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МО «Сафроновское»</w:t>
            </w:r>
          </w:p>
        </w:tc>
      </w:tr>
      <w:tr>
        <w:trPr>
          <w:trHeight w:val="7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транспор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1188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, противопожарная                                     пропаганда и обучение мерам пожарной безопасности в т.ч.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по противопожарной безопасности 800 шт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7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ходов населения для обучения противопожарной безопасности 2 шт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912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я материалов по противопожарной тематике в     средствах массовой информации и сети Интерн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</w:tr>
      <w:tr>
        <w:trPr>
          <w:trHeight w:val="52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1548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16:00Z</dcterms:created>
  <dc:creator>Осенняя Татьяна Валентиновна</dc:creator>
  <dc:description/>
  <cp:keywords/>
  <dc:language>en-US</dc:language>
  <cp:lastModifiedBy>Алёна Викторовна</cp:lastModifiedBy>
  <cp:lastPrinted>2014-09-10T15:24:00Z</cp:lastPrinted>
  <dcterms:modified xsi:type="dcterms:W3CDTF">2017-12-11T08:16:00Z</dcterms:modified>
  <cp:revision>2</cp:revision>
  <dc:subject/>
  <dc:title>МУНИЦИПАЛЬНАЯ ЦЕЛЕВАЯ ПРОГРАММА</dc:title>
</cp:coreProperties>
</file>