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июня  2017 года №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ода  № 178-ФЗ «О приватизации государственного и муниципального имущества, Решением Совета депутатов МО «Сафроновское» от 10.05.2017 года  №   «Об утверждении прогнозного плана приватизации муниципального имущества муниципального образования «Сафроновское» на 2017 год», руководствуясь Уставом МО «Сафроновское», Администрация МО «Сафрон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ватизировать, находящееся в собственности муниципального образования «Сафроновское», недвижимое имущество:   (далее – Объект)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ледующие условия приватизации Объ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Способ приватизации – продажа на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Форма подачи предложений о цене –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1 Начальная цена продажи Объекта Лот №1 Земельный участок              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0 000 ( двести сорок  тысяч) руб. 00 коп. (с учетом НДС), в соответствии с отчетом об оценке рыночной стоимости автотранспортного средства от 05.06.2017 № 021/01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«шаг аукциона») – 7 200 (Семь  тысяч двести  ) руб. 00 коп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48 000 (сорок восемь тысяч 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2 Начальная цена продажи Объекта Лот -2 Земельный участок              420 000 ( четыреста двадцать тысяч) руб. 00 коп. (с учетом НДС), в соответствии с отчетом об оценке рыночной стоимости автотранспортного средства от 05.06.2017 № 022/01/2016.</w:t>
      </w:r>
    </w:p>
    <w:p>
      <w:pPr>
        <w:pStyle w:val="Normal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12 600 (Двенадцать тысяч шестьсот ) рублей 00 копеек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84 000 (восемьдесят четыре тысячи 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3 Начальная цена продажи Объекта Лот -3 Земельный участок              600 000 ( шестьсот тысяч) руб. 00 коп. (с учетом НДС), в соответствии с отчетом об оценке рыночной стоимости автотранспортного средства от 05.06.2017 № 023/01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овышения начальной цены («шаг аукциона») – </w:t>
      </w:r>
      <w:r>
        <w:rPr>
          <w:bCs/>
          <w:iCs/>
          <w:sz w:val="28"/>
          <w:szCs w:val="28"/>
        </w:rPr>
        <w:t>18 000                          ( восемнадцать тысяч 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84 000 (восемьдесят четыре тысячи 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Форма платежа и срок оплаты – единовременно, в течение 30 дней со дня заключения договора купли-продаж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азместить информационное сообщение (прилагается) о продаже муниципального имущества в газете «Маяк»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муниципального образования «Сафроновское » в сети «Интернет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afronovskoe-adm.</w:t>
        </w:r>
        <w:r>
          <w:rPr>
            <w:rStyle w:val="InternetLink"/>
            <w:lang w:val="en-US"/>
          </w:rPr>
          <w:t>ru</w:t>
        </w:r>
      </w:hyperlink>
      <w:r>
        <w:rPr>
          <w:color w:val="1F497D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 «Сафроновское»  Жданова П.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 »                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afronovskoe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2:00Z</dcterms:created>
  <dc:creator>Пользователь</dc:creator>
  <dc:description/>
  <cp:keywords/>
  <dc:language>en-US</dc:language>
  <cp:lastModifiedBy>Obsh</cp:lastModifiedBy>
  <cp:lastPrinted>2016-08-28T11:08:00Z</cp:lastPrinted>
  <dcterms:modified xsi:type="dcterms:W3CDTF">2017-06-30T06:38:00Z</dcterms:modified>
  <cp:revision>11</cp:revision>
  <dc:subject/>
  <dc:title>Проект</dc:title>
</cp:coreProperties>
</file>