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АДМИНИСТРАЦИЯ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9 ноября   2017 года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нормативно-правово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ередачей полномочий от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 №</w:t>
      </w:r>
    </w:p>
    <w:p>
      <w:pPr>
        <w:pStyle w:val="Style17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-ФЗ (в ред.                                от 23.06.2014 г.) внесено ряд изменений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й в Федеральный закон от 06 октября 2003 года № 131-ФЗ «Об общих принципах организации местного самоуправления в Российской Федерации», по передаче полномочий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 силу нормативно-правовой акт М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афроновско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становление Администрации МО «Сафроновское» О внесении изменений и дополнений в Постановление администрации муниципального образования «Сафроновское» от 17 декабря 2012 года № 14 «О предоставлении ритуальных услуг и содержание мест захоронения» в МО «Сафроновское» от 06.06.2013 года № 13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2:00Z</dcterms:created>
  <dc:creator>1</dc:creator>
  <dc:description/>
  <cp:keywords/>
  <dc:language>en-US</dc:language>
  <cp:lastModifiedBy>Obsh</cp:lastModifiedBy>
  <cp:lastPrinted>2017-11-10T09:38:00Z</cp:lastPrinted>
  <dcterms:modified xsi:type="dcterms:W3CDTF">2017-11-10T06:38:00Z</dcterms:modified>
  <cp:revision>10</cp:revision>
  <dc:subject/>
  <dc:title/>
</cp:coreProperties>
</file>