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Сафрон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февраля 2017 г. № 5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муниципальных услуг и муниципальных функций, предоставляемых Администрацией муниципального образования «Сафронов</w:t>
      </w:r>
      <w:r>
        <w:rPr/>
        <w:t>ское»</w:t>
      </w:r>
    </w:p>
    <w:tbl>
      <w:tblPr>
        <w:tblW w:w="8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968"/>
      </w:tblGrid>
      <w:tr>
        <w:trPr>
          <w:trHeight w:val="8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200"/>
              <w:ind w:right="82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>
          <w:trHeight w:val="892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7" w:before="0" w:after="200"/>
              <w:ind w:left="365" w:right="34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200"/>
              <w:ind w:right="8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</w:rPr>
              <w:t>Муниципальные услуги, предоставляемые Администрацией МО  «Сафроновское»</w:t>
            </w:r>
          </w:p>
        </w:tc>
      </w:tr>
      <w:tr>
        <w:trPr>
          <w:trHeight w:val="9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, изменение (переадресация) и прекращение (аннулирование) адресов объектов капитального строительства</w:t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документов о происхождении продукции, продаваемой гражданами, из их личных подсобных хозяйств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ыписок из похозяйственных книг</w:t>
            </w:r>
          </w:p>
        </w:tc>
      </w:tr>
      <w:tr>
        <w:trPr>
          <w:trHeight w:val="80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из реестра муниципального имущества</w:t>
            </w:r>
          </w:p>
        </w:tc>
      </w:tr>
      <w:tr>
        <w:trPr>
          <w:trHeight w:val="8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униципального имущества в аренду или безвозмездное пользование</w:t>
            </w:r>
          </w:p>
        </w:tc>
      </w:tr>
      <w:tr>
        <w:trPr>
          <w:trHeight w:val="55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дача копий правовых документов</w:t>
            </w:r>
          </w:p>
        </w:tc>
      </w:tr>
      <w:tr>
        <w:trPr>
          <w:trHeight w:val="8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дача документов (справки о составе семьи, о наличии печного отопления)</w:t>
            </w:r>
          </w:p>
        </w:tc>
      </w:tr>
      <w:tr>
        <w:trPr>
          <w:trHeight w:val="84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 на проведение земляных работ</w:t>
            </w:r>
          </w:p>
        </w:tc>
      </w:tr>
      <w:tr>
        <w:trPr>
          <w:trHeight w:val="10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 w:before="0" w:after="200"/>
              <w:ind w:right="8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</w:rPr>
              <w:t>Муниципальные функции, выполняемые Администрацией МО  «Сафроновское»</w:t>
            </w:r>
          </w:p>
        </w:tc>
      </w:tr>
      <w:tr>
        <w:trPr>
          <w:trHeight w:val="16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left="365"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ие проверок при осуществлении муниципального контроля в сфере соблюдения требований, установленных правилами благоустройства муниципального образования «Сафроновское»</w:t>
            </w:r>
          </w:p>
        </w:tc>
      </w:tr>
      <w:tr>
        <w:trPr>
          <w:trHeight w:val="118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left="365"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утверждение, исполнение местного бюджет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«Сафроновско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нтроль за его исполне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5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left="365"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оставление субсидий юридическим лицам, индивидуальным предпринимателям, физическим лицам – производителям товаров, работ, услуг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Изготовление кадастрового паспорта объекта недвижимости (здания, сооружения, объекта незавершенного строительства, помещения, земельного участка).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готовление кадастровой выписки о земельном участке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готовление кадастрового плана территории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дача плана жилого (нежилого) помещения с его техническим описанием.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Изготовление поэтажного плана дома, в котором находится жилое (нежилое) помещение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Изготовление проекта переустройства и (или) перепланировки жилого (нежилого) помещения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зготовление проектной документации на строительство (капитальный ремонт, реконструкцию) объектов капитального строительства в соответствии с градостроительным законодательством Российской Федерации, а также отдельных разделов (частей) такой проектной документации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Оформление свидетельства о допуске транспортного средства к перевозке опасных груз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Выдача копии поквартирной карточки,   справки о зарегистрированных гражданах  по месту жительства и месту пребывания, справки о наличии или отсутствии задолженности за наем, выписки из финансового лицевого счета, выписки из домовой книги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дача справки о доходах; справки с места работы; справки о размере стипендии, выплачиваемой обучающимся в учреждениях начального, среднего и высшего профессионального образования; справки   о размере пособия по безработице и других выплат безработным; справки о назначенной пенсии и пособ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113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7" w:before="0" w:after="200"/>
              <w:ind w:right="34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ановление и выплата ежемесячных доплат к трудовой пенсии лицам, замещавшим муниципальные должности и должности муниципальной службы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23:00Z</dcterms:created>
  <dc:creator>USER</dc:creator>
  <dc:description/>
  <dc:language>en-US</dc:language>
  <cp:lastModifiedBy>andry barausow</cp:lastModifiedBy>
  <cp:lastPrinted>2020-04-07T16:43:00Z</cp:lastPrinted>
  <dcterms:modified xsi:type="dcterms:W3CDTF">2020-04-08T06:23:00Z</dcterms:modified>
  <cp:revision>2</cp:revision>
  <dc:subject/>
  <dc:title/>
</cp:coreProperties>
</file>