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ХАНГЕЛЬСКАЯ ОБЛАСТЬ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СКИЙ РАЙОН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МУНИЦИПАЛЬНОГО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«САФРОНОВСКОЕ»</w:t>
      </w:r>
    </w:p>
    <w:p>
      <w:pPr>
        <w:pStyle w:val="Normal"/>
        <w:tabs>
          <w:tab w:val="clear" w:pos="708"/>
          <w:tab w:val="left" w:pos="3611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ТАНОВЛЕНИЕ  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т 11 сентября 2017 года № 2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Яренс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я решений о признании безнадежной к взысканию задолженности по платежам в бюджет МО «Сафроновское»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7.2 Бюджетного кодекса Российской Федерации, Постановлением Правительства РФ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МО «Сафроновское» согласно приложению.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разместить на официальном сайт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Сафронов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  оставляю за собо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>Приложение № 1</w:t>
      </w:r>
    </w:p>
    <w:p>
      <w:pPr>
        <w:pStyle w:val="Normal"/>
        <w:ind w:left="450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500" w:hanging="0"/>
        <w:jc w:val="right"/>
        <w:rPr/>
      </w:pPr>
      <w:r>
        <w:rPr/>
        <w:t>МО «Сафроновское» от 11.09.2017 года № 2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я решений о признании безнадежной к взысканию задолженности по платежам в бюджет МО «Сафроновское»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>1. Порядок устанавливает правила и условия списания задолженности по неналоговым доходам бюджета поселения, признанной безнадежной к взысканию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>2. Для целей Порядка под задолженностью понимается задолженность по неналоговым доходам, подлежащая зачислению в бюджет поселения, а также пени и штрафы за просрочку указанных платежей (далее - задолженность), за исключением доходов по договорам о предоставлении бюджетных кредитов (ссуд), товарных и централизованных кредитов, договорам уступки права требования и перевода долга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Инициатором признания безнадежной к взысканию и списания задолженности выступает главный администратор (администратор) доходов бюджета поселения, на которого в соответствии с законодательством возложен контроль за правильностью исчисления, полнотой и своевременностью осуществления неналоговых платежей, пеней и штрафов по ним, подлежащих зачислению в областной бюджет (далее - главный администратор (администратор) доходов)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Задолженность по неналоговым доходам бюджета поселения признается безнадежной при наличии одного из следующих основа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0.2002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02.10.2007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 xml:space="preserve">5. Обстоятельства, являющиеся основанием для признания задолженности безнадежной к взысканию, подтверждаются следующими документам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отчетности администратора доходов бюджета об учитываемых суммах задолженности по уплате платежей в бюджет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правка администратора доходов бюджета о принятых мерах по обеспечению взыскания задолженности по платежам в бюджет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лучаи признания безнадежной к взысканию задолженности по платежам в бюджет поселения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6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>6. В целях установления оснований для признания задолженности безнадежной к взысканию, главный администратор (администратор) доходов организует сбор указанных в п. 5 документов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>Сбор подтверждающих документов осуществляется в подлинниках или нотариально заверенных копиях, за исключением судебных актов, которые должны быть в копиях, заверенных в установленном порядке судебным органом, принявшим судебный акт, с отметкой суда о вступлении судебного акта в законную силу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sz w:val="17"/>
          <w:szCs w:val="17"/>
        </w:rPr>
      </w:pPr>
      <w:r>
        <w:rPr>
          <w:sz w:val="28"/>
          <w:szCs w:val="28"/>
        </w:rPr>
        <w:t>При невозможности получения подлинника или нотариально заверенной копии подтверждающего документа допускается получение его копии, заверенной органом (организацией), выдавшим подтверждающий документ, его правопреемником или иным лицом, имеющим соответствующие полномочия.</w:t>
      </w:r>
    </w:p>
    <w:p>
      <w:pPr>
        <w:pStyle w:val="ConsPlusNormal"/>
        <w:jc w:val="both"/>
        <w:rPr/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о признании безнадежной к взысканию задолженности по платежам в бюджет поселения подготавливается комиссией в срок, установленный порядком принятия ре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шение о признании безнадежной к взысканию задолженности по платежам в бюджет оформляется актом, содержащим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д классификации доходов бюджетов Российской Федерации, по которому учитывается задолженность по платежам в бюджет поселения, его наимено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умма задолженности по платежам в бюджет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умма задолженности по пеням и штрафам по соответствующим платежам в бюджет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дата принятия решения о признании безнадежной к взысканию задолженности по платежам в бюджет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одписи членов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формленный комиссией акт о признании безнадежной к взысканию задолженности по платежам в бюджет поселения утверждается Главой администрации МО «Сафрон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640E17901D3C1F12DF7ABF69714E7F0428970A318E00D63FEE3B8366JAQ7G" TargetMode="External"/><Relationship Id="rId3" Type="http://schemas.openxmlformats.org/officeDocument/2006/relationships/hyperlink" Target="consultantplus://offline/ref=BB640E17901D3C1F12DF7ABF69714E7F04289109338F00D63FEE3B8366A7EA7F8691B4D5C2C45531JFQ2G" TargetMode="External"/><Relationship Id="rId4" Type="http://schemas.openxmlformats.org/officeDocument/2006/relationships/hyperlink" Target="consultantplus://offline/ref=BB640E17901D3C1F12DF7ABF69714E7F04289109338F00D63FEE3B8366A7EA7F8691B4D5C2C45531JFQ3G" TargetMode="External"/><Relationship Id="rId5" Type="http://schemas.openxmlformats.org/officeDocument/2006/relationships/hyperlink" Target="consultantplus://offline/ref=BB640E17901D3C1F12DF7ABF69714E7F042891093A8900D63FEE3B8366JAQ7G" TargetMode="External"/><Relationship Id="rId6" Type="http://schemas.openxmlformats.org/officeDocument/2006/relationships/hyperlink" Target="consultantplus://offline/ref=DFC27CF72BCF2CAFAB4A9544BD2B03A7C8BEE33FCCEE198F7B592C531CD8830888E688734F3497F4zCUDG" TargetMode="External"/><Relationship Id="rId7" Type="http://schemas.openxmlformats.org/officeDocument/2006/relationships/hyperlink" Target="consultantplus://offline/ref=DFC27CF72BCF2CAFAB4A9544BD2B03A7C8BEE33FCCEE198F7B592C531CD8830888E688734F3497F4zCU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47:00Z</dcterms:created>
  <dc:creator>Prokuror</dc:creator>
  <dc:description/>
  <cp:keywords/>
  <dc:language>en-US</dc:language>
  <cp:lastModifiedBy>Obsh</cp:lastModifiedBy>
  <cp:lastPrinted>2017-09-20T15:46:00Z</cp:lastPrinted>
  <dcterms:modified xsi:type="dcterms:W3CDTF">2017-09-21T06:06:00Z</dcterms:modified>
  <cp:revision>7</cp:revision>
  <dc:subject/>
  <dc:title>Модельный правовой акт</dc:title>
</cp:coreProperties>
</file>