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АРХАНГЕЛЬСКАЯ ОБЛАСТЬ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ЛЕНСКИЙ РАЙОН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АДМИНИСТРАЦИЯ МУНИЦИПАЛЬНОГО </w:t>
      </w:r>
    </w:p>
    <w:p>
      <w:pPr>
        <w:pStyle w:val="ConsPlusTitle"/>
        <w:widowControl/>
        <w:jc w:val="center"/>
        <w:rPr/>
      </w:pPr>
      <w:r>
        <w:rPr>
          <w:b w:val="false"/>
        </w:rPr>
        <w:t>ОБРАЗОВАНИЯ «САФРОНОВСКОЕ»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b w:val="false"/>
        </w:rPr>
        <w:t xml:space="preserve"> </w:t>
      </w:r>
      <w:r>
        <w:rPr/>
        <w:t>П О С Т А Н О В Л Е Н И 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>
          <w:b w:val="false"/>
        </w:rPr>
        <w:t>от 26 сентября  2018 года  № 26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с. Яренск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>Об утверждении порядка формирования, ведения и обязательного опубликования перечня объектов муниципального имущества, находящегося в собственности муниципального образования «Сафроновское», предназначенных для передачи во владение и (или) в пользование на долгосрочной основе 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порядка и условий предоставления такого имущества в аренду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субъектам малого и среднего предпринимательства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и законами от 24.07.2007 № 209-ФЗ «О развитии малого и среднего предпринимательства в Российской Федерации» и от 22.07.2008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Областным законом от 29.10.2010 № 209-16 ОЗ «О развитии малого и среднего предпринимательства в Архангельской области», руководствуясь Уставом МО «Сафроновское», Администрация МО «Сафроновское» 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w:anchor="Par31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формирования, ведения, обязательного опубликования перечня объектов муниципального имущества, находящегося в собственности муниципального образования «Сафроновское», предназначенных для передачи во владение и (или) в пользование на долгосрочной основе 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согласно приложению № 1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Утвердить порядок и условия предоставления в аренду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муниципального имущества, находящегося в собственности муниципального образования «Сафроновское»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согласно приложению № 2.</w:t>
      </w:r>
    </w:p>
    <w:p>
      <w:pPr>
        <w:pStyle w:val="Normal"/>
        <w:shd w:fill="FFFFFF" w:val="clear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3. Разместить на официальном сайте Администрации муниципального образования «Сафроновское» в сети «Интернет»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«Сафроновское»                                                          И.Е. Чукичева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>
          <w:color w:val="000000"/>
        </w:rPr>
        <w:t xml:space="preserve">Приложение № 1  </w:t>
        <w:br/>
        <w:t>к постановлению Администрации</w:t>
      </w:r>
    </w:p>
    <w:p>
      <w:pPr>
        <w:pStyle w:val="Normal"/>
        <w:spacing w:lineRule="atLeast" w:line="240"/>
        <w:jc w:val="right"/>
        <w:rPr/>
      </w:pPr>
      <w:r>
        <w:rPr>
          <w:color w:val="000000"/>
        </w:rPr>
        <w:t xml:space="preserve">МО «Сафроновское» </w:t>
        <w:br/>
        <w:t>от  26 сентября  2018 года № 26</w:t>
      </w:r>
    </w:p>
    <w:p>
      <w:pPr>
        <w:pStyle w:val="Normal"/>
        <w:spacing w:lineRule="atLeas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hyperlink w:anchor="Par31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формирования, ведения, обязательного опубликования перечня объектов муниципального имущества, находящегося в собственности муниципального образования «Сафроновское», предназначенных для передачи во владение и (или) в пользование на долгосрочной основе 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ListParagraph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Настоящий Порядок формирования, ведения, обязательного опубликования перечня объектов имущества, находящихся в собственности муниципального образования «Сафроновское», предназначенных для передачи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пределяет процедуру формирования, ведения и обязательного опубликования перечня объектов имущества, находящихся в собственности муниципального образования «Сафроновское», предназначенных для передачи во владение и (или) в пользование на долгосрочной основе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Перечень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Формирование Перечня осуществляется в целях реализации полномочий администрации МО «Сафроновское» по вопросам среднего и малого предпринимательства путем оказания имущественной поддержки субъектам малого и среднего предприним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Объекты имущества, включенные в Перечень, не подлежат отчуждению в частную собственность и используются только в целях предоставления их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орядок формирования, ведения и опубликования Переч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 Формирование и ведение Перечня, созданного для организации и осуществления непосредственной деятельности в сфере управления и распоряжения муниципальной собственностью администрации МО «Сафроновское» осуществляет администрация МО «Сафроновское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В Перечень включается муниципальное имущество, находящееся в собственности администрации МО «Сафроновское», сведения о которых включены в Реестр имущества, свободное от прав третьих лиц (за исключением имущественных прав субъектов малого и среднего предпринимательст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Сафроновское»  утверждает перечни муниципального имущества, свободного от прав третьих лиц (за исключением имущественных прав субъектов малого и среднего предпринимательства) с ежегодным – до 1 ноября текущего года дополнением таких перечней муниципальным имуществом. Сведения об утвержденных перечнях муниципального имущества, а также об изменениях, внесенных в такие перечни, подлежат представлению в корпорацию развития малого и среднего предпринимательства в целях проведения мониторинга в соответствии с частью 5 статьи 16 Федерального закона.  Состав указанных сведений, сроки, порядок и форма их представления устанавлив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развития предпринимательской деятельности, в том числе среднего и малого бизнес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Перечень должен содержать следующие сведения о включенном в него объекте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аименование объе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есто нахождения объекта (для объектов недвижим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лощадь объекта (для объектов недвижимости)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год ввода в эксплуатацию (для объектов недвижимости) и год выпуска (для объектов движимого имуществ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ьзователь объект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омер договора аренды и его сро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алансовая стоимость объекта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2.4. Включение имущества в Перечень, исключение имущества из Перечня, внесение изменений в Перечень осуществляются на основании постановления администрации МО «Сафронов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 Ведение Перечня означает выполнение следующих процедур: включение объекта муниципального имущества в Перечень, внесение изменений в Перечень, исключение объекта учета из Переч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 Исключение объекта из Перечня означает прекращение учета объекта и осуществляется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писания, утраты или гибели имущества, а также изменения характеристик имущества, в результате которого оно становится непригодным для использования субъектами малого и среднего предпринимательства по целевому назнач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озникновения потребности в данном имуществе у органов местного самоуправления для решения вопросов местного значения администрации МО «Сафроновское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7. Информация в отношении муниципального имущества, включенного в Перечень, является открытой и предоставляется администрацией МО «Сафроновское» любым заинтересованным лицам на основании их письменного обращения в срок не позднее 30 дней с даты поступления такого обращ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8. Администрация МО «Сафроновское» формирует и ведет Перечень на основании правоустанавливающих документов, данных Реестра объектов муниципальной собственности администрации МО «Сафроновское» и действующих догов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9. Перечень и изменения, вносимые в Перечень, подлежат обязательному размещению на официальном сайте администрации МО «Сафроновское» в сети Интернет не позднее 15 дней с даты их утвер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0. В целях обеспечения достоверности сведений, включенных в Перечень, администрация МО «Сафроновское» проводит документальные и фактические проверки объектов учета в порядке, установленном действующим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12. Администрация </w:t>
      </w:r>
      <w:bookmarkStart w:id="0" w:name="_GoBack"/>
      <w:bookmarkEnd w:id="0"/>
      <w:r>
        <w:rPr>
          <w:sz w:val="28"/>
          <w:szCs w:val="28"/>
        </w:rPr>
        <w:t>МО «Сафроновское» осуществляет методическое, организационное и программное обеспечение работ по ведению Перечня, организацию защиты информации, содержащейся в Перечне, и учет сведений о муниципальном имуществе.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right"/>
        <w:rPr/>
      </w:pPr>
      <w:r>
        <w:rPr>
          <w:color w:val="000000"/>
        </w:rPr>
        <w:t xml:space="preserve">Приложение № 2  </w:t>
        <w:br/>
        <w:t>к постановлению Администрации</w:t>
      </w:r>
    </w:p>
    <w:p>
      <w:pPr>
        <w:pStyle w:val="Normal"/>
        <w:spacing w:lineRule="atLeast" w:line="240"/>
        <w:jc w:val="right"/>
        <w:rPr/>
      </w:pPr>
      <w:r>
        <w:rPr>
          <w:color w:val="000000"/>
        </w:rPr>
        <w:t xml:space="preserve">МО «Сафроновское» </w:t>
        <w:br/>
        <w:t>от  26 сентября  2018 года  № 26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рядок и условия предоставления в аренду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</w:t>
      </w:r>
      <w:r>
        <w:rPr>
          <w:sz w:val="28"/>
          <w:szCs w:val="28"/>
        </w:rPr>
        <w:t>муниципального имущества, находящегося в собственности муниципального образования «Сафроновское»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мущество, включенное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 аренду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, предоставляется исключительно в аренду на долгосрочной основе, на срок не менее пяти лет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>
          <w:sz w:val="28"/>
          <w:szCs w:val="28"/>
        </w:rPr>
        <w:t>2.Арендаторами имущества могут быть:</w:t>
      </w:r>
    </w:p>
    <w:p>
      <w:pPr>
        <w:pStyle w:val="ConsPlusNormal"/>
        <w:ind w:firstLine="502"/>
        <w:jc w:val="both"/>
        <w:rPr/>
      </w:pPr>
      <w:r>
        <w:rPr/>
        <w:t xml:space="preserve">1) зарегистрированные в соответствии с законодательством Российской Федерации и соответствующие условиям, установленным </w:t>
      </w:r>
      <w:hyperlink r:id="rId2">
        <w:r>
          <w:rPr>
            <w:rStyle w:val="InternetLink"/>
          </w:rPr>
          <w:t>частью 1.1</w:t>
        </w:r>
      </w:hyperlink>
      <w:r>
        <w:rPr/>
        <w:t xml:space="preserve"> статьи 4 Федерального закона от 24.07.2007 № 209 – ФЗ «О развитии малого и среднего предпринимательства в Российской Федерации» (далее – Федеральный закон), хозяйственные общества, хозяйственные партнерства, производственные кооперативы, сельскохозяйственные потребительские кооперативы, крестьянские (фермерские) хозяйства и индивидуальные предприниматели.</w:t>
      </w:r>
    </w:p>
    <w:p>
      <w:pPr>
        <w:pStyle w:val="Style15"/>
        <w:shd w:fill="FFFFFF" w:val="clear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организации, образующие инфраструктуру поддержки субъектов малого и среднего предпринимательства, соответствующие требованиям, установленным статьей 15 Федерального закона (далее - Организации).</w:t>
      </w:r>
    </w:p>
    <w:p>
      <w:pPr>
        <w:pStyle w:val="Style15"/>
        <w:shd w:fill="FFFFFF" w:val="clear"/>
        <w:spacing w:before="0" w:after="0"/>
        <w:ind w:left="142" w:firstLine="284"/>
        <w:jc w:val="both"/>
        <w:rPr/>
      </w:pPr>
      <w:r>
        <w:rPr>
          <w:sz w:val="28"/>
          <w:szCs w:val="28"/>
        </w:rPr>
        <w:t>3.Имущество, включенное в Перечень, не может быть предоставлено в аренду категориям субъектов малого и среднего предпринимательства, перечисленным в пункте 3 статьи 14 Федерального закона, и в случаях, установленных пунктом 5 статьи 14 Федерального закона.</w:t>
      </w:r>
    </w:p>
    <w:p>
      <w:pPr>
        <w:pStyle w:val="Style15"/>
        <w:shd w:fill="FFFFFF" w:val="clear"/>
        <w:spacing w:before="0" w:after="0"/>
        <w:ind w:left="142" w:firstLine="284"/>
        <w:jc w:val="both"/>
        <w:rPr/>
      </w:pPr>
      <w:r>
        <w:rPr>
          <w:sz w:val="28"/>
          <w:szCs w:val="28"/>
        </w:rPr>
        <w:t>4.Имущество, включенное в Перечень, предоставляется в аренду по результатам торгов на право заключения договора аренды, за исключением случаев, установленных законодательством Российской Федерации. Решение о проведении торгов на право заключения договора аренды принимает администрация в трехмесячный срок с даты включения имущества в Перечень или с даты внесения изменений в Перечень в связи с прекращением прав субъекта малого и среднего предпринимательства или организации, образующей инфраструктуру поддержки субъектов малого и среднего предпринимательства, в отношении имущества, включенного в Перечень. Торги проводятся в соответствии с порядком, установленным Федеральным законом от 26.07.2006 № 135-ФЗ «О защите конкуренции». Субъект малого и среднего предпринимательства или организация, образующая инфраструктуру поддержки субъектов малого и среднего предпринимательства, при подаче заявки на участие в торгах на право заключения договора аренды в отношении имущества, включенного в Перечень, представляет документы, предусмотренные приказом Федеральной антимонопольной службы Российской Федерац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а также документы, подтверждающие отнесение к субъектам малого и среднего предпринимательства в соответствии с требованиями статьи 4 и статьи 15 Федерального закона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ый размер арендной платы устанавливается с учетом норм законодательства, регулирующего оценочную деятельность в Российской Федерации.</w:t>
        <w:br/>
        <w:t>Размер арендной платы определяется по результатам торгов и ежегодно пересматривается в случае изменения коэффициента инфляционных процессов на основании дефляторов и индексов цен производителей по видам экономической деятельности, прогнозируемых Министерством экономического развития Российской Федерации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28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арендаторами Имущества, включенного в Перечень, не по целевому назначению, продажа переданного субъектам малого и среднего предпринимательства и организациям имущества, переуступка прав пользования имуществом, передача прав пользования имуществом в залог и внесение прав пользования таким имуществом в уставный капитал любого иного субъекта хозяйственной деятельности не допускаются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28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за целевым использованием имущества, переданного в аренду субъектам малого и среднего предпринимательства и организациям, в заключаемом договоре аренды предусматривается обязанность администрации осуществлять проверки его использования не реже одного раза в год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28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факта использования имущества не по целевому назначению и (или) с нарушением запретов, установленных частью 2 статьи 18 Федерального закона, а также в случае выявления несоответствия субъекта малого и среднего предпринимательства или организации требованиям, установленным статьями 4, 15 Федерального закона, договор аренды подлежит растор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1136B06B12ECFFE933E9FE0BAD1BAC10926171D666121C5BD3E3EA6DBBE5EE6C6B9B01C0D89291B0HBJ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9:24:00Z</dcterms:created>
  <dc:creator>Пользователь</dc:creator>
  <dc:description/>
  <cp:keywords/>
  <dc:language>en-US</dc:language>
  <cp:lastModifiedBy>User</cp:lastModifiedBy>
  <cp:lastPrinted>2018-10-03T13:53:00Z</cp:lastPrinted>
  <dcterms:modified xsi:type="dcterms:W3CDTF">2018-10-04T12:49:00Z</dcterms:modified>
  <cp:revision>4</cp:revision>
  <dc:subject/>
  <dc:title>Проект</dc:title>
</cp:coreProperties>
</file>