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6"/>
          <w:szCs w:val="26"/>
        </w:rPr>
      </w:pPr>
      <w:r>
        <w:rPr>
          <w:sz w:val="26"/>
          <w:szCs w:val="26"/>
        </w:rPr>
        <w:t>АРХАНГЕЛЬСКАЯ ОБЛАСТЬ</w:t>
      </w:r>
    </w:p>
    <w:p>
      <w:pPr>
        <w:pStyle w:val="Normal"/>
        <w:jc w:val="center"/>
        <w:rPr/>
      </w:pPr>
      <w:r>
        <w:rPr/>
        <w:t>ЛЕН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МУНИЦИПАЛЬНОГО </w:t>
      </w:r>
    </w:p>
    <w:p>
      <w:pPr>
        <w:pStyle w:val="Normal"/>
        <w:jc w:val="center"/>
        <w:rPr/>
      </w:pPr>
      <w:r>
        <w:rPr>
          <w:sz w:val="26"/>
          <w:szCs w:val="26"/>
        </w:rPr>
        <w:t>ОБРАЗОВАНИЯ «САФРОНОВСКО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iCs/>
          <w:spacing w:val="60"/>
          <w:sz w:val="26"/>
          <w:szCs w:val="26"/>
        </w:rPr>
        <w:t>ПОСТАНОВЛЕНИЕ</w:t>
      </w:r>
    </w:p>
    <w:p>
      <w:pPr>
        <w:pStyle w:val="Normal"/>
        <w:rPr>
          <w:b/>
          <w:b/>
          <w:bCs/>
          <w:color w:val="000000"/>
          <w:spacing w:val="60"/>
          <w:sz w:val="26"/>
          <w:szCs w:val="26"/>
        </w:rPr>
      </w:pPr>
      <w:r>
        <w:rPr>
          <w:b/>
          <w:bCs/>
          <w:color w:val="000000"/>
          <w:spacing w:val="60"/>
          <w:sz w:val="26"/>
          <w:szCs w:val="26"/>
        </w:rPr>
      </w:r>
    </w:p>
    <w:p>
      <w:pPr>
        <w:pStyle w:val="Normal"/>
        <w:ind w:firstLine="708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 «05» октября  2018 года   № 29/1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Ярен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работке прогноза социально-экономического развит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и составления проекта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Сафроновское» на 2019 год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х параметрах прогноза до 2021 год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разработки прогноза социально-экономического развития муниципального образования «Сафроновское» на 2019 год и основных параметрах прогноза за период до 2021 года в  соответствии   со статьями 169, 173,184 Бюджетного кодекса Российской Федерации и Положением                                   «О бюджетном процессе  в  муниципальном образовании «Сафроновское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 план организационных мероприятий по разработке прогноза социально-экономического развития муниципального образования «Сафроновское» на 2019 год, основных параметров прогноза на период                               до  2021 года, согласно приложению  № 1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Специалистам администрации муниципального образования «Сафроновское» обеспечить выполнение мероприятий, предусмотренных приложениями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орядок и сроки разработки прогноза социально-экономического развития поселения и составления проекта бюджета муниципального образования «Сафроновское» на 2019 год и на плановый период 2020 и 2021 годы, согласно приложению № 2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Создать комиссию по формированию проекта бюджета поселения                                   на 2019 год   и на плановый период 2020 и 2021 г., согласно приложению № 3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 Настоящее постановление вступает в силу со дня его подписания                   и подлежит размещению на официальном сайте Администрации                            МО «Сафроновское» в сети Интернет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 Контроль за исполнением данного постановления оставляю за собо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 «Сафроновское»                                                                       И.Е. Чукич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685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1 </w:t>
            </w:r>
          </w:p>
          <w:p>
            <w:pPr>
              <w:pStyle w:val="Normal"/>
              <w:rPr/>
            </w:pPr>
            <w:r>
              <w:rPr/>
              <w:t>к  постановлению Администрации</w:t>
            </w:r>
          </w:p>
          <w:p>
            <w:pPr>
              <w:pStyle w:val="Normal"/>
              <w:rPr/>
            </w:pPr>
            <w:r>
              <w:rPr/>
              <w:t xml:space="preserve">МО «Сафроновское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/1  от « 05» октября  2018 г.  </w:t>
            </w:r>
          </w:p>
          <w:p>
            <w:pPr>
              <w:pStyle w:val="Normal"/>
              <w:rPr/>
            </w:pPr>
            <w:r>
              <w:rPr/>
              <w:t xml:space="preserve">МО «Сафроновское»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зационных мероприятий по разработке прогно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О «Сафроновское» на 2019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х параметров прогноза  на период до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607"/>
        <w:gridCol w:w="451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главы - Главный бухгалтер  МО «Сафроновское»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араметров прогноза по финансовым показател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2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  постановлению Администрации </w:t>
            </w:r>
          </w:p>
          <w:p>
            <w:pPr>
              <w:pStyle w:val="Normal"/>
              <w:rPr/>
            </w:pPr>
            <w:r>
              <w:rPr/>
              <w:t>МО «Сафроновское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/1 от «05» октября 2018 г</w:t>
            </w:r>
          </w:p>
          <w:p>
            <w:pPr>
              <w:pStyle w:val="Normal"/>
              <w:rPr/>
            </w:pPr>
            <w:r>
              <w:rPr/>
              <w:t xml:space="preserve">МО «Сафроновское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оки разработки прогноза социально-экономического развития поселения и составления  проекта бюджета муниципального образования «Сафроновское» на 2019 год и на плановый период                    2020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754"/>
        <w:gridCol w:w="1872"/>
        <w:gridCol w:w="2806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реднесрочного  финансового плана</w:t>
            </w:r>
          </w:p>
          <w:p>
            <w:pPr>
              <w:pStyle w:val="Normal"/>
              <w:rPr/>
            </w:pPr>
            <w:r>
              <w:rPr/>
              <w:t>-Подготовка проекта постановления «Об утверждении среднесрочного финансового плана поселения на  2019-2021 год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1.2018 г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-Главный бухгалтер</w:t>
            </w:r>
          </w:p>
        </w:tc>
      </w:tr>
      <w:tr>
        <w:trPr>
          <w:trHeight w:val="88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ноза социально-экономического развития поселения:</w:t>
            </w:r>
          </w:p>
          <w:p>
            <w:pPr>
              <w:pStyle w:val="Normal"/>
              <w:rPr/>
            </w:pPr>
            <w:r>
              <w:rPr/>
              <w:t>на 2019 год и на период до 2021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01.</w:t>
            </w:r>
            <w:r>
              <w:rPr>
                <w:lang w:val="en-US"/>
              </w:rPr>
              <w:t>1</w:t>
            </w:r>
            <w:r>
              <w:rPr/>
              <w:t>1.2018 г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ощник Главы-Главный бухгалтер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 расходов на содержание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МО «Сафроновское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1.2018г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-Главный бухгалтер</w:t>
            </w:r>
          </w:p>
        </w:tc>
      </w:tr>
      <w:tr>
        <w:trPr>
          <w:trHeight w:val="37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ведений от ИФНС России по Архангельской области «О налоговой базе и структуре начислений» за 2017 год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8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-Главный бухгалтер</w:t>
            </w:r>
          </w:p>
        </w:tc>
      </w:tr>
      <w:tr>
        <w:trPr>
          <w:trHeight w:val="32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алоговой базы и поступлений налоговых и неналоговых доходов по поселению с приложением экономических обоснований и соответствующих расчетов по следующим доходным источника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огу на доходы физических лиц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иному сельскохозяйственному налог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огу на имущество физических лиц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ому налог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ходам от использования имущества, находящегося в государственной и муниципальной собственности, доходам от продажи материальных и нематериальных активов, доходам от сдачи  в аренду имуществ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8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-Главный бухгалтер</w:t>
            </w:r>
          </w:p>
        </w:tc>
      </w:tr>
      <w:tr>
        <w:trPr>
          <w:trHeight w:val="9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становления «Об основных направлениях бюджетной и налоговой политики МО «Сафроновское» на 2018 -2020 год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</w:t>
            </w:r>
            <w:r>
              <w:rPr>
                <w:lang w:val="en-US"/>
              </w:rPr>
              <w:t>1</w:t>
            </w:r>
            <w:r>
              <w:rPr/>
              <w:t>1.2018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-Главный бухгалтер</w:t>
            </w:r>
          </w:p>
        </w:tc>
      </w:tr>
      <w:tr>
        <w:trPr>
          <w:trHeight w:val="77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ланового реестра расходных обязательст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1.2018 г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-Главный бухгалтер</w:t>
            </w:r>
          </w:p>
        </w:tc>
      </w:tr>
      <w:tr>
        <w:trPr>
          <w:trHeight w:val="105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ормативных правовых актов об утверждении муниципальных программ со сроком реализации с 2018, 2019, 2020 год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1.2018г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-Главный бухгалтер</w:t>
            </w:r>
          </w:p>
        </w:tc>
      </w:tr>
      <w:tr>
        <w:trPr>
          <w:trHeight w:val="30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решения Собрания депутатов и представление его Главе МО «Сафроновское» «О бюджете муниципального образования «Сафроновское»  на 2018 год и на плановый период 2019-2020год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11.2018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-Главный бухгалт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Приложение №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  постановлению Администрации</w:t>
      </w:r>
    </w:p>
    <w:p>
      <w:pPr>
        <w:pStyle w:val="Normal"/>
        <w:jc w:val="right"/>
        <w:rPr/>
      </w:pPr>
      <w:r>
        <w:rPr/>
        <w:t xml:space="preserve">МО «Сафроновское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№ </w:t>
      </w:r>
      <w:r>
        <w:rPr/>
        <w:t>29/1 от «05» октября 2018 г.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О «Сафроновское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омиссии  по формированию бюджета  МО «Сафроновское» </w:t>
      </w:r>
    </w:p>
    <w:p>
      <w:pPr>
        <w:pStyle w:val="Normal"/>
        <w:jc w:val="center"/>
        <w:rPr/>
      </w:pPr>
      <w:r>
        <w:rPr/>
        <w:t>на 2019 год и на плановый период 2020-2021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0" w:firstLine="708"/>
        <w:rPr>
          <w:b/>
          <w:b/>
        </w:rPr>
      </w:pPr>
      <w:r>
        <w:rPr>
          <w:b/>
        </w:rPr>
        <w:t>Председатель комиссии МО «Сафроновское»:</w:t>
      </w:r>
    </w:p>
    <w:p>
      <w:pPr>
        <w:pStyle w:val="Normal"/>
        <w:ind w:left="220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Чукичева И.Е. - Глава МО «Сафроновское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</w:t>
      </w:r>
      <w:r>
        <w:rPr>
          <w:b/>
        </w:rPr>
        <w:t>Члены комиссии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геева Д.Л. – Помощник Гавы-Главный бухгалтер МО «Сафроновское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икитина Т.В. – Заместитель Главы МО «Сафроновское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имова Г.В.-  депутат Совета депутатов МО «Сафроновское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рхачева М.В.-  депутат Совета депутатов МО «Сафроновское»</w:t>
      </w:r>
    </w:p>
    <w:p>
      <w:pPr>
        <w:pStyle w:val="Normal"/>
        <w:spacing w:lineRule="auto" w:line="360"/>
        <w:ind w:left="928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1160" w:hanging="54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kern w:val="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59:00Z</dcterms:created>
  <dc:creator>Владелец</dc:creator>
  <dc:description/>
  <cp:keywords/>
  <dc:language>en-US</dc:language>
  <cp:lastModifiedBy>User</cp:lastModifiedBy>
  <cp:lastPrinted>2018-11-22T15:53:00Z</cp:lastPrinted>
  <dcterms:modified xsi:type="dcterms:W3CDTF">2018-11-22T11:53:00Z</dcterms:modified>
  <cp:revision>31</cp:revision>
  <dc:subject/>
  <dc:title>ПОСТАНОВЛЕНИЕ</dc:title>
</cp:coreProperties>
</file>