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6"/>
          <w:szCs w:val="26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6 декабря  2018  года   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  МО «Сафроновское» № 26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20 сентября   2017 года   «</w:t>
      </w: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 МО «Сафроновское» «Формирование современной городской среды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Постановлением Правительства  Архангельской области № 450 – пп от 05 октября 2018 года, в соответствии со  статьей  174 Бюджетного кодекса Российской Федерации, статье 11  Положения о бюджетном процессе в МО «Сафроновское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  от 20.09.2013 года № 39  и  Уставом МО «Сафроновское», Администрация МО «Сафроновское» 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Формирование современной городской среды на 2018-2022 годы», утвержденную постановлением Администрации  МО «Сафроновское»  от 20.09.2017 года № 20 следующие измен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В наименовании муниципальной программы цифры «2018 – 2022» заменить цифрами « 2018 – 2024»,  и далее по тексту муниципальной программы цифры «2018 – 2022» заменить цифрами «2018 – 2024» , в строке срок реализации программы цифры «2018 – 2022» заменить цифрами «2018 – 2024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В  наименовании паспорта муниципальной программы цифры «2018 – 2022» заменить цифрами «2018 – 2024»,  «Объемы и источники финансирования»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40 398 250,10 </w:t>
      </w:r>
      <w:r>
        <w:rPr>
          <w:rFonts w:cs="Times New Roman" w:ascii="Times New Roman" w:hAnsi="Times New Roman"/>
          <w:sz w:val="26"/>
          <w:szCs w:val="26"/>
        </w:rPr>
        <w:t>руб.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софинансирования  из федерального бюджета – 33 422 851,90 руб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ём софинансирования из областного бюджета – 2 948 322,49 руб.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76"/>
        <w:ind w:hanging="0"/>
        <w:jc w:val="both"/>
        <w:rPr/>
      </w:pPr>
      <w:r>
        <w:rPr>
          <w:sz w:val="26"/>
          <w:szCs w:val="26"/>
        </w:rPr>
        <w:t>Объём софинансирования   из муниципального бюджета –  4 023 575,71 руб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76"/>
        <w:ind w:hanging="0"/>
        <w:rPr/>
      </w:pPr>
      <w:r>
        <w:rPr>
          <w:sz w:val="26"/>
          <w:szCs w:val="26"/>
        </w:rPr>
        <w:t xml:space="preserve">Объём софинансирования собственников помещений в МКД – </w:t>
      </w:r>
      <w:r>
        <w:rPr>
          <w:color w:val="000000"/>
          <w:sz w:val="26"/>
          <w:szCs w:val="26"/>
        </w:rPr>
        <w:t xml:space="preserve">3500,00 руб. </w:t>
      </w:r>
      <w:r>
        <w:rPr>
          <w:sz w:val="26"/>
          <w:szCs w:val="26"/>
        </w:rPr>
        <w:t>»;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3.В паспорте Программы в разделе № II « Основные характеристики текущего состояния дворовых территорий и мест  массового отдыха населения, основные показатели и анализ социальных, финансово – экономических и прочих рисков реализации муниципальной программы» по тексту в наименовании программы цифры «2018 – 2022» заменить цифрами «2018 – 2024», абзац № 2 изложить в новой редакции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1.4. В паспорте Программы в разделе  № IV «Этапы и сроки реализации Программы» цифры «2018 – 2022», заменить цифрами «2018 – 2024»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1.5. В паспорте программы в разделе № V «Перечень программных мероприятий» по тексту цифры «2018 – 2022» заменить цифрами «2018 – 2024»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sz w:val="26"/>
          <w:szCs w:val="26"/>
        </w:rPr>
        <w:t>1.6.В паспорте</w:t>
      </w:r>
      <w:r>
        <w:rPr>
          <w:caps/>
          <w:sz w:val="26"/>
          <w:szCs w:val="26"/>
        </w:rPr>
        <w:t xml:space="preserve"> П</w:t>
      </w:r>
      <w:r>
        <w:rPr>
          <w:sz w:val="26"/>
          <w:szCs w:val="26"/>
        </w:rPr>
        <w:t>рограмм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деле №</w:t>
      </w:r>
      <w:r>
        <w:rPr>
          <w:rFonts w:eastAsia="Calibri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val="en-US" w:eastAsia="en-US"/>
        </w:rPr>
        <w:t>VI</w:t>
      </w:r>
      <w:r>
        <w:rPr>
          <w:rFonts w:eastAsia="Calibri"/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Ресурсное обеспечение реализации Программы» изложить в следующей редакции: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: федеральный бюджет, областной бюджет и бюджет муниципального образования.</w:t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1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1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14"/>
        <w:gridCol w:w="1712"/>
        <w:gridCol w:w="1587"/>
        <w:gridCol w:w="1291"/>
        <w:gridCol w:w="1470"/>
        <w:gridCol w:w="1471"/>
        <w:gridCol w:w="1587"/>
        <w:gridCol w:w="1027"/>
        <w:gridCol w:w="1072"/>
      </w:tblGrid>
      <w:tr>
        <w:trPr>
          <w:trHeight w:val="3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ar399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  <w:tab w:val="center" w:pos="45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 </w:t>
              <w:tab/>
              <w:t>Оценка расходов,.рублей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398250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2753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1000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95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527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0252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9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92870,00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22851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076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2374,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0554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6982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1381,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884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9600,00</w:t>
            </w:r>
          </w:p>
        </w:tc>
      </w:tr>
      <w:tr>
        <w:trPr>
          <w:trHeight w:val="32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8322,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53,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30,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305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448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888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91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980,00</w:t>
            </w:r>
          </w:p>
        </w:tc>
      </w:tr>
      <w:tr>
        <w:trPr>
          <w:trHeight w:val="33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3575,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23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000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54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27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252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290,00</w:t>
            </w:r>
          </w:p>
        </w:tc>
      </w:tr>
      <w:tr>
        <w:trPr>
          <w:trHeight w:val="33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  собственников помещений в МК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1.7. В Паспорте</w:t>
      </w:r>
      <w:r>
        <w:rPr>
          <w:rFonts w:cs="Times New Roman" w:ascii="Times New Roman" w:hAnsi="Times New Roman"/>
          <w:caps/>
          <w:sz w:val="26"/>
          <w:szCs w:val="26"/>
        </w:rPr>
        <w:t xml:space="preserve"> П</w:t>
      </w:r>
      <w:r>
        <w:rPr>
          <w:rFonts w:cs="Times New Roman" w:ascii="Times New Roman" w:hAnsi="Times New Roman"/>
          <w:sz w:val="26"/>
          <w:szCs w:val="26"/>
        </w:rPr>
        <w:t>рограмм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нкт 8.1 раздела №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 «Ожидаемые результаты реализации Программы» изложить в новой редакции, в пункте 8.5 раздела № IX «Ожидаемые результаты реализации Программы» цифры «2018 – 2022» заменить цифрами «2018 – 2024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992"/>
        <w:gridCol w:w="709"/>
        <w:gridCol w:w="709"/>
        <w:gridCol w:w="708"/>
        <w:gridCol w:w="851"/>
        <w:gridCol w:w="709"/>
        <w:gridCol w:w="709"/>
        <w:gridCol w:w="709"/>
      </w:tblGrid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 реализаци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</w:t>
            </w:r>
          </w:p>
          <w:p>
            <w:pPr>
              <w:pStyle w:val="Style17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чество по периодам испол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18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19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0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1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2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3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2024</w:t>
            </w:r>
          </w:p>
          <w:p>
            <w:pPr>
              <w:pStyle w:val="Style17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</w:rPr>
              <w:t xml:space="preserve">многоквартирных домов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О «Сафронов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территорий общего пользования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О «Сафронов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В приложении № 1 «Порядок аккумулирования и расходования средств заинтересованных лиц, направляемых на выполнение дополнительного и минимального перечня работ по благоустройству дворовых территорий МО « Сафроновское» по тексту цифры «2018 – 2022» заменить цифрами «2018 – 2024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9. В приложении № 2 «Порядок разработки, обсуждения с заинтересованными лицами и утверждения дизайн – проектов благоустройства дворовой  территории, включаемых в муниципальную программу «Формирование современной городской среды  на 2018 – 2022годы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в наименовании  муниципальной программы цифры «2018 – 2022» заменить цифрами «2018 – 2024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В приложении № 3  в наименовании программы цифры «2018 -2022» заменить цифрами «2018 – 2024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0" w:leader="none"/>
        </w:tabs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В приложении № 4  в наименовании программы цифры «2018 -2022» заменить цифрами «2018 – 2024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0" w:leader="none"/>
        </w:tabs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12. Приложение  № 5 «Перечень мероприятий муниципальной программы « Формирование современной городской среды «2018 – 2022г»»  изложить в нов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  <w:tab w:val="left" w:pos="9930" w:leader="none"/>
        </w:tabs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13.</w:t>
        <w:tab/>
        <w:t xml:space="preserve"> Приложение № 6 « Перечень целевых показателей программы, а так же сведения о взаимосвязи мероприятий и результатов  их выполнения с конечными целевыми показателями программы», изложить в нов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  <w:tab w:val="left" w:pos="9930" w:leader="none"/>
        </w:tabs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4. В приложении № 7 «Адресный перечень дворовых территорий многоквартирных домов, нуждающихся в благоустройстве (с учётом  их физического состояния) и подлежащих благоустройству в период с 2018 по 2022 годы исходя и минимального перечня работ по благоустройству дворовых территорий», цифры «2018 -2022» заменить цифрами «2018 – 2024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  <w:tab w:val="left" w:pos="9930" w:leader="none"/>
        </w:tabs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5. </w:t>
        <w:tab/>
        <w:t xml:space="preserve"> Приложение № 8 «Адресный перечень общественных территорий , нуждающихся в благоустройстве (с учётом  их физического состояния) и подлежащих благоустройству в период с 2018 по 2022 годы исходя и минимального перечня работ по благоустройству общественных территорий», изложить в нов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5" w:leader="none"/>
          <w:tab w:val="left" w:pos="9930" w:leader="none"/>
        </w:tabs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16. В приложении № 9 «Адресный перечень объектов недвижимого имущества юридических лиц и индивидуальных предпринимателей, подлежащих благоустройству до 2020 года, цифры «2018 – 2022», заменить цифрами «2018 – 2024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1.17. В приложении № 10 «</w:t>
      </w:r>
      <w:r>
        <w:rPr>
          <w:rFonts w:cs="Times New Roman" w:ascii="Times New Roman" w:hAnsi="Times New Roman"/>
          <w:sz w:val="24"/>
          <w:szCs w:val="24"/>
        </w:rPr>
        <w:t>Визуализированный перечень образцов элементов благоустройства, предполагаемых к размещению на дворовых территориях при проведении работ по благоустройству дворов в рамках реализации муниципальной программы «Формирование современной городской среды на 2019 год»</w:t>
      </w:r>
      <w:r>
        <w:rPr>
          <w:rFonts w:cs="Times New Roman" w:ascii="Times New Roman" w:hAnsi="Times New Roman"/>
          <w:sz w:val="26"/>
          <w:szCs w:val="26"/>
        </w:rPr>
        <w:t>, цифры «2018 – 2022», заменить цифрами «2018 – 2024».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>Контроль за выполнением настоящего постановления возложить на помощника Главы администрации - главного бухгалтера Агееву Д.Л.</w:t>
      </w:r>
    </w:p>
    <w:p>
      <w:pPr>
        <w:pStyle w:val="Default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Разместить данное постановление на официальном сайте  МО «Сафроновское» в сети Интерн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Сафроновское»                                                                                                                                                        И.Е. Чукичева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1"/>
        <w:widowControl/>
        <w:jc w:val="right"/>
        <w:rPr/>
      </w:pPr>
      <w:r>
        <w:rPr/>
        <w:t>Приложение 5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й программе</w:t>
      </w:r>
    </w:p>
    <w:p>
      <w:pPr>
        <w:pStyle w:val="ConsPlusNormal1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ормирование совреме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 на 2018-2024 годы»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роприятий муниципальной программы «Формирование комфортной городской среды на 2018-2024</w:t>
      </w:r>
      <w:r>
        <w:rPr/>
        <w:t xml:space="preserve"> годы»</w:t>
      </w:r>
    </w:p>
    <w:tbl>
      <w:tblPr>
        <w:tblW w:w="26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0"/>
        <w:gridCol w:w="994"/>
        <w:gridCol w:w="155"/>
        <w:gridCol w:w="267"/>
        <w:gridCol w:w="138"/>
        <w:gridCol w:w="428"/>
        <w:gridCol w:w="18"/>
        <w:gridCol w:w="832"/>
        <w:gridCol w:w="18"/>
        <w:gridCol w:w="274"/>
        <w:gridCol w:w="860"/>
        <w:gridCol w:w="123"/>
        <w:gridCol w:w="293"/>
        <w:gridCol w:w="718"/>
        <w:gridCol w:w="265"/>
        <w:gridCol w:w="151"/>
        <w:gridCol w:w="860"/>
        <w:gridCol w:w="142"/>
        <w:gridCol w:w="127"/>
        <w:gridCol w:w="585"/>
        <w:gridCol w:w="30"/>
        <w:gridCol w:w="250"/>
        <w:gridCol w:w="417"/>
        <w:gridCol w:w="675"/>
        <w:gridCol w:w="15"/>
        <w:gridCol w:w="27"/>
        <w:gridCol w:w="420"/>
        <w:gridCol w:w="285"/>
        <w:gridCol w:w="712"/>
        <w:gridCol w:w="1137"/>
        <w:gridCol w:w="58"/>
        <w:gridCol w:w="1074"/>
        <w:gridCol w:w="58"/>
        <w:gridCol w:w="934"/>
        <w:gridCol w:w="426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3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firstLine="5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язь с целевыми показателями государственной программы (подпрограммы) 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комфорта городской среды на территории МО «Сафроновское»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1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ормирования единых ключевых подходов и приоритетов формирования комфортной городской среды на территории МО «Сафроновское»с учетом приоритетов территориального развития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suppressAutoHyphens w:val="false"/>
              <w:rPr/>
            </w:pPr>
            <w:r>
              <w:rPr/>
              <w:t>Мероприятия</w:t>
            </w:r>
          </w:p>
          <w:p>
            <w:pPr>
              <w:pStyle w:val="ConsPlusNormal1"/>
              <w:ind w:left="34" w:hanging="0"/>
              <w:rPr/>
            </w:pPr>
            <w:r>
              <w:rPr/>
              <w:t xml:space="preserve">по повышению квалификации муниципальных служащих МО «Сафроновское», отвечающих за реализацию мероприятий по благоустройству территорий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сотруд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1"/>
                <w:numId w:val="2"/>
              </w:numPr>
              <w:suppressAutoHyphens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</w:t>
            </w:r>
            <w:r>
              <w:rPr/>
              <w:t>проведению инвентаризации дворовых и общественных территорий, территорий индивидуальной жилой застройки и территорий в ведении юридических лиц  и индивидуальных предприним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атривает оценку состояния сферы благоустройства дворовых  и общественных территорий (с учетом их физического состояния)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, индивидуальных предпринимателей 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3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роприятий по благоустройству территорий муниципальных образований, включая объекты, находящиеся в частной собственности и прилегающим к ним территорий, в соответствие с едиными требованиями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Мероприят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дворовых территорий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4 770,00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282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67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35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00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287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дворовых территорий  61 ед.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92748,04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48,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592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068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42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2320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386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10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2028,33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8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08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61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830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4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58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6493,63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82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67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350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0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290,0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собственников помещений в МК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2.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общественных территор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23480,10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925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0 00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72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600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9022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1200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общественных территорий  24 ед.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0103,86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528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454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874,4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562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061,19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024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86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294,16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65,5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50,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05,6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38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58,61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76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4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082,08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59,3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0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72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0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02,2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20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О «Сафроновское»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Мероприятия по информированию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заинтересованных граждан и организ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 путем проведения (работы с местными средствами массовой информации, использование социальных сетей и интернет-ресурсов вывешивание афиш и объявлений в наиболее посещаемых местах.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Мероприятия</w:t>
            </w:r>
          </w:p>
          <w:p>
            <w:pPr>
              <w:pStyle w:val="ConsPlusNormal1"/>
              <w:ind w:hanging="0"/>
              <w:rPr/>
            </w:pPr>
            <w:r>
              <w:rPr/>
              <w:t>по повышению уровня вовлеченности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ConsPlusNormal1"/>
              <w:ind w:hanging="0"/>
              <w:rPr/>
            </w:pPr>
            <w:r>
              <w:rPr/>
              <w:t>в проведении публичных обсуждений проектов по благоустройству территорий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а решения и/или заключения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ализации предлагаемого проекта по благоустройству территорий  (проведение с заинтересованными гражданами  встреч, путем внедрения интерактивного формата обсуждений проектов, проектных семинаров, воркшопов, дизайн-игр, проведение пешеходных потоков и любые другие форматы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398250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52753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1000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954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27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0252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2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287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22851,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3076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374,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0554,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6982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1381,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8884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960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8322,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153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630,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305,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48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888,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91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98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3575,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23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000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54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27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252,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29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финансового участия собственников помещений в МК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275965</wp:posOffset>
                </wp:positionV>
                <wp:extent cx="192405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3.05pt;mso-wrap-distance-left:9pt;mso-wrap-distance-right:9pt;mso-wrap-distance-top:0pt;mso-wrap-distance-bottom:0pt;margin-top:-257.95pt;mso-position-vertical-relative:text;margin-left:-35.2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keepNext w:val="tru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 </w:t>
      </w:r>
      <w:r>
        <w:rPr>
          <w:rFonts w:cs="Times New Roman" w:ascii="Times New Roman" w:hAnsi="Times New Roman"/>
          <w:sz w:val="20"/>
          <w:szCs w:val="20"/>
        </w:rPr>
        <w:t xml:space="preserve">комфортной </w:t>
      </w:r>
      <w:r>
        <w:rPr>
          <w:rFonts w:cs="Times New Roman" w:ascii="Times New Roman" w:hAnsi="Times New Roman"/>
          <w:sz w:val="18"/>
          <w:szCs w:val="18"/>
        </w:rPr>
        <w:t>городской среда на 2018-2024 го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35"/>
        <w:gridCol w:w="1276"/>
        <w:gridCol w:w="1991"/>
        <w:gridCol w:w="1290"/>
        <w:gridCol w:w="824"/>
        <w:gridCol w:w="855"/>
        <w:gridCol w:w="1007"/>
        <w:gridCol w:w="990"/>
        <w:gridCol w:w="840"/>
        <w:gridCol w:w="707"/>
        <w:gridCol w:w="851"/>
        <w:gridCol w:w="1702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а измер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РБС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 начало реализации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дминистрации муниципального образования «Сафронов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комфортной городской среды на 2018-2022 годы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ногоквартирных домов муниципального образования «Сафрон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го образования «Сафронов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4 года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Адресный перечень  общественных территорий, нуждающихся в благоустройстве (с учетом их физического состояния) и подлежащих благоустройству в период с 2018-2024 годы исходя из минимального перечня работ по благоустройству общественных территор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имени землячки ул. Дуби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« Преображенский» ул. 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Набережная Подбель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Урицкого от ул.Трудовая до ул. Кр. Партиз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ионерская от ул. Красных Партизан до ул. 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Маяковского от пер. Лесной до ул. Октябрьск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хозная от ул. Красных Партизан до ул. Ивана Фиолетов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Юбилей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аёжная от подстанции до ул. Ив. Фиолето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ычегодская от ул.Красных Партизан до ул.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рпи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Лесной от ул. Пионерская до ул.Совхозн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ерм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ых Партизан от ул.Дубинина до ул.Урицкого;  от ул.Урицкого до ул. Маяковского; от подстанции до ул. Ив. Фиолето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руд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ктябр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апитана Адмирала Жда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ет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олоди Лукошни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Поле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Фофан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осмонавтов от пер.Сельский до ул. Трудовая, от ул. Трудовая до ул.Жданова, от ул.Жданова до ул. Кишерск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Степана Глот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Ив. Фиолетова от ул. Кр.Партизан до ул.Юбилейная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00:00Z</dcterms:created>
  <dc:creator>Елена</dc:creator>
  <dc:description/>
  <cp:keywords/>
  <dc:language>en-US</dc:language>
  <cp:lastModifiedBy>User</cp:lastModifiedBy>
  <cp:lastPrinted>2018-12-06T17:08:00Z</cp:lastPrinted>
  <dcterms:modified xsi:type="dcterms:W3CDTF">2018-12-21T11:38:00Z</dcterms:modified>
  <cp:revision>64</cp:revision>
  <dc:subject/>
  <dc:title>ЦЕЛЕВАЯ ПРОГРАММА «БЛАГОУСТРОЙСТВО ТЕРРИТОРИИ СЕЛЬСКОГО ПОСЕЛЕНИЯ  МО «САФРОНОВСКОЕ» »</dc:title>
</cp:coreProperties>
</file>