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РХАНГЕЛЬСКАЯ  ОБЛАСТЬ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УНИЦИПАЛЬНОГО</w:t>
      </w:r>
    </w:p>
    <w:p>
      <w:pPr>
        <w:pStyle w:val="ConsPlusTitle"/>
        <w:widowControl/>
        <w:jc w:val="center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ОБРАЗОВАНИЯ «САФРОНОВСКОЕ» 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февраля 2018 года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О  «Сафроновское» от 28.06.2013 года № 18 «Об утверждении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Сафроновское»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на территории муниципального образования «Сафроновское» условий для отбывания обязательных работ лицами, которым назначено наказание в виде обязательных работ, в соответствии со статьей 32.13 Кодекса об Административных Правонарушениях Российской Федерации, Устава МО «Сафроновское», Администрация МО «Сафроновское» 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ункт 2 Постановления Администрации  МО «Сафроновское» от 28.06.2013 года № 18 Перечень организаций, в которых лица, которым назначено административное наказание в виде обязательных работ отбывают обязательные работы, изложить в новой редакции согласно приложения № 1.     2. Признать утратившим силу Постановление Администрации МО «Сафроновское» от 25 ноября 2016 года № 86 «О внесении изменений в Постановление Администрации МО  «Сафроновское» от 28.06.2013 года № 18 «Об утверждении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на территории муниципального образования «Сафроновско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муниципального образования «Сафроновск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О «Сафроновское»                                                          И.Е.Чукиче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Сафрон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8ноября 2013  года  № 1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от 16.02.2018 г. № 7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й, в которых лица, которым назначено административно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/>
        <w:t xml:space="preserve">аказание в виде обязательных работ, отбывают обязательные работы </w:t>
      </w:r>
    </w:p>
    <w:tbl>
      <w:tblPr>
        <w:tblW w:w="87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3968"/>
      </w:tblGrid>
      <w:tr>
        <w:trPr>
          <w:trHeight w:val="8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4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spacing w:lineRule="exact" w:line="437" w:before="0" w:after="0"/>
              <w:ind w:right="3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37" w:before="0" w:after="0"/>
              <w:ind w:right="3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hd w:fill="FFFFFF" w:val="clear"/>
              <w:spacing w:lineRule="exact" w:line="437" w:before="0" w:after="0"/>
              <w:ind w:right="3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87" w:leader="none"/>
              </w:tabs>
              <w:spacing w:lineRule="exact" w:line="427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200"/>
              <w:ind w:left="-749" w:right="826" w:firstLine="7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1040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дминистрация МО «Ленский муниципальный район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. Яренск, ул. Бр. Покровских, д. 19</w:t>
            </w:r>
          </w:p>
        </w:tc>
      </w:tr>
      <w:tr>
        <w:trPr>
          <w:trHeight w:val="7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Сафроновское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енск, ул. Октябрьская, д.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П ЛЗУ Ленский ОАО «Группа «Илим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ренск, ул. Магистральная, № 9 </w:t>
            </w:r>
          </w:p>
        </w:tc>
      </w:tr>
      <w:tr>
        <w:trPr>
          <w:trHeight w:val="55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 № 1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енск, ул. Октябрьская, 18 А</w:t>
            </w:r>
          </w:p>
        </w:tc>
      </w:tr>
      <w:tr>
        <w:trPr>
          <w:trHeight w:val="59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АО «Яренская ЦРБ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енск, ул. Дубинина, д. 56</w:t>
            </w:r>
          </w:p>
        </w:tc>
      </w:tr>
      <w:tr>
        <w:trPr>
          <w:trHeight w:val="7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енск, ул. Октябрьская, д.18</w:t>
            </w:r>
          </w:p>
        </w:tc>
      </w:tr>
      <w:tr>
        <w:trPr>
          <w:trHeight w:val="9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удебный пристав ОСП по Ленскому райо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ССП России по Архангель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Степановский  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33:00Z</dcterms:created>
  <dc:creator>USER</dc:creator>
  <dc:description/>
  <dc:language>en-US</dc:language>
  <cp:lastModifiedBy>1</cp:lastModifiedBy>
  <cp:lastPrinted>2016-04-25T14:38:00Z</cp:lastPrinted>
  <dcterms:modified xsi:type="dcterms:W3CDTF">2018-02-16T13:49:00Z</dcterms:modified>
  <cp:revision>4</cp:revision>
  <dc:subject/>
  <dc:title/>
</cp:coreProperties>
</file>