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О «Сафроновское»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 xml:space="preserve">от 02.02.2018 года №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торговое место на территории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Сафроновское» с 15 феврал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5"/>
        <w:gridCol w:w="2046"/>
        <w:gridCol w:w="219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, зарегистрированные на территории МО «Сафроновское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и не зарегистрированные на территории МО «Сафроновское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и и вешалки для одежды вне палатки за мест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справки о личном подсобном хозяйстве и продаже продукции собственного производств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торговое место на территории МО «Сафроновское»  в населенных пунктах: село  Ирта, поселках Лысимо, Очея и З-Яреньга устанавливаются в размере 50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05:00Z</dcterms:created>
  <dc:creator>Prokuror</dc:creator>
  <dc:description/>
  <cp:keywords/>
  <dc:language>en-US</dc:language>
  <cp:lastModifiedBy>Тоня</cp:lastModifiedBy>
  <cp:lastPrinted>2018-02-02T14:24:00Z</cp:lastPrinted>
  <dcterms:modified xsi:type="dcterms:W3CDTF">2018-02-05T18:34:00Z</dcterms:modified>
  <cp:revision>9</cp:revision>
  <dc:subject/>
  <dc:title>Утвержден постановлением</dc:title>
</cp:coreProperties>
</file>