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6"/>
          <w:szCs w:val="26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9  ноября  2018  года   №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№ 26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20 сентября   2017 года   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МО «Сафроновское» 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                        в соответствии со  статьей  174 Бюджетного кодекса Российской Федерации, статьей              11  Положения о бюджетном процессе в МО «Сафроновское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  от 20.09.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Муниципальную программу «Формирование современной городской среды на 2018-2022 годы», утвержденную постановлением Администрации  МО «Сафроновское»  от 20.09.2017 года № 20, дополнить Приложением № 10 «Визуализированный перечень образцов элементов благоустройства, предполагаемых к размещению на дворовых территориях при проведении работ по благоустройству дворов в рамках реализации муниципальной программы «Формирование современной городской среды на 2019 год»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Контроль за выполнением настоящего постановления возложить на помощника Главы администрации- главного бухгалтера Агееву Д.Л.</w:t>
      </w:r>
    </w:p>
    <w:p>
      <w:pPr>
        <w:pStyle w:val="Default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местить данное постановление на официальном сайте  МО «Сафроновское»      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Сафроновское»                   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й программе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ормирование современно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 на 2018-2022 год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зуализированный перечень образцов элементов благоустройства, предполагаемых к размещению на дворовых территориях при проведении работ по благоустройству дворов в рамках реализации муниципальной программы «Формирование современной городской среды на 2019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еречень образцов элементов благоустройства, планируемых к размещению в рамках минимального перечня работ по благоустройству дворовых территор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Урны железобетонные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Уличная урна для мусора емкостью 15 литров . Установка урны с креплением в бетонные столбики.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41057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8169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2. Скамья со спинкой и металлическими (деревянными) подлокотник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6140" cy="445008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емонт дворовых автопроез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ройство автопроездов из асфальтобетонных смес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ройство автопроездов из тротуарной плитк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емонтаж старого покрытия автопроезд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овка территор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стройство основания из щебеночных материал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озлив вяжущих материал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стройство двухслойных асфальтобетонных покры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68085" cy="52774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81762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431609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06717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27545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414528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.4. Освещение дворовой территории многоквартирного до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131820"/>
            <wp:effectExtent l="0" t="0" r="0" b="0"/>
            <wp:docPr id="1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38905"/>
            <wp:effectExtent l="0" t="0" r="0" b="0"/>
            <wp:docPr id="1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05935"/>
            <wp:effectExtent l="0" t="0" r="0" b="0"/>
            <wp:docPr id="1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561080"/>
            <wp:effectExtent l="0" t="0" r="0" b="0"/>
            <wp:docPr id="1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>Рис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7065"/>
            <wp:effectExtent l="0" t="0" r="0" b="0"/>
            <wp:docPr id="1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>Рис.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образцов элементов благоустройства, планируемых к размещению в рамках дополнительного перечня работ по благоустройству дворовых территор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Ограждения палисад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емонтаж старых ограждающих конструкци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становка новых ограждающих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йки ограждения – профильная труба сечением 40х40, направляющие и рисунок из профиля 20х20/15х15мм, металлическая полоса 20х4 Высота секции ограждения – не менее 400 мм, не более 500 мм. или металлический забор 3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4990" cy="4457700"/>
            <wp:effectExtent l="0" t="0" r="0" b="0"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010660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Установка бортовых кам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337560"/>
            <wp:effectExtent l="0" t="0" r="0" b="0"/>
            <wp:docPr id="2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657090"/>
            <wp:effectExtent l="0" t="0" r="0" b="0"/>
            <wp:docPr id="2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846830"/>
            <wp:effectExtent l="0" t="0" r="0" b="0"/>
            <wp:docPr id="2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909695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4657725"/>
            <wp:effectExtent l="0" t="0" r="0" b="0"/>
            <wp:docPr id="2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ис.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зеленение</w:t>
      </w:r>
    </w:p>
    <w:p>
      <w:pPr>
        <w:pStyle w:val="Style16"/>
        <w:ind w:firstLine="225"/>
        <w:jc w:val="both"/>
        <w:rPr>
          <w:color w:val="000000"/>
          <w:sz w:val="26"/>
          <w:szCs w:val="26"/>
          <w:shd w:fill="FFFFFF" w:val="clear"/>
        </w:rPr>
      </w:pPr>
      <w:bookmarkStart w:id="0" w:name="211"/>
      <w:bookmarkEnd w:id="0"/>
      <w:r>
        <w:rPr>
          <w:color w:val="000000"/>
          <w:sz w:val="26"/>
          <w:szCs w:val="26"/>
          <w:shd w:fill="FFFFFF" w:val="clear"/>
        </w:rPr>
        <w:t xml:space="preserve">Озеленение территории - неотъемлемая и важная задача благоустройства двора, участков микрорайона. Размещение деревьев и кустарников, открытых газонных участков и цветников должно быть взаимосвязано с расположением площадок, их размерами и конфигурацией, с различными сооружениями, а также, жилыми и общественными зданиями. При этом насаждения должны выполнять функции защиты от пыли, частично от шума, ветровых потоков, а также служить средством изоляции различных планировочных элементов территории. К озеленению относится </w:t>
      </w:r>
      <w:r>
        <w:rPr>
          <w:sz w:val="26"/>
          <w:szCs w:val="26"/>
        </w:rPr>
        <w:t>завоз растительного грунта в палисадники с посевом газонными травами для устройства газонов и посадкой кустарниковых растений. К частичным работам по озеленению будут привлечены жители многоквартирных домов, внесение грунта в палисадники, посев газонов, посадка кустарников, разбивка клумб.</w:t>
      </w:r>
    </w:p>
    <w:p>
      <w:pPr>
        <w:pStyle w:val="Normal"/>
        <w:jc w:val="center"/>
        <w:rPr>
          <w:lang w:val="en-US" w:eastAsia="en-US"/>
        </w:rPr>
      </w:pPr>
      <w:bookmarkStart w:id="1" w:name="211"/>
      <w:bookmarkEnd w:id="1"/>
      <w:r>
        <w:rPr>
          <w:lang w:val="en-US" w:eastAsia="en-US"/>
        </w:rPr>
        <w:drawing>
          <wp:inline distT="0" distB="0" distL="0" distR="0">
            <wp:extent cx="5940425" cy="5132070"/>
            <wp:effectExtent l="0" t="0" r="0" b="0"/>
            <wp:docPr id="2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411980"/>
            <wp:effectExtent l="0" t="0" r="0" b="0"/>
            <wp:docPr id="2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2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2" w:name="14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4.Хозяйственные площадки на жилых территориях</w:t>
      </w:r>
      <w:bookmarkEnd w:id="2"/>
    </w:p>
    <w:p>
      <w:pPr>
        <w:pStyle w:val="Style16"/>
        <w:ind w:firstLine="225"/>
        <w:jc w:val="both"/>
        <w:rPr/>
      </w:pPr>
      <w:r>
        <w:rPr>
          <w:color w:val="000000"/>
          <w:sz w:val="26"/>
          <w:szCs w:val="26"/>
          <w:shd w:fill="FFFFFF" w:val="clear"/>
        </w:rPr>
        <w:t>В жилой зоне размещаются площадки для сушки белья площадью 60-100 м2 на 2-3 дома, площадки для мусоросборников из расчета две площадки на 1 га жилой территории и площадка для чистки ковров и сушки домашних вещей на 2-3 дома. Проектирование хозяйственных площадок зависит от их функционального назначения. Площадки для установки мусоросборников (каждая примерно 6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размещаются в затененных проветриваемых местах, лучше всего в торце зданий, около проезжих дорог, в радиусе обслуживания жителей до 100 м. Площадки для сушки белья (каждая примерно 30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и площадки для проветривания и чистки вещей (каждая 10-15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размещаются на хорошо освещенных и проветриваемых площадках в радиусе обслуживания до 100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 xml:space="preserve">. Эти площадки не должны уродовать жилую зону. Их декоративное оформление должно отвечать как санитарно-гигиеническим, так и эстетическим функциям. Мусоросборники следует устанавливать под навесом или в декоративных стенках, увитых вьющимися растениями. Такое оформление создает необходимое затенение и не мешает проветриванию. Площадки для сушки белья хорошо обносить металлической сеткой с посадкой вьющихся растений. Покрытия должны быть жесткие и не пылящие - асфальт или, еще лучше, бетонные плиты. 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20590"/>
            <wp:effectExtent l="0" t="0" r="0" b="0"/>
            <wp:docPr id="2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1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547360"/>
            <wp:effectExtent l="0" t="0" r="0" b="0"/>
            <wp:docPr id="3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2</w:t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340225"/>
            <wp:effectExtent l="0" t="0" r="0" b="0"/>
            <wp:docPr id="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3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43400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4</w:t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 xml:space="preserve">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0:00Z</dcterms:created>
  <dc:creator>Елена</dc:creator>
  <dc:description/>
  <cp:keywords/>
  <dc:language>en-US</dc:language>
  <cp:lastModifiedBy>User</cp:lastModifiedBy>
  <cp:lastPrinted>2018-11-12T18:29:00Z</cp:lastPrinted>
  <dcterms:modified xsi:type="dcterms:W3CDTF">2018-11-12T14:30:00Z</dcterms:modified>
  <cp:revision>41</cp:revision>
  <dc:subject/>
  <dc:title>ЦЕЛЕВАЯ ПРОГРАММА «БЛАГОУСТРОЙСТВО ТЕРРИТОРИИ СЕЛЬСКОГО ПОСЕЛЕНИЯ  МО «САФРОНОВСКОЕ» »</dc:title>
</cp:coreProperties>
</file>