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-284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-284" w:hanging="0"/>
        <w:jc w:val="right"/>
        <w:rPr>
          <w:sz w:val="28"/>
          <w:szCs w:val="28"/>
        </w:rPr>
      </w:pPr>
      <w:r>
        <w:rPr>
          <w:sz w:val="28"/>
          <w:szCs w:val="28"/>
        </w:rPr>
        <w:t>МО «Сафроновское»</w:t>
      </w:r>
    </w:p>
    <w:p>
      <w:pPr>
        <w:pStyle w:val="Normal"/>
        <w:ind w:left="-284" w:hanging="0"/>
        <w:jc w:val="right"/>
        <w:rPr/>
      </w:pPr>
      <w:r>
        <w:rPr>
          <w:sz w:val="28"/>
          <w:szCs w:val="28"/>
        </w:rPr>
        <w:t xml:space="preserve">от 04.09.2018 года № 23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 платы за торговое место на территории 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Сафроновское» с 04 сентября 2018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1418"/>
        <w:gridCol w:w="1134"/>
        <w:gridCol w:w="1701"/>
        <w:gridCol w:w="14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ниматели, зарегистрированные на территории МО «Сафроновско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ниматели не зарегистрированные на территории МО «Сафроновско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ики и вешалки для одежды вне палатки за 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Размещение надувных батутов, бассе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</w:rPr>
              <w:t>Размещение временных нестационарных аттракционов, передвижных цирков, зоопар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наличии справки о личном подсобном хозяйстве и продаже продукции собственного производ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 руб.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руб.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руб.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руб.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ча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 за торговое место на территории МО «Сафроновское»  в населенных пунктах: село  Ирта, поселках Лысимо, Очея и З-Яреньга устанавливаются в размере 50 %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3:22:00Z</dcterms:created>
  <dc:creator>Prokuror</dc:creator>
  <dc:description/>
  <dc:language>en-US</dc:language>
  <cp:lastModifiedBy>HP</cp:lastModifiedBy>
  <cp:lastPrinted>2018-09-04T18:16:00Z</cp:lastPrinted>
  <dcterms:modified xsi:type="dcterms:W3CDTF">2018-09-07T13:22:00Z</dcterms:modified>
  <cp:revision>2</cp:revision>
  <dc:subject/>
  <dc:title>Утвержден постановлением</dc:title>
</cp:coreProperties>
</file>