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т 14 декабря 2018 года  № 70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оведении контрольных мероприятий по осуществлению внутреннего муниципального финансового контрол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Положением о внутреннем муниципальном финансовом контроле муниципального образования «Сафроновское», утвержденным постановлением администрации муниципального образования «Сафроновское»  от  01.08.2018 г.  № 20,  Плана  контрольных  мероприятий по внутреннему финансовому контролю в администрации муниципального образования «Сафроновское»  на  2018 год, утвержденного распоряжением администрации муниципального образования «Сафроновское» от 01.08.2018 г. № 20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Провести  контрольные мероприятия по осуществлению внутреннего муниципального финансового контроля по соблюдению бюджетного законодательства Российской Федерации и иных нормативных правовых актов, регулирующих бюджетные правоотношения, в том числе муниципальных нормативных правовых актов в отношении Администрация муниципального образования «Сафроновкое»: местонахождение: 165780, Архангельская область, Ленский район, с.Яренск, ул. Октябрьская, д.18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Создать комиссию по финансовому контрол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китина Татьяна Владимировна - Заместитель Главы администрации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жва Ольга Михайловна – ведущий специалист по делопроизводству, кадрам, земельным вопросам и архивному делу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хачева Марина Васильевна - депутат муниципального образования «Сафроновское»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 Установить, что предметом контрольных мероприятий являе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лнота и правильность отражения в Постановлении элементов учетной полити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E2E2E"/>
          <w:sz w:val="28"/>
          <w:szCs w:val="28"/>
        </w:rPr>
        <w:t>- практическое применение Положения об учетной политик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пераций с безналичными денежными средствами;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оверка расчетов с подотчетными лиц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наличия оснований для выдачи денежных сумм под отче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отсутствия фактов выдачи подотчетных сумм лицам, не отчитавшимся за ранее выданные под отчет сумм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сть оформления авансовых отчетов и своевременность предоставления их в бухгалтерию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 порядка оформления служебных командиров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ка правильности возмещения командировочных расход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веряемый период: 01.01.2017 года – 31.12.2017 год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Установить, что методом проведения контрольного мероприятия является: проверк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верку провести в период с 17.12.2018 по 27.12.2018 включительно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едседателю комиссии в срок до 28.12.2018 представить акт провер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азместить настоящее постановление на официальном Интернет-сайте Администрации МО «Сафроновское»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 «Сафроновское»                                                          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A4D821C4D4F7A07D60BA2188113DB954CFD3E0k0g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34:00Z</dcterms:created>
  <dc:creator>User</dc:creator>
  <dc:description/>
  <cp:keywords/>
  <dc:language>en-US</dc:language>
  <cp:lastModifiedBy>User</cp:lastModifiedBy>
  <dcterms:modified xsi:type="dcterms:W3CDTF">2019-06-16T10:44:00Z</dcterms:modified>
  <cp:revision>10</cp:revision>
  <dc:subject/>
  <dc:title/>
</cp:coreProperties>
</file>