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/>
      </w:pPr>
      <w:r>
        <w:rPr/>
        <w:t>Приложение 1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</w:t>
      </w:r>
      <w:r>
        <w:rPr/>
        <w:t xml:space="preserve"> городской среды на 2018-2022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4"/>
        <w:gridCol w:w="1420"/>
        <w:gridCol w:w="139"/>
        <w:gridCol w:w="1276"/>
        <w:gridCol w:w="1275"/>
        <w:gridCol w:w="1276"/>
        <w:gridCol w:w="1275"/>
        <w:gridCol w:w="1278"/>
        <w:gridCol w:w="1422"/>
        <w:gridCol w:w="1842"/>
        <w:gridCol w:w="1132"/>
        <w:gridCol w:w="992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29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5854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4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508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6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195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92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9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5 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8 045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3578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52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 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 1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015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6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 0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9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35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5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4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306953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9253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70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04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212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076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99 9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 1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03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53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 0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5 9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23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023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9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2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6"/>
        <w:gridCol w:w="1274"/>
        <w:gridCol w:w="1991"/>
        <w:gridCol w:w="1290"/>
        <w:gridCol w:w="824"/>
        <w:gridCol w:w="855"/>
        <w:gridCol w:w="1007"/>
        <w:gridCol w:w="990"/>
        <w:gridCol w:w="840"/>
        <w:gridCol w:w="283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частично благоустроен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ный перечень  дворовых территорий многоквартирных домов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дворовых территори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076"/>
        <w:gridCol w:w="239"/>
      </w:tblGrid>
      <w:tr>
        <w:trPr>
          <w:trHeight w:val="112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  <w:gridCol w:w="5815"/>
            </w:tblGrid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6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4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28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7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9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20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2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5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. Полевой,1б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5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 от ул. Красных Партизан до ул. 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 от пер. Лесной до ул. Октябрьск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 от ул. Красных Партизан до ул. Ивана Фиолетов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 от ул.Красных Партизан до ул.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 от ул. Пионерская до ул.Совхозн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 от ул.Дубинина до ул.Урицкого;  от ул.Урицкого до ул. Маяковского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 от пер.Сельский до ул. Трудовая, от ул. Трудовая до ул.Жданова, от ул.Жданова до ул. Кишерск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1:00Z</dcterms:created>
  <dc:creator>Елена</dc:creator>
  <dc:description/>
  <cp:keywords/>
  <dc:language>en-US</dc:language>
  <cp:lastModifiedBy>Алёна Викторовна</cp:lastModifiedBy>
  <cp:lastPrinted>2018-08-08T12:30:00Z</cp:lastPrinted>
  <dcterms:modified xsi:type="dcterms:W3CDTF">2019-02-25T11:51:00Z</dcterms:modified>
  <cp:revision>3</cp:revision>
  <dc:subject/>
  <dc:title>ЦЕЛЕВАЯ ПРОГРАММА «БЛАГОУСТРОЙСТВО ТЕРРИТОРИИ СЕЛЬСКОГО ПОСЕЛЕНИЯ  МО «САФРОНОВСКОЕ» »</dc:title>
</cp:coreProperties>
</file>