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ХАНГЕЛЬ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6"/>
          <w:szCs w:val="26"/>
          <w:lang w:eastAsia="ru-RU"/>
        </w:rPr>
        <w:t>ЛЕНСКИЙ  РАЙ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 «САФРОН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9  ноября  2018  года   № 60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остановление Администрации № 21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от 24 июля 2017 года   «</w:t>
      </w:r>
      <w:r>
        <w:rPr>
          <w:rFonts w:cs="Times New Roman" w:ascii="Times New Roman" w:hAnsi="Times New Roman"/>
          <w:b/>
          <w:sz w:val="26"/>
          <w:szCs w:val="26"/>
        </w:rPr>
        <w:t>О создании комиссии по проведению инвентаризации дворовых и общественных территорий, объектов недвижимого имущества и земельных участков, уровня благоустройства индивидуальных жилых домов и земельных участков, предоставленных для их размещ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статьей 14 Федерального Закона от 06 октября 2003 года № 131 « Об общих принципах организации местного самоуправления в РФ», в соответствии с Правилами предоставления и  распределения субсидий из федерального бюджета бюджетам субъектов Российской Федерации на поддержку государственных программ субъектов  Российской Федерации и муниципальных программ « Формирования современной городской среды», утвержденными Постановлением Правительства Архангельской области  от 04 июля 2017 года № 261 – пп, Уставом МО «Сафроновское», администрация МО « Сафроновское» постановляет: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иложение № 1 к Постановлению администрации МО « Сафроновское» № 21 от 24 июля 2017 года « О создании комиссии по проведению инвентаризации дворовых и общественных территорий, объектов недвижимого имущества и земельных участков, уровня благоустройства индивидуальных жилых домов и земельных участков, предоставленных для их размещения», изложить в новой редакции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</w:t>
      </w:r>
      <w:r>
        <w:rPr>
          <w:sz w:val="26"/>
          <w:szCs w:val="26"/>
        </w:rPr>
        <w:t>Контроль за  исполнением настоящего Постановления оставляю за собой.</w:t>
      </w:r>
    </w:p>
    <w:p>
      <w:pPr>
        <w:pStyle w:val="Default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Разместить данное Постановление на официальном сайте  МО «Сафроновское»       в сети Интернет.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Сафроновское»                                                                                 И.Е. Чукиче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145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814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145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О « Сафроновское»   </w:t>
      </w:r>
    </w:p>
    <w:p>
      <w:pPr>
        <w:pStyle w:val="Normal"/>
        <w:tabs>
          <w:tab w:val="clear" w:pos="708"/>
          <w:tab w:val="left" w:pos="814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т 24 июля 2017 года № 21                            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остав комиссии по проведению инвентаризации дворовых о общественных территорий, объектов недвижимого имущества и земельных участков, уровня благоустройства индивидуальных жилых домов и земельных участков, предоставленных для из размещ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едседатель комиссии – заместитель главы МО « Сафроновское» Никитина Т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председателя комиссии  - главный специалист по благоустройству администрации МО « Сафроновское» Гладышева Е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Члены комисс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Председатель Совета депутатов МО « Сафроновское» Димова Г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Заместитель заведующего отделом имущественных и земельных ресурсов администрации МО « Ленский муниципальный район» Ивашевская О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едседатель Совета ветеранов МО « Сафроновское» Галышева Т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едставитель общественной  комиссии по благоустройству и санитарно -экологическому состоянию МО « Сафроновское», депутат Совета депутатов МО «Сафроновско» Куклин И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едседатель первичной организации « Радуга» Всероссийского общества инвалидов МО « Сафроновское» Коктомова Н.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Директор УК ООО « Яренские Зори» Пинегин Е.В ( по согласованию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Директор УК ООО « Комфорт» Чувашева Л.Г ( 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едседатели совета многоквартирных домов ( по согласованию)</w:t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w="11906" w:h="16838"/>
          <w:pgMar w:left="1134" w:right="851" w:gutter="0" w:header="0" w:top="1134" w:footer="0" w:bottom="56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515" w:leader="none"/>
        </w:tabs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ConsPlusNormal1"/>
        <w:widowControl/>
        <w:ind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lang w:val="en-US"/>
    </w:rPr>
  </w:style>
  <w:style w:type="character" w:styleId="Style14">
    <w:name w:val="Нижний колонтитул Знак"/>
    <w:basedOn w:val="Style13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Times New Roman" w:hAnsi="Times New Roman" w:eastAsia="Arial" w:cs="Times New Roman"/>
      <w:lang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bidi="ar-SA" w:val="en-US" w:eastAsia="zh-CN"/>
    </w:rPr>
  </w:style>
  <w:style w:type="paragraph" w:styleId="Style17">
    <w:name w:val="Без интервала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12:00Z</dcterms:created>
  <dc:creator>Елена</dc:creator>
  <dc:description/>
  <dc:language>en-US</dc:language>
  <cp:lastModifiedBy>User</cp:lastModifiedBy>
  <cp:lastPrinted>2019-03-28T12:41:00Z</cp:lastPrinted>
  <dcterms:modified xsi:type="dcterms:W3CDTF">2019-04-01T11:12:00Z</dcterms:modified>
  <cp:revision>2</cp:revision>
  <dc:subject/>
  <dc:title>ЦЕЛЕВАЯ ПРОГРАММА «БЛАГОУСТРОЙСТВО ТЕРРИТОРИИ СЕЛЬСКОГО ПОСЕЛЕНИЯ  МО «САФРОНОВСКОЕ» »</dc:title>
</cp:coreProperties>
</file>