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9"/>
        <w:gridCol w:w="1790"/>
        <w:gridCol w:w="940"/>
        <w:gridCol w:w="579"/>
        <w:gridCol w:w="680"/>
        <w:gridCol w:w="710"/>
        <w:gridCol w:w="852"/>
        <w:gridCol w:w="1121"/>
        <w:gridCol w:w="1197"/>
        <w:gridCol w:w="1125"/>
        <w:gridCol w:w="1104"/>
        <w:gridCol w:w="6"/>
        <w:gridCol w:w="1029"/>
        <w:gridCol w:w="7"/>
        <w:gridCol w:w="23"/>
        <w:gridCol w:w="848"/>
        <w:gridCol w:w="1014"/>
        <w:gridCol w:w="6"/>
        <w:gridCol w:w="860"/>
        <w:gridCol w:w="1035"/>
      </w:tblGrid>
      <w:tr>
        <w:trPr>
          <w:trHeight w:val="247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26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ложение №1 к постановлению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и МО "Сафроновское"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26.09.2018 №27</w:t>
            </w:r>
          </w:p>
        </w:tc>
      </w:tr>
      <w:tr>
        <w:trPr>
          <w:trHeight w:val="247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1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 Black" w:hAnsi="Arial Black" w:cs="Arial Black"/>
                <w:color w:val="000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0"/>
              </w:rPr>
              <w:t>Реестр муниципального  имущества МО "Сафроновское"  для субьекта малого предпринимательства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л 1     Недвижимое имущество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естру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имуществ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постр.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алансовая стоимость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нос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таточная стоимость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поста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ания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№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нятие с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дастровая</w:t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едения о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едения об установленных</w:t>
            </w:r>
          </w:p>
        </w:tc>
      </w:tr>
      <w:tr>
        <w:trPr>
          <w:trHeight w:val="744" w:hRule="atLeast"/>
        </w:trPr>
        <w:tc>
          <w:tcPr>
            <w:tcW w:w="7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ая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ки 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чёт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а</w:t>
            </w:r>
          </w:p>
        </w:tc>
        <w:tc>
          <w:tcPr>
            <w:tcW w:w="8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ёта</w:t>
            </w:r>
          </w:p>
        </w:tc>
        <w:tc>
          <w:tcPr>
            <w:tcW w:w="101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имость</w:t>
            </w:r>
          </w:p>
        </w:tc>
        <w:tc>
          <w:tcPr>
            <w:tcW w:w="866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ообладателе</w:t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ношениях (обременение)</w:t>
            </w:r>
          </w:p>
        </w:tc>
      </w:tr>
      <w:tr>
        <w:trPr>
          <w:trHeight w:val="290" w:hRule="atLeast"/>
        </w:trPr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000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дание Администрации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Яренск ул. Бр. Покровских,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38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38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ой закон 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№ 1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000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дание Администрации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Ир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421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5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68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ой закон 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№ 4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000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сельского совета (бывшее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Ир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47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47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ой закон 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№ 5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0007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сельского совета (бывшее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. Тох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29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2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ой закон 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№ 7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6(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цена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9 г.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001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дание вещевого склада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.Тох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0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0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ой закон 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№ 13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001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пекарн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Яреньг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19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19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ой закон 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№ 14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0825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валка на 25 мес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3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7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ой закон 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№ 71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0826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спортзал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.Яреньг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3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68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63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2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ой закон 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№ 72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1260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жилое одноэтажное адм.здание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37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37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5.20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ластной закон 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 № 27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1414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с. Яренск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12.20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-во о регистрации права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-29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/006/2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-224</w:t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1417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с. Ир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3.2014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-во о регистрац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и прав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7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1451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с. Яренск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2.20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-во о регистрации права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-29/018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/018/0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/2015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/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-1454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 29:09:080138:1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93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929,5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8.20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-во о регистрации права</w:t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:29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38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-29/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/01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2017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15.0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г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902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4:20:00Z</dcterms:created>
  <dc:creator>Пользователь</dc:creator>
  <dc:description/>
  <cp:keywords/>
  <dc:language>en-US</dc:language>
  <cp:lastModifiedBy>User</cp:lastModifiedBy>
  <cp:lastPrinted>2018-10-03T17:20:00Z</cp:lastPrinted>
  <dcterms:modified xsi:type="dcterms:W3CDTF">2018-10-05T09:43:00Z</dcterms:modified>
  <cp:revision>4</cp:revision>
  <dc:subject/>
  <dc:title>Проект</dc:title>
</cp:coreProperties>
</file>