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6 сентября  2018 года  № 27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муниципального имущества, находящегося в собственности муниципального образования «Сафроновское», предназначенного для передачи во владение и (или) в пользование на долгосрочной основе (в том числе по ставкам льготной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7" w:firstLine="777"/>
        <w:jc w:val="both"/>
        <w:rPr/>
      </w:pPr>
      <w:r>
        <w:rPr>
          <w:sz w:val="28"/>
          <w:szCs w:val="28"/>
        </w:rPr>
        <w:t>Руководствуясь Федеральным законом от 21.01.2001  № 178 – ФЗ «О приватизации государственного и муниципального имущества», Федеральным законом от 26.07.2006  № 135-ФЗ «О защите конкуренции», Федеральным законом от 24.07.2007  № 209 – ФЗ «О развитии малого и среднего предпринимательства в Российской Федерации», Федеральным законом от 22.07.2008 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бластным законом от 29.10.2010 № 209-16 ОЗ «О развитии малого и среднего предпринимательства в Архангельской области», Уставом МО «Сафроновское», Администрация МО «Сафрон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объектов муниципального имущества, находящегося в собственности муниципального образования «Сафроновское», предназначенного для передачи во владение и (или) в пользование на долгосрочной основе (в том числе по ставкам льготной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 согласно приложению.</w:t>
      </w:r>
    </w:p>
    <w:p>
      <w:pPr>
        <w:pStyle w:val="Normal"/>
        <w:shd w:fill="FFFFFF" w:val="clear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3. Разместить настоящее постановление на официальном сайте Администрации муниципального образования «Сафроновское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tbl>
      <w:tblPr>
        <w:tblW w:w="1572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9"/>
        <w:gridCol w:w="1790"/>
        <w:gridCol w:w="940"/>
        <w:gridCol w:w="579"/>
        <w:gridCol w:w="680"/>
        <w:gridCol w:w="710"/>
        <w:gridCol w:w="852"/>
        <w:gridCol w:w="1121"/>
        <w:gridCol w:w="1197"/>
        <w:gridCol w:w="1125"/>
        <w:gridCol w:w="1104"/>
        <w:gridCol w:w="6"/>
        <w:gridCol w:w="1029"/>
        <w:gridCol w:w="7"/>
        <w:gridCol w:w="23"/>
        <w:gridCol w:w="848"/>
        <w:gridCol w:w="1014"/>
        <w:gridCol w:w="6"/>
        <w:gridCol w:w="860"/>
        <w:gridCol w:w="1035"/>
      </w:tblGrid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6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1 к постановлению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МО "Сафроновское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6.09.2018 №27</w:t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0"/>
              </w:rPr>
              <w:t>Реестр муниципального  имущества МО "Сафроновское"  для субьекта малого предпринимательств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1     Недвижимое имущество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естр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постр.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лансовая стоимость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оста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ния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с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астровая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установленных</w:t>
            </w:r>
          </w:p>
        </w:tc>
      </w:tr>
      <w:tr>
        <w:trPr>
          <w:trHeight w:val="744" w:hRule="atLeast"/>
        </w:trPr>
        <w:tc>
          <w:tcPr>
            <w:tcW w:w="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а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ки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ёт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ёта</w:t>
            </w:r>
          </w:p>
        </w:tc>
        <w:tc>
          <w:tcPr>
            <w:tcW w:w="101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86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обладателе</w:t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шениях (обременение)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Яренск ул. Бр. Покровских,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38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38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2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5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68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4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ельского совета (бывше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7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5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ельского совета (бывше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. Тох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6(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 г.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1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вещевого склада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.Тох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3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1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пекарн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Ярень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19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19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4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825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валка на 25 мес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82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портзал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.Ярень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3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63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2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260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ое одноэтажное адм.зд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3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3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5.20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27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14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Яренс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20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-29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06/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224</w:t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17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201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и пра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51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Яренс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-29/018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/018/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015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/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54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 29:09:080138:1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29,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8.20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:29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38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-29/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2017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15.0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90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20:00Z</dcterms:created>
  <dc:creator>Пользователь</dc:creator>
  <dc:description/>
  <cp:keywords/>
  <dc:language>en-US</dc:language>
  <cp:lastModifiedBy>User</cp:lastModifiedBy>
  <cp:lastPrinted>2018-10-03T17:20:00Z</cp:lastPrinted>
  <dcterms:modified xsi:type="dcterms:W3CDTF">2018-10-04T13:11:00Z</dcterms:modified>
  <cp:revision>3</cp:revision>
  <dc:subject/>
  <dc:title>Проект</dc:title>
</cp:coreProperties>
</file>