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АРХАНГЕЛЬСКАЯ ОБЛАСТЬ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ЛЕНСКИЙ РАЙОН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АДМИНИСТРАЦИЯ МУНИЦИПАЛЬНОГО </w:t>
      </w:r>
    </w:p>
    <w:p>
      <w:pPr>
        <w:pStyle w:val="ConsPlusTitle"/>
        <w:widowControl/>
        <w:jc w:val="center"/>
        <w:rPr/>
      </w:pPr>
      <w:r>
        <w:rPr>
          <w:b w:val="false"/>
        </w:rPr>
        <w:t>ОБРАЗОВАНИЯ «САФРОНОВСКОЕ»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b w:val="false"/>
        </w:rPr>
        <w:t xml:space="preserve"> </w:t>
      </w:r>
      <w:r>
        <w:rPr/>
        <w:t>П О С Т А Н О В Л Е Н И 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т 04 сентября  2018 года  № 23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с. Яренск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О «Сафроновское» от  23 ноября  2012 года №  11 «Об утверждении порядка организации ярмарок по продаже товаров (выполнению работ, оказанию услуг) на территории МО «Сафрон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Tex2st"/>
        <w:spacing w:before="0" w:after="0"/>
        <w:ind w:firstLine="709"/>
        <w:jc w:val="both"/>
        <w:rPr>
          <w:rFonts w:ascii="Verdana" w:hAnsi="Verdana" w:cs="Arial"/>
          <w:sz w:val="15"/>
          <w:szCs w:val="15"/>
        </w:rPr>
      </w:pPr>
      <w:r>
        <w:rPr>
          <w:sz w:val="28"/>
          <w:szCs w:val="28"/>
        </w:rPr>
        <w:t>В соответствии с Федеральным законом от 28 декабря 2009 года N 381-ФЗ "Об основах государственного регулирования торговой  деятельности в Российской Федерации", постановлением от 27 августа 2007 г № 155-па «Об утверждении порядка организации ярмарок по продаже товаров (выполнению работ, оказанию услуг) на территории Архангельской области», ст. 7 Устава МО «Сафроновское»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Постановление Администрации МО «Сафроновское» от  23 ноября  2012 года №  11 (с изм. и доп. в постановлении от 02 февраля 2018 года №5) «Об утверждении порядка организации ярмарок по продаже товаров (выполнению работ, оказанию услуг) на территории МО «Сафроновское» внести следующие 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 </w:t>
      </w:r>
      <w:r>
        <w:rPr>
          <w:sz w:val="28"/>
          <w:szCs w:val="28"/>
        </w:rPr>
        <w:t>Размер платы за торговое место на территории МО «Сафроновское» утвердить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2st"/>
        <w:spacing w:before="0" w:after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Настоящее Постановление вступает в силу со дня опубликования на официальном сайте МО «Сафроновское»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>Глава МО «Сафроновское»                                                             И.Е. Чукичева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-28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-284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-284" w:hanging="0"/>
        <w:jc w:val="right"/>
        <w:rPr>
          <w:sz w:val="28"/>
          <w:szCs w:val="28"/>
        </w:rPr>
      </w:pPr>
      <w:r>
        <w:rPr>
          <w:sz w:val="28"/>
          <w:szCs w:val="28"/>
        </w:rPr>
        <w:t>МО «Сафроновское»</w:t>
      </w:r>
    </w:p>
    <w:p>
      <w:pPr>
        <w:pStyle w:val="Normal"/>
        <w:ind w:left="-284" w:hanging="0"/>
        <w:jc w:val="right"/>
        <w:rPr/>
      </w:pPr>
      <w:r>
        <w:rPr>
          <w:sz w:val="28"/>
          <w:szCs w:val="28"/>
        </w:rPr>
        <w:t xml:space="preserve">от 04.09.2018 года № 2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 платы за торговое место на территории 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Сафроновское» с 04 сентября 2018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1418"/>
        <w:gridCol w:w="1134"/>
        <w:gridCol w:w="1701"/>
        <w:gridCol w:w="14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ниматели, зарегистрированные на территории МО «Сафроновско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ниматели не зарегистрированные на территории МО «Сафроновско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ики и вешалки для одежды вне палатки за 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Размещение надувных батутов, бассе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>Размещение временных нестационарных аттракционов, передвижных цирков, зоопар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наличии справки о личном подсобном хозяйстве и продаже продукции собственного производ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 руб.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руб.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руб.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руб.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ч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 за торговое место на территории МО «Сафроновское»  в населенных пунктах: село  Ирта, поселках Лысимо, Очея и З-Яреньга устанавливаются в размере 50 %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4:16:00Z</dcterms:created>
  <dc:creator>Prokuror</dc:creator>
  <dc:description/>
  <dc:language>en-US</dc:language>
  <cp:lastModifiedBy>1</cp:lastModifiedBy>
  <cp:lastPrinted>2018-09-04T18:16:00Z</cp:lastPrinted>
  <dcterms:modified xsi:type="dcterms:W3CDTF">2018-09-04T14:16:00Z</dcterms:modified>
  <cp:revision>2</cp:revision>
  <dc:subject/>
  <dc:title>Утвержден постановлением</dc:title>
</cp:coreProperties>
</file>