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right"/>
        <w:rPr/>
      </w:pPr>
      <w:r>
        <w:rPr/>
        <w:t>Приложение 1</w:t>
      </w:r>
    </w:p>
    <w:p>
      <w:pPr>
        <w:pStyle w:val="Normal"/>
        <w:keepNext w:val="true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К Постановлению Администрации МО «Сафроновское»                                                                                                                                                                                                                                    №  от 25.03.2018г. «О внесении изменений в                                                                                                                                                                                                                                                      Постановление Администрации № 26 </w:t>
      </w:r>
      <w:r>
        <w:rPr>
          <w:rFonts w:eastAsia="Times New Roman" w:cs="Times New Roman" w:ascii="Times New Roman" w:hAnsi="Times New Roman"/>
          <w:sz w:val="18"/>
          <w:szCs w:val="18"/>
        </w:rPr>
        <w:t>от 20 сентября   2017 года                                                                                                                                                                                                                              «</w:t>
      </w:r>
      <w:r>
        <w:rPr>
          <w:rFonts w:cs="Times New Roman" w:ascii="Times New Roman" w:hAnsi="Times New Roman"/>
          <w:sz w:val="18"/>
          <w:szCs w:val="18"/>
        </w:rPr>
        <w:t xml:space="preserve">Об утверждении муниципальной программы МО «Сафроновское»                                                                                                                                                                                                           «Формирование </w:t>
      </w:r>
      <w:r>
        <w:rPr>
          <w:rFonts w:cs="Times New Roman" w:ascii="Times New Roman" w:hAnsi="Times New Roman"/>
          <w:sz w:val="20"/>
          <w:szCs w:val="20"/>
        </w:rPr>
        <w:t>комфортной</w:t>
      </w:r>
      <w:r>
        <w:rPr>
          <w:rFonts w:cs="Times New Roman" w:ascii="Times New Roman" w:hAnsi="Times New Roman"/>
          <w:sz w:val="18"/>
          <w:szCs w:val="18"/>
        </w:rPr>
        <w:t xml:space="preserve"> городской среда на 2018-2022 года»</w:t>
      </w:r>
    </w:p>
    <w:p>
      <w:pPr>
        <w:pStyle w:val="ConsPlusNormal1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мероприятий муниципальной программы «Формирование комфортной</w:t>
      </w:r>
      <w:r>
        <w:rPr/>
        <w:t xml:space="preserve"> городской среды на 2018-2022 годы»</w:t>
      </w:r>
    </w:p>
    <w:tbl>
      <w:tblPr>
        <w:tblW w:w="2665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4"/>
        <w:gridCol w:w="1420"/>
        <w:gridCol w:w="139"/>
        <w:gridCol w:w="1276"/>
        <w:gridCol w:w="1275"/>
        <w:gridCol w:w="1276"/>
        <w:gridCol w:w="1275"/>
        <w:gridCol w:w="1278"/>
        <w:gridCol w:w="1422"/>
        <w:gridCol w:w="1842"/>
        <w:gridCol w:w="1132"/>
        <w:gridCol w:w="992"/>
        <w:gridCol w:w="426"/>
        <w:gridCol w:w="1418"/>
        <w:gridCol w:w="1418"/>
        <w:gridCol w:w="1418"/>
        <w:gridCol w:w="1418"/>
        <w:gridCol w:w="1418"/>
        <w:gridCol w:w="1418"/>
        <w:gridCol w:w="1418"/>
      </w:tblGrid>
      <w:tr>
        <w:trPr>
          <w:trHeight w:val="51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8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казатели результата мероприятий по годам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4" w:firstLine="54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вязь с целевыми показателями государственной программы (подпрограммы) </w:t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Цель муниципальной программы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ачества и комфорта городской среды на территории МО «Сафроновское»</w:t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Задача № 1 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ормирования единых ключевых подходов и приоритетов формирования комфортной городской среды на территории МО «Сафроновское»с учетом приоритетов территориального развития</w:t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1"/>
                <w:numId w:val="2"/>
              </w:numPr>
              <w:suppressAutoHyphens w:val="false"/>
              <w:rPr/>
            </w:pPr>
            <w:r>
              <w:rPr/>
              <w:t>Мероприятия</w:t>
            </w:r>
          </w:p>
          <w:p>
            <w:pPr>
              <w:pStyle w:val="ConsPlusNormal1"/>
              <w:ind w:left="34" w:hanging="0"/>
              <w:rPr/>
            </w:pPr>
            <w:r>
              <w:rPr/>
              <w:t xml:space="preserve">по повышению квалификации муниципальных служащих МО «Сафроновское», отвечающих за реализацию мероприятий по благоустройству территорий 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Сафроновское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вышение уровня квалификации сотрудник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мере необходим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едеральный </w:t>
              <w:br/>
              <w:t>бюджет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1"/>
                <w:numId w:val="2"/>
              </w:numPr>
              <w:suppressAutoHyphens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</w:t>
            </w:r>
            <w:r>
              <w:rPr/>
              <w:t>проведению инвентаризации дворовых и общественных территорий, территорий индивидуальной жилой застройки и территорий в ведении юридических лиц  и индивидуальных предпринимател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Сафроновское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усматривает оценку состояния сферы благоустройства дворовых  и общественных территорий (с учетом их физического состояния),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, индивидуальных предпринимателей 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едеральный </w:t>
              <w:br/>
              <w:t>бюджет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9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8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Задача № 2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ведения мероприятий по благоустройству территорий муниципальных образований, включая объекты, находящиеся в частной собственности и прилегающим к ним территорий, в соответствие с едиными требованиями</w:t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.1.Мероприятия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благоустройству дворовых территорий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Сафроновское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 671 271,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446 271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 657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851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548 7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168 250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личество благоустроенных дворовых территорий  61 ед.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едеральный </w:t>
              <w:br/>
              <w:t>бюджет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600 392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 392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46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78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25 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735 0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95 633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 633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5 0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5 0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 375,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 375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 7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 250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офинансирование собственников помещений в МКД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870,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870,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.2.Мероприят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благоустройству общественных территорий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Сафроновское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786 68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53 9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50 00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09 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55 65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18 045,0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личество благоустроенных общественных территорий  24 ед.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едеральный </w:t>
              <w:br/>
              <w:t>бюджет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61734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  684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9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4 9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5 1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5 470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 520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 0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 900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480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780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0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45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Задача № 3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универсальных механизмов вовлеченности заинтересованных граждан, организаций в реализацию мероприятий по благоустройству территории МО «Сафроновское»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3.1.Мероприятия по информированию заинтересованных граждан</w:t>
            </w:r>
          </w:p>
          <w:p>
            <w:pPr>
              <w:pStyle w:val="ConsPlusNormal1"/>
              <w:ind w:hanging="0"/>
              <w:rPr/>
            </w:pPr>
            <w:r>
              <w:rPr/>
              <w:t>и организац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ализации мероприятий по благоустройству территорий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Сафроновское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едеральный </w:t>
              <w:br/>
              <w:t>бюджет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вышение уровня информированности заинтересованных граждан и организац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реализации мероприятий по благоустройству территорий путем проведения (работы с местными средствами массовой информации, использование социальных сетей и интернет-ресурсов вывешивание афиш и объявлений в наиболее посещаемых местах.)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3.2.Мероприятия</w:t>
            </w:r>
          </w:p>
          <w:p>
            <w:pPr>
              <w:pStyle w:val="ConsPlusNormal1"/>
              <w:ind w:hanging="0"/>
              <w:rPr/>
            </w:pPr>
            <w:r>
              <w:rPr/>
              <w:t>по повышению уровня вовлеченности заинтересованных граждан</w:t>
            </w:r>
          </w:p>
          <w:p>
            <w:pPr>
              <w:pStyle w:val="ConsPlusNormal1"/>
              <w:ind w:hanging="0"/>
              <w:rPr/>
            </w:pPr>
            <w:r>
              <w:rPr/>
              <w:t>и организаций</w:t>
            </w:r>
          </w:p>
          <w:p>
            <w:pPr>
              <w:pStyle w:val="ConsPlusNormal1"/>
              <w:ind w:hanging="0"/>
              <w:rPr/>
            </w:pPr>
            <w:r>
              <w:rPr/>
              <w:t>в проведении публичных обсуждений проектов по благоустройству территорий</w:t>
            </w:r>
          </w:p>
          <w:p>
            <w:pPr>
              <w:pStyle w:val="ConsPlusNormal1"/>
              <w:ind w:hanging="0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Сафроновское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готовк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токола решения и/или заключения комисс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реализации предлагаемого проекта по благоустройству территорий  (проведение с заинтересованными гражданами  встреч, путем внедрения интерактивного формата обсуждений проектов, проектных семинаров, воркшопов, дизайн-игр, проведение пешеходных потоков и любые другие форматы)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едеральный </w:t>
              <w:br/>
              <w:t>бюджет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 по муниципальной программе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Сафроновское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 457 956,4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900 256,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070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 06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 704 40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 786 295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едеральный </w:t>
              <w:br/>
              <w:t>бюджет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462 126,1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3 076,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9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80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499 95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100 10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1103,9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 153,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0 00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7 05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05 90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856,3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 156,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 0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 40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 295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беспечение финансового участия собственников помещений в МКД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870,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870,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447040</wp:posOffset>
                </wp:positionH>
                <wp:positionV relativeFrom="paragraph">
                  <wp:posOffset>-3275965</wp:posOffset>
                </wp:positionV>
                <wp:extent cx="1924050" cy="546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0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303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before="0" w:after="200"/>
                                    <w:outlineLvl w:val="1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43.05pt;mso-wrap-distance-left:9pt;mso-wrap-distance-right:9pt;mso-wrap-distance-top:0pt;mso-wrap-distance-bottom:0pt;margin-top:-257.95pt;mso-position-vertical-relative:text;margin-left:-35.2pt;mso-position-horizontal-relative:text">
                <v:fill opacity="0f"/>
                <v:textbox inset="0in,0in,0in,0in">
                  <w:txbxContent>
                    <w:tbl>
                      <w:tblPr>
                        <w:tblW w:w="3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30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303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before="0" w:after="200"/>
                              <w:outlineLvl w:val="1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keepNext w:val="true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Постановлению Администрации МО «Сафроновское»                                                                                                                                                                                                                                    №  от 25.03.2018г. «О внесении изменений в                                                                                                                                                                                                                                                      Постановление Администрации № 26 </w:t>
      </w:r>
      <w:r>
        <w:rPr>
          <w:rFonts w:eastAsia="Times New Roman" w:cs="Times New Roman" w:ascii="Times New Roman" w:hAnsi="Times New Roman"/>
          <w:sz w:val="18"/>
          <w:szCs w:val="18"/>
        </w:rPr>
        <w:t>от 20 сентября   2017 года                                                                                                                                                                                                                              «</w:t>
      </w:r>
      <w:r>
        <w:rPr>
          <w:rFonts w:cs="Times New Roman" w:ascii="Times New Roman" w:hAnsi="Times New Roman"/>
          <w:sz w:val="18"/>
          <w:szCs w:val="18"/>
        </w:rPr>
        <w:t xml:space="preserve">Об утверждении муниципальной программы МО «Сафроновское»                                                                                                                                                                                                           «Формирование  </w:t>
      </w:r>
      <w:r>
        <w:rPr>
          <w:rFonts w:cs="Times New Roman" w:ascii="Times New Roman" w:hAnsi="Times New Roman"/>
          <w:sz w:val="20"/>
          <w:szCs w:val="20"/>
        </w:rPr>
        <w:t xml:space="preserve">комфортной </w:t>
      </w:r>
      <w:r>
        <w:rPr>
          <w:rFonts w:cs="Times New Roman" w:ascii="Times New Roman" w:hAnsi="Times New Roman"/>
          <w:sz w:val="18"/>
          <w:szCs w:val="18"/>
        </w:rPr>
        <w:t>городской среда на 2018-2022 года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целевых показателей программы, а также сведения о взаимосвязи мероприятий и результатов их выполнения с конечными целевыми показателями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436"/>
        <w:gridCol w:w="1274"/>
        <w:gridCol w:w="1991"/>
        <w:gridCol w:w="1290"/>
        <w:gridCol w:w="824"/>
        <w:gridCol w:w="855"/>
        <w:gridCol w:w="1007"/>
        <w:gridCol w:w="990"/>
        <w:gridCol w:w="840"/>
        <w:gridCol w:w="2833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Единица измерения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ГРБС</w:t>
            </w:r>
          </w:p>
        </w:tc>
        <w:tc>
          <w:tcPr>
            <w:tcW w:w="5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Наименование программных мероприятий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на начало реализации программ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администрации муниципального образования «Сафроновс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Формирование комфортной городской среды на 2018-2022 годы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благоустроенных дворовых территорий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многоквартирных домов муниципального образования «Сафроновское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Администрация МО «Сафроновкое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Благоустройство дворовых территори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благоустроенных территорий общего пользования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муниципального образования «Сафроновкое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Администрация МО «Сафроновкое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(частично благоустроены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Благоустройство территории общего пользования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itlePg/>
          <w:textDirection w:val="lrTb"/>
          <w:docGrid w:type="default" w:linePitch="381" w:charSpace="0"/>
        </w:sectPr>
      </w:pP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3</w:t>
      </w:r>
    </w:p>
    <w:p>
      <w:pPr>
        <w:pStyle w:val="Normal"/>
        <w:keepNext w:val="true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К Постановлению Администрации МО «Сафроновское»                                                                                                                                                                                                                                    №  от 25.03.2018г. «О внесении изменений в                                                                                                                                                                                                                                                      Постановление Администрации № 26 </w:t>
      </w:r>
      <w:r>
        <w:rPr>
          <w:rFonts w:eastAsia="Times New Roman" w:cs="Times New Roman" w:ascii="Times New Roman" w:hAnsi="Times New Roman"/>
          <w:sz w:val="18"/>
          <w:szCs w:val="18"/>
        </w:rPr>
        <w:t>от 20 сентября   2017 года                                                                                                                                                                                                                              «</w:t>
      </w:r>
      <w:r>
        <w:rPr>
          <w:rFonts w:cs="Times New Roman" w:ascii="Times New Roman" w:hAnsi="Times New Roman"/>
          <w:sz w:val="18"/>
          <w:szCs w:val="18"/>
        </w:rPr>
        <w:t xml:space="preserve">Об утверждении муниципальной программы МО «Сафроновское»                                                                                                                                                                                                           «Формирование </w:t>
      </w:r>
      <w:r>
        <w:rPr>
          <w:rFonts w:cs="Times New Roman" w:ascii="Times New Roman" w:hAnsi="Times New Roman"/>
          <w:sz w:val="20"/>
          <w:szCs w:val="20"/>
        </w:rPr>
        <w:t>комфортной</w:t>
      </w:r>
      <w:r>
        <w:rPr>
          <w:rFonts w:cs="Times New Roman" w:ascii="Times New Roman" w:hAnsi="Times New Roman"/>
          <w:sz w:val="18"/>
          <w:szCs w:val="18"/>
        </w:rPr>
        <w:t xml:space="preserve"> городской среда на 2018-2022 год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ресный перечень  дворовых территорий многоквартирных домов, нуждающихся в благоустройстве (с учетом их физического состояния) и подлежащих благоустройству в период с 2018-2022 годы исходя из минимального перечня работ по благоустройству дворовых территорий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9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076"/>
        <w:gridCol w:w="239"/>
      </w:tblGrid>
      <w:tr>
        <w:trPr>
          <w:trHeight w:val="11241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7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0"/>
              <w:gridCol w:w="5815"/>
            </w:tblGrid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Братьев Покровских,27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Братьев Покровских,51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Братьев Покровских,53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Набережная Подбельского,1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Набережная Подбельского,2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Набережная Подбельского,11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Дубинина,2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Дубинина,9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Дубинина,27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Дубинина,30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Дубинина,34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Дубинина,51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Дубинина,58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Дубинина,60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Урицкого,48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Урицкого,70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Урицкого,74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осмонавтов,28а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осмонавтов,34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осмонавтов,76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осмонавтов,93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Пионерская,13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Пионерская,14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Маяковского,6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Маяковского,15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Совхозная,2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Совхозная,7а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Совхозная,11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Совхозная,13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Совхозная,15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Совхозная,17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шерская,3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шерская,3а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шерская,4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шерская,10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шерская,11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шерская,12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шерская,20а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Жданова,8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Жданова,16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Жданова,17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Жданова,23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Октябрьская,7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Октябрьская,9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Трудовая,5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Трудовая,8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Трудовая,17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Трудовая,18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Трудовая,21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Трудовая,23а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Трудовая,25а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Трудовая,27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Трудовая,27а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Трудовая,29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Трудовая,40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Трудовая,42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Трудовая,44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р. Полевой,1б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расных Партизан,11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расных Партизан,33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Яренск</w:t>
                  </w:r>
                </w:p>
              </w:tc>
              <w:tc>
                <w:tcPr>
                  <w:tcW w:w="5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расных Партизан,3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25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4</w:t>
      </w:r>
    </w:p>
    <w:p>
      <w:pPr>
        <w:pStyle w:val="Normal"/>
        <w:keepNext w:val="true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К Постановлению Администрации МО «Сафроновское»                                                                                                                                                                                                                                    №  от 25.03.2018г. «О внесении изменений в                                                                                                                                                                                                                                                      Постановление Администрации № 26 </w:t>
      </w:r>
      <w:r>
        <w:rPr>
          <w:rFonts w:eastAsia="Times New Roman" w:cs="Times New Roman" w:ascii="Times New Roman" w:hAnsi="Times New Roman"/>
          <w:sz w:val="18"/>
          <w:szCs w:val="18"/>
        </w:rPr>
        <w:t>от 20 сентября   2017 года                                                                                                                                                                                                                              «</w:t>
      </w:r>
      <w:r>
        <w:rPr>
          <w:rFonts w:cs="Times New Roman" w:ascii="Times New Roman" w:hAnsi="Times New Roman"/>
          <w:sz w:val="18"/>
          <w:szCs w:val="18"/>
        </w:rPr>
        <w:t xml:space="preserve">Об утверждении муниципальной программы МО «Сафроновское»                                                                                                                                                                                                           «Формирование </w:t>
      </w:r>
      <w:r>
        <w:rPr>
          <w:rFonts w:cs="Times New Roman" w:ascii="Times New Roman" w:hAnsi="Times New Roman"/>
          <w:sz w:val="20"/>
          <w:szCs w:val="20"/>
        </w:rPr>
        <w:t>комфортной</w:t>
      </w:r>
      <w:r>
        <w:rPr>
          <w:rFonts w:cs="Times New Roman" w:ascii="Times New Roman" w:hAnsi="Times New Roman"/>
          <w:sz w:val="18"/>
          <w:szCs w:val="18"/>
        </w:rPr>
        <w:t xml:space="preserve"> городской среда на 2018-2022 го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ый перечень  общественных территорий, нуждающихся в благоустройстве (с учетом их физического состояния) и подлежащих благоустройству в период с 2018-2022 годы исходя из минимального перечня работ по благоустройству общественных территорий.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рк имени землячки ул. Дубини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рк « Преображенский» ул. Братьев Покровски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Набережная Подбельског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Братьев Покровски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Урицког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Пионерск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Маяковског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Совхозн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Юбилейн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Таёжн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Вычегодск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Кирпичн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. Лесно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Пермск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Красных Партиза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Трудов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Октябрьск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Капитана Адмирала Ждано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Кишерск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Советск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Володи Лукошнико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. Полево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. Фофановск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Космонавтов от пер.Сельский до ул. Трудовая, от ул. Трудовая до ул.Жданова, от ул.Жданова до ул. Кишерска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Times New Roman" w:hAnsi="Times New Roman" w:eastAsia="Arial" w:cs="Times New Roman"/>
      <w:lang w:bidi="ar-SA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54:00Z</dcterms:created>
  <dc:creator>Елена</dc:creator>
  <dc:description/>
  <cp:keywords/>
  <dc:language>en-US</dc:language>
  <cp:lastModifiedBy>Алёна Викторовна</cp:lastModifiedBy>
  <cp:lastPrinted>2018-04-16T17:03:00Z</cp:lastPrinted>
  <dcterms:modified xsi:type="dcterms:W3CDTF">2019-02-25T11:54:00Z</dcterms:modified>
  <cp:revision>3</cp:revision>
  <dc:subject/>
  <dc:title>ЦЕЛЕВАЯ ПРОГРАММА «БЛАГОУСТРОЙСТВО ТЕРРИТОРИИ СЕЛЬСКОГО ПОСЕЛЕНИЯ  МО «САФРОНОВСКОЕ» »</dc:title>
</cp:coreProperties>
</file>