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АДМИНИСТРАЦИЯ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 января 2018 года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ормативно-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 «Сафронов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Федерального закона от 27.05.2014 года № 136-ФЗ (в ред.                                от 23.06.2014 г.) внесено ряд изменений и дополнений в Федеральный закон от 06 октября 2003 года № 131-ФЗ «Об общих принципах организации местного самоуправления в Российской Федерации», на уровень МО «Ленский муниципальный район» с 01.01.2016 года, руководствуясь Уставом МО «Сафроновское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ть утратившими силу нормативно-правовые акты по МО «Сафроновское»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«Об утверждении схемы теплоснабжения муниципального образования «Сафроновское» от 24.06.2014 г. № 24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-  </w:t>
      </w:r>
      <w:r>
        <w:rPr>
          <w:sz w:val="28"/>
          <w:szCs w:val="28"/>
        </w:rPr>
        <w:t>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«Об утверждении схемы водоотведения муниципального образования «Сафроновское» Ленского района Архангельской области» от 24.06.2014 г. № 25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 </w:t>
      </w:r>
      <w:r>
        <w:rPr>
          <w:sz w:val="28"/>
          <w:szCs w:val="28"/>
        </w:rPr>
        <w:t>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 «Об утверждении Порядка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МО «Сафроновское» от 16.07.2014 г. № 28;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 </w:t>
      </w:r>
      <w:r>
        <w:rPr>
          <w:sz w:val="28"/>
          <w:szCs w:val="28"/>
        </w:rPr>
        <w:t>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 «Об утверждении Порядка подготовки объектов жилищно-коммунального хозяйства к осенне-зимнему периоду 2014-2015 годов на территории муниципального образования «Сафроновское»Ленского района Архангельской области» от 02.09.2014 г. № 30/1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 Постановление администрации «Об утверждении Порядка проведения мониторинга состояния системы теплоснабжения муниципального образования «Сафроновское» от 02.09.2014 года № 30/2;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</w:rPr>
        <w:t>-  Постановление администрации «О формировании фонда капитального ремонта на счете некоммерческой организации «Фонд капитального ремонта многоквартирных домов Архангельской области» от 08.09.2014 года № 31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 Постановление администрации «О внесении изменений в Постановление Администрации № 31 от 08 сентября 2014 года «О формировании фонда капитального ремонта на счете некоммерческой организации «Фонд капитального ремонта многоквартирных домов Архангельской области» от 13.10.2014 года № 33;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</w:rPr>
        <w:t>-  Постановление администрации «О  внесении изменений в Постановление Администрации № 31 от 08 сентября 2014 года «О формировании фонда капитального ремонта на счете некоммерческой организации «Фонд капитального ремонта многоквартирных домов Архангельской области» от 16.10.2014 года № 34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 Постановление администрации «О внесении дополнения в Постановления Администрации МО «Сафроновское» от 08 сентября 2014 года № 31» от 10.11.2014 года № 35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-    Постановление Администрации «О внесении изменений в Положение об организации сбора и вывоза бытовых отходов и мусора на территории муниципального образования «Сафроновское», утвержденное Постановлением Администрации МО «Сафроновское» от 28.07.2014 года № 30» от 02.03.2015 года № 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 «Сафроновское»</w:t>
        <w:tab/>
        <w:tab/>
        <w:t xml:space="preserve">                                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47:00Z</dcterms:created>
  <dc:creator>1</dc:creator>
  <dc:description/>
  <cp:keywords/>
  <dc:language>en-US</dc:language>
  <cp:lastModifiedBy>User</cp:lastModifiedBy>
  <cp:lastPrinted>2018-01-26T16:36:00Z</cp:lastPrinted>
  <dcterms:modified xsi:type="dcterms:W3CDTF">2018-02-01T06:58:00Z</dcterms:modified>
  <cp:revision>20</cp:revision>
  <dc:subject/>
  <dc:title/>
</cp:coreProperties>
</file>