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1"/>
        <w:widowControl/>
        <w:jc w:val="right"/>
        <w:rPr/>
      </w:pPr>
      <w:r>
        <w:rPr/>
        <w:t>Приложение 5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й программе</w:t>
      </w:r>
    </w:p>
    <w:p>
      <w:pPr>
        <w:pStyle w:val="ConsPlusNormal1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«Формирование современн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среды на 2018-2024 годы»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мероприятий муниципальной программы «Формирование комфортной городской среды на 2018-2024</w:t>
      </w:r>
      <w:r>
        <w:rPr/>
        <w:t xml:space="preserve"> годы»</w:t>
      </w:r>
    </w:p>
    <w:tbl>
      <w:tblPr>
        <w:tblW w:w="266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70"/>
        <w:gridCol w:w="994"/>
        <w:gridCol w:w="155"/>
        <w:gridCol w:w="267"/>
        <w:gridCol w:w="138"/>
        <w:gridCol w:w="428"/>
        <w:gridCol w:w="18"/>
        <w:gridCol w:w="832"/>
        <w:gridCol w:w="18"/>
        <w:gridCol w:w="274"/>
        <w:gridCol w:w="860"/>
        <w:gridCol w:w="123"/>
        <w:gridCol w:w="293"/>
        <w:gridCol w:w="718"/>
        <w:gridCol w:w="265"/>
        <w:gridCol w:w="151"/>
        <w:gridCol w:w="860"/>
        <w:gridCol w:w="142"/>
        <w:gridCol w:w="127"/>
        <w:gridCol w:w="585"/>
        <w:gridCol w:w="30"/>
        <w:gridCol w:w="250"/>
        <w:gridCol w:w="417"/>
        <w:gridCol w:w="675"/>
        <w:gridCol w:w="15"/>
        <w:gridCol w:w="27"/>
        <w:gridCol w:w="420"/>
        <w:gridCol w:w="285"/>
        <w:gridCol w:w="712"/>
        <w:gridCol w:w="1137"/>
        <w:gridCol w:w="58"/>
        <w:gridCol w:w="1074"/>
        <w:gridCol w:w="58"/>
        <w:gridCol w:w="934"/>
        <w:gridCol w:w="426"/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513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55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81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и результата мероприятий по годам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4" w:firstLine="5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вязь с целевыми показателями государственной программы (подпрограммы) </w:t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19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Цель муниципальной программы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комфорта городской среды на территории МО «Сафроновское»</w:t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№ 1 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ормирования единых ключевых подходов и приоритетов формирования комфортной городской среды на территории МО «Сафроновское»с учетом приоритетов территориального развития</w:t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1"/>
                <w:numId w:val="2"/>
              </w:numPr>
              <w:suppressAutoHyphens w:val="false"/>
              <w:rPr/>
            </w:pPr>
            <w:r>
              <w:rPr/>
              <w:t>Мероприятия</w:t>
            </w:r>
          </w:p>
          <w:p>
            <w:pPr>
              <w:pStyle w:val="ConsPlusNormal1"/>
              <w:ind w:left="34" w:hanging="0"/>
              <w:rPr/>
            </w:pPr>
            <w:r>
              <w:rPr/>
              <w:t xml:space="preserve">по повышению квалификации муниципальных служащих МО «Сафроновское», отвечающих за реализацию мероприятий по благоустройству территорий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вышение уровня квалификации сотрудни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мере необходим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1"/>
                <w:numId w:val="2"/>
              </w:numPr>
              <w:suppressAutoHyphens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</w:t>
            </w:r>
            <w:r>
              <w:rPr/>
              <w:t>проведению инвентаризации дворовых и общественных территорий, территорий индивидуальной жилой застройки и территорий в ведении юридических лиц  и индивидуальных предпринимате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сматривает оценку состояния сферы благоустройства дворовых  и общественных территорий (с учетом их физического состояния)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, индивидуальных предпринимателей </w:t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4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53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№ 2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мероприятий по благоустройству территорий муниципальных образований, включая объекты, находящиеся в частной собственности и прилегающим к ним территорий, в соответствие с едиными требованиями</w:t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1.Мероприят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лагоустройству дворовых территорий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 674 770,00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6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282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4670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93500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800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92870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благоустроенных дворовых территорий  61 ед.</w:t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5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92748,04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48,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592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5068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0420,0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2320,00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3860,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1000,00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2028,33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8,3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08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7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610,0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830,00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140,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580,00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1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6493,63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3,6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60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82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670,0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350,00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000,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290,00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финансирование собственников помещений в МК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2.Мероприя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благоустройству общественных территорий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23480,10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79253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50 00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6720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6000,0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9022,00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12000,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00000,00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 благоустроенных общественных территорий  24 ед.</w:t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30103,86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4528,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6454,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9874,4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6562,0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061,19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5024,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8600,00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294,16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065,5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550,3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05,6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38,0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58,61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76,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400,00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7082,08</w:t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659,3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00,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720,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600,00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02,20</w:t>
            </w:r>
          </w:p>
        </w:tc>
        <w:tc>
          <w:tcPr>
            <w:tcW w:w="11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200,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3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№ 3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ниверсальных механизмов вовлеченности заинтересованных граждан, организаций в реализацию мероприятий по благоустройству территории МО «Сафроновское»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1.Мероприятия по информированию заинтересованных граждан</w:t>
            </w:r>
          </w:p>
          <w:p>
            <w:pPr>
              <w:pStyle w:val="ConsPlusNormal1"/>
              <w:ind w:hanging="0"/>
              <w:rPr/>
            </w:pPr>
            <w:r>
              <w:rPr/>
              <w:t>и организац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ализации мероприятий по благоустройству территорий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вышение уровня информированности заинтересованных граждан и организац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ализации мероприятий по благоустройству территорий путем проведения (работы с местными средствами массовой информации, использование социальных сетей и интернет-ресурсов вывешивание афиш и объявлений в наиболее посещаемых местах.)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3.2.Мероприятия</w:t>
            </w:r>
          </w:p>
          <w:p>
            <w:pPr>
              <w:pStyle w:val="ConsPlusNormal1"/>
              <w:ind w:hanging="0"/>
              <w:rPr/>
            </w:pPr>
            <w:r>
              <w:rPr/>
              <w:t>по повышению уровня вовлеченности заинтересованных граждан</w:t>
            </w:r>
          </w:p>
          <w:p>
            <w:pPr>
              <w:pStyle w:val="ConsPlusNormal1"/>
              <w:ind w:hanging="0"/>
              <w:rPr/>
            </w:pPr>
            <w:r>
              <w:rPr/>
              <w:t>и организаций</w:t>
            </w:r>
          </w:p>
          <w:p>
            <w:pPr>
              <w:pStyle w:val="ConsPlusNormal1"/>
              <w:ind w:hanging="0"/>
              <w:rPr/>
            </w:pPr>
            <w:r>
              <w:rPr/>
              <w:t>в проведении публичных обсуждений проектов по благоустройству территорий</w:t>
            </w:r>
          </w:p>
          <w:p>
            <w:pPr>
              <w:pStyle w:val="ConsPlusNormal1"/>
              <w:ind w:hanging="0"/>
              <w:rPr/>
            </w:pPr>
            <w:r>
              <w:rPr/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окола решения и/или заключения комисс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реализации предлагаемого проекта по благоустройству территорий  (проведение с заинтересованными гражданами  встреч, путем внедрения интерактивного формата обсуждений проектов, проектных семинаров, воркшопов, дизайн-игр, проведение пешеходных потоков и любые другие форматы)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Сафроновское»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398250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52753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10005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954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5270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02522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92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92870,0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федеральный </w:t>
              <w:br/>
              <w:t>бюдже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22851,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3076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2374,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50554,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6982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81381,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8884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9600,0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8322,4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153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630,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305,6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448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888,6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916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980,0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3575,7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23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000,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54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270,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252,2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290,0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беспечение финансового участия собственников помещений в МКД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47040</wp:posOffset>
                </wp:positionH>
                <wp:positionV relativeFrom="paragraph">
                  <wp:posOffset>-3275965</wp:posOffset>
                </wp:positionV>
                <wp:extent cx="1924050" cy="546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0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0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before="0" w:after="200"/>
                                    <w:outlineLvl w:val="1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3.05pt;mso-wrap-distance-left:9pt;mso-wrap-distance-right:9pt;mso-wrap-distance-top:0pt;mso-wrap-distance-bottom:0pt;margin-top:-257.95pt;mso-position-vertical-relative:text;margin-left:-35.2pt;mso-position-horizontal-relative:text">
                <v:fill opacity="0f"/>
                <v:textbox inset="0in,0in,0in,0in">
                  <w:txbxContent>
                    <w:tbl>
                      <w:tblPr>
                        <w:tblW w:w="3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0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30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before="0" w:after="200"/>
                              <w:outlineLvl w:val="1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keepNext w:val="true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 от 25.03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 </w:t>
      </w:r>
      <w:r>
        <w:rPr>
          <w:rFonts w:cs="Times New Roman" w:ascii="Times New Roman" w:hAnsi="Times New Roman"/>
          <w:sz w:val="20"/>
          <w:szCs w:val="20"/>
        </w:rPr>
        <w:t xml:space="preserve">комфортной </w:t>
      </w:r>
      <w:r>
        <w:rPr>
          <w:rFonts w:cs="Times New Roman" w:ascii="Times New Roman" w:hAnsi="Times New Roman"/>
          <w:sz w:val="18"/>
          <w:szCs w:val="18"/>
        </w:rPr>
        <w:t>городской среда на 2018-2024 год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показателей программы, а также сведения о взаимосвязи мероприятий и результатов их выполнения с конечными целевыми показателями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435"/>
        <w:gridCol w:w="1276"/>
        <w:gridCol w:w="1991"/>
        <w:gridCol w:w="1290"/>
        <w:gridCol w:w="824"/>
        <w:gridCol w:w="855"/>
        <w:gridCol w:w="1007"/>
        <w:gridCol w:w="990"/>
        <w:gridCol w:w="840"/>
        <w:gridCol w:w="707"/>
        <w:gridCol w:w="851"/>
        <w:gridCol w:w="1702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Единица измерен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ГРБС</w:t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именование программных мероприятий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а начало реализации программ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администрации муниципального образования «Сафронов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Формирование комфортной городской среды на 2018-2022 годы»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ногоквартирных домов муниципального образования «Сафронов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МО «Сафроновко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Благоустройство дворовых территорий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благоустроенных территорий общего пользования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униципального образования «Сафронов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дминистрация МО «Сафроновко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Благоустройство территории общего пользова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8</w:t>
      </w:r>
    </w:p>
    <w:p>
      <w:pPr>
        <w:pStyle w:val="Normal"/>
        <w:keepNext w:val="true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МО «Сафроновское»                                                                                                                                                                                                                                    № 18 от 23.07.2018г. «О внесении изменений в                                                                                                                                                                                                                                                      Постановление Администрации № 26 </w:t>
      </w:r>
      <w:r>
        <w:rPr>
          <w:rFonts w:eastAsia="Times New Roman" w:cs="Times New Roman" w:ascii="Times New Roman" w:hAnsi="Times New Roman"/>
          <w:sz w:val="18"/>
          <w:szCs w:val="18"/>
        </w:rPr>
        <w:t>от 20 сентября   2017 года                                                      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18"/>
          <w:szCs w:val="18"/>
        </w:rPr>
        <w:t xml:space="preserve">Об утверждении муниципальной программы МО «Сафроновское»                                                                                                                                                                                                           «Формирование </w:t>
      </w:r>
      <w:r>
        <w:rPr>
          <w:rFonts w:cs="Times New Roman" w:ascii="Times New Roman" w:hAnsi="Times New Roman"/>
          <w:sz w:val="20"/>
          <w:szCs w:val="20"/>
        </w:rPr>
        <w:t>комфортной</w:t>
      </w:r>
      <w:r>
        <w:rPr>
          <w:rFonts w:cs="Times New Roman" w:ascii="Times New Roman" w:hAnsi="Times New Roman"/>
          <w:sz w:val="18"/>
          <w:szCs w:val="18"/>
        </w:rPr>
        <w:t xml:space="preserve"> городской среда на 2018-2024 года»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>Адресный перечень  общественных территорий, нуждающихся в благоустройстве (с учетом их физического состояния) и подлежащих благоустройству в период с 2018-2024 годы исходя из минимального перечня работ по благоустройству общественных территорий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имени землячки ул. Дубин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к « Преображенский» ул. Братьев Покровск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Набережная Подбельск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Братьев Покровск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Урицкого от ул.Трудовая до ул. Кр. Партиза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Пионерская от ул. Красных Партизан до ул. Трудовая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Маяковского от пер. Лесной до ул. Октябрьская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Совхозная от ул. Красных Партизан до ул. Ивана Фиолетова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Юбилей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Таёжная от подстанции до ул. Ив. Фиолето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Вычегодская от ул.Красных Партизан до ул.Трудовая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ирпичн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Лесной от ул. Пионерская до ул.Совхозная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Перм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расных Партизан от ул.Дубинина до ул.Урицкого;  от ул.Урицкого до ул. Маяковского; от подстанции до ул. Ив. Фиолетов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Трудов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Октябрь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апитана Адмирала Ждан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ишер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Советск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Володи Лукошник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Полево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Фофановс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осмонавтов от пер.Сельский до ул. Трудовая, от ул. Трудовая до ул.Жданова, от ул.Жданова до ул. Кишерска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Степана Глото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Яренск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Ив. Фиолетова от ул. Кр.Партизан до ул.Юбилейная</w:t>
            </w:r>
          </w:p>
        </w:tc>
      </w:tr>
    </w:tbl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Times New Roman" w:hAnsi="Times New Roman" w:eastAsia="Arial" w:cs="Times New Roman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6:00Z</dcterms:created>
  <dc:creator>Елена</dc:creator>
  <dc:description/>
  <cp:keywords/>
  <dc:language>en-US</dc:language>
  <cp:lastModifiedBy>Алёна Викторовна</cp:lastModifiedBy>
  <cp:lastPrinted>2018-12-06T17:08:00Z</cp:lastPrinted>
  <dcterms:modified xsi:type="dcterms:W3CDTF">2019-02-25T11:56:00Z</dcterms:modified>
  <cp:revision>2</cp:revision>
  <dc:subject/>
  <dc:title>ЦЕЛЕВАЯ ПРОГРАММА «БЛАГОУСТРОЙСТВО ТЕРРИТОРИИ СЕЛЬСКОГО ПОСЕЛЕНИЯ  МО «САФРОНОВСКОЕ» »</dc:title>
</cp:coreProperties>
</file>