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МУНИЦИПАЛЬНОГО </w:t>
      </w:r>
    </w:p>
    <w:p>
      <w:pPr>
        <w:pStyle w:val="ConsPlusTitle"/>
        <w:widowControl/>
        <w:jc w:val="center"/>
        <w:rPr/>
      </w:pP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7 сентября  2018 года  № 28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sz w:val="28"/>
          <w:szCs w:val="28"/>
        </w:rPr>
        <w:t xml:space="preserve">О внесении изменений и </w:t>
      </w:r>
      <w:r>
        <w:rPr>
          <w:b/>
          <w:bCs/>
          <w:sz w:val="28"/>
          <w:szCs w:val="28"/>
        </w:rPr>
        <w:t xml:space="preserve">дополнений в административный регламент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Сафроновское», утвержденный постановлением администрации муниципального образования «Сафроновское» </w:t>
      </w:r>
      <w:r>
        <w:rPr>
          <w:b/>
          <w:sz w:val="28"/>
          <w:szCs w:val="28"/>
        </w:rPr>
        <w:t>от 30 ноября 2016 года № 89 «</w:t>
      </w:r>
      <w:r>
        <w:rPr>
          <w:b/>
          <w:bCs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 по присвоению и аннулированию адрес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адресации, расположенных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Сафроновско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2st"/>
        <w:spacing w:before="0" w:after="0"/>
        <w:ind w:firstLine="851"/>
        <w:jc w:val="both"/>
        <w:rPr>
          <w:rFonts w:ascii="Verdana" w:hAnsi="Verdana" w:cs="Arial"/>
          <w:sz w:val="28"/>
          <w:szCs w:val="28"/>
        </w:rPr>
      </w:pPr>
      <w:r>
        <w:rPr>
          <w:sz w:val="28"/>
          <w:szCs w:val="28"/>
        </w:rPr>
        <w:t>В соответствии со статьей 13 Федерального закона от 27 июля 2010 года № 210-ФЗ «Об организации предоставления государственных и муниципальных услуг», подпунктом 4 пункта 2 статьи 7 областного закона Архангельской области от 02 июля 2012 года № 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, руководствуясь распоряжением Правительства Российской Федерации  от 31.01.2017 №147-р «О целевых моделях упрощения процедур ведения бизнеса и повышения инвестиционной привлекательности субъектов Российской Федерации», ст. 7 Устава администрация МО «Сафроновское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и дополнение в административный регламент предоставления муниципальной услуги по присвоению и аннулированию адресов объектов адресации, расположенных на территории муниципального образования «Сафроновское», утвержденное постановлением администрации муниципального образования «Сафроновское» от 30.11.2016 г. №89 (с учетом изменений, внесенных постановлением администрации МО «Сафроновское» от 30.11.2016 №89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Дополнить наименование регламента и изложить в следующей редакции: «Административный регламент предоставления муниципальной услуги по присвоению, изменению и аннулированию адресов объектов адресации, расположенных на территории муниципального образования «Сафроновское»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Пункт 1 изложить в следующей редакции: «Настоящий административный регламент устанавливает порядок предоставления муниципальной услуги по присвоению, изменению и аннулированию адресов объектов адресации, расположенных на территории муниципального образования «Сафроновское», и стандарт предоставления муниципальной услуги, включая сроки и последовательность административных процедур и административных действий местной администрации муниципального образования «Сафроновское (далее – местная администрация) при осуществлении полномочий по предоставлению муниципальной услуги.». </w:t>
      </w:r>
    </w:p>
    <w:p>
      <w:pPr>
        <w:pStyle w:val="ListParagraph"/>
        <w:ind w:left="0" w:firstLine="770"/>
        <w:jc w:val="both"/>
        <w:rPr/>
      </w:pPr>
      <w:r>
        <w:rPr>
          <w:sz w:val="28"/>
          <w:szCs w:val="28"/>
        </w:rPr>
        <w:t>1.3. Пункт 2 изложить в следующей редакции: «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-284" w:leader="none"/>
        </w:tabs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запроса заявителя о предоставлении муниципальной услуги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2) рассмотрение вопроса о присвоении, изменении или аннулировании адреса объекта адресации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3) выдача заявителю результата предоставления муниципальной услуги.»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.4. Пункт 13 изложить в следующей редакции: «Полное наименование муниципальной услуги: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8"/>
          <w:szCs w:val="28"/>
        </w:rPr>
        <w:t>«Присвоение, изменение и аннулирование адресов объектов адресации, расположенных на территории муниципального образования «Сафроновское»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«Присвоение, изменение и аннулирование адресов объектов адресации».»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ункт 15 абз.21 изложить в следующей редакции: распоряжение Правительства Российской Федерации  от 31.01.2017 №147-р «О целевых моделях упрощения процедур ведения бизнеса и повышения инвестиционной привлекательности субъектов Российской Федерации.»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дпункт 1 пункта 16 изложить в следующей редакции: «Для получения результата муниципальной услуги заявитель представляет следующие документы (далее в совокупности – запрос заявителя):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своении, изменении или аннулировании адреса объекта адресации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;».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19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8. Пункт 24 изложить в следующей редакции: «Сроки выполнения отдельных административных процедур и действ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1) регистрация запроса заявителя о предоставлении муниципальной услуги – в день поступления запроса заявителя о предоставлении муниципальной услуги (в случае представления запроса заявителя лично в местную администрацию) или не позднее рабочего дня, следующего за днем получения  администрацией запроса заявителя (в случаях представления </w:t>
      </w:r>
      <w:r>
        <w:rPr>
          <w:color w:val="000000"/>
          <w:sz w:val="28"/>
          <w:szCs w:val="28"/>
        </w:rPr>
        <w:t>запроса заявителя иными способам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>предельный срок присвоения, изменения и аннулирования адреса земельного участка и объекта недвижимости и внесения его в федеральную информационную адресную систему,</w:t>
      </w:r>
      <w:r>
        <w:rPr>
          <w:color w:val="000000"/>
          <w:sz w:val="28"/>
          <w:szCs w:val="28"/>
        </w:rPr>
        <w:t xml:space="preserve"> исчисляемый со дня регистрации заявления о предоставлении муниципальной услуги</w:t>
      </w:r>
      <w:r>
        <w:rPr>
          <w:color w:val="000000"/>
          <w:sz w:val="28"/>
          <w:szCs w:val="28"/>
          <w:shd w:fill="FFFFFF" w:val="clear"/>
        </w:rPr>
        <w:t>: до конца 2018 года - 11 дней; в 2019 году – 10 дней, в 2020 году – 8 дн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(направления) документов, являющихся результатом предоставления муниципальной услуги, составляет 1 рабочий день со дня их поступления специалисту администрации, ответственному за их выдачу.»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9. пункт 27 исключить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10. пункт 28 изложить в следующей редакции: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аний для</w:t>
      </w:r>
      <w:r>
        <w:rPr>
          <w:rFonts w:cs="Helvetica" w:ascii="Helvetica" w:hAnsi="Helvetic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приостановления предоставления муниципальной услуги, законодательством Российской Федерации и Архангельской области не предусмотрен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етс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с заявлением о присвоении, изменении или аннулировании объекту адресации адреса обратилось лицо, не указанное в подразделе 1.2 раздела I настоящего административного регламента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, измен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документы, обязанность по предоставлению которых для присвоения, измен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сутствуют случаи и условия для присвоения, измен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.».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ункт 30 изложить в следующей редакции: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зультатом предоставления муниципальной услуги является: 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) при присвоении адреса объекту адресации на территории муниципального образования: выдача заявителю решения о присвоении адреса объекту адресации на территории муниципального образования, уведомление о принятом решении; решение об отказе в выдаче решения о присвоении адреса объекту адресации, уведомление об отказе в предоставлении муниципальной услуги; 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) при изменении адреса объекту адресации на территории муниципального образования: выдача заявителю решения об изменении адреса объекту адресации на территории муниципального образования, уведомление о принятом решении; решение об отказе в выдаче решения об изменении адреса объекту адресации, уведомление об отказе в предоставлении муниципальной услуги; 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при аннулировании адреса объекту адресации на территории муниципального образования: выдача заявителю решения об аннулировании адреса объекту адресации на территории муниципального образования, уведомление о принятом решении; решение об отказе в выдаче решения об аннулировании адреса объекту адресации, уведомление об отказе в предоставлении муниципальной услуги.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2.дополнить наименование главы 3.2. и изложить в следующей редакции: «</w:t>
      </w:r>
      <w:r>
        <w:rPr>
          <w:bCs/>
          <w:sz w:val="28"/>
          <w:szCs w:val="28"/>
        </w:rPr>
        <w:t>Рассмотрение вопроса о присвоении, изменении или аннулировании адреса объекта адрес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3.внести изменения в абз.2 пункта 39 и изложить в следующей редакции: </w:t>
      </w:r>
      <w:r>
        <w:rPr>
          <w:sz w:val="28"/>
          <w:szCs w:val="28"/>
        </w:rPr>
        <w:t>«проверяет наличие или отсутствие оснований для отказа в предоставлении муниципальной услуги и определяет возможность присвоения, изменения объекту адресации адреса или аннулирования его адреса;»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.14.</w:t>
      </w:r>
      <w:r>
        <w:rPr>
          <w:bCs/>
          <w:sz w:val="28"/>
          <w:szCs w:val="28"/>
        </w:rPr>
        <w:t xml:space="preserve"> внести изменения в пункт 41 и изложить в следующей редакции:</w:t>
      </w:r>
    </w:p>
    <w:p>
      <w:pPr>
        <w:pStyle w:val="TextBody"/>
        <w:jc w:val="both"/>
        <w:rPr/>
      </w:pPr>
      <w:r>
        <w:rPr/>
        <w:t>«В случае наличия оснований для отказа в предоставлении муниципальной услуги, предусмотренных пунктом 28 настоящего административного регламента, ответственный исполнитель подготавливает письменное решение об отказе в присвоении, изменении объекту адресации адреса или аннулировании его адреса.</w:t>
      </w:r>
    </w:p>
    <w:p>
      <w:pPr>
        <w:pStyle w:val="Normal"/>
        <w:autoSpaceDE w:val="false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своении, изменении объекту адресации адреса или аннулировании его адреса оформляется по форме согласно приложению № 2 к приказу Министерства финансов Российской Федерации от 11 декабря 2014 года № 146н.».</w:t>
      </w:r>
    </w:p>
    <w:p>
      <w:pPr>
        <w:pStyle w:val="Normal"/>
        <w:autoSpaceDE w:val="false"/>
        <w:ind w:firstLine="770"/>
        <w:jc w:val="both"/>
        <w:rPr/>
      </w:pPr>
      <w:r>
        <w:rPr>
          <w:sz w:val="28"/>
          <w:szCs w:val="28"/>
        </w:rPr>
        <w:t>1.15.</w:t>
      </w:r>
      <w:r>
        <w:rPr>
          <w:bCs/>
          <w:sz w:val="28"/>
          <w:szCs w:val="28"/>
        </w:rPr>
        <w:t xml:space="preserve"> внести изменения в пункт 42 и изложить в следующей редакции:</w:t>
      </w:r>
    </w:p>
    <w:p>
      <w:pPr>
        <w:pStyle w:val="TextBody"/>
        <w:jc w:val="both"/>
        <w:rPr/>
      </w:pPr>
      <w:r>
        <w:rPr/>
        <w:t>«В случае отсутствия оснований для отказа в предоставлении муниципальной услуги, предусмотренных пунктом 28 настоящего административного регламента, ответственный исполнитель подготавливает постановление администрации МО «Сафроновское» о присвоении, изменении объекту адресации адреса или аннулировании его адреса.</w:t>
      </w:r>
    </w:p>
    <w:p>
      <w:pPr>
        <w:pStyle w:val="TextBody"/>
        <w:ind w:firstLine="770"/>
        <w:jc w:val="both"/>
        <w:rPr/>
      </w:pPr>
      <w:r>
        <w:rPr/>
        <w:t xml:space="preserve">Постановление  администрации МО «Сафроновское» о присвоении, изменении объекту адресации адреса или аннулировании его адреса может быть сформировано с использованием федеральной информационной адресной системы.». </w:t>
      </w:r>
    </w:p>
    <w:p>
      <w:pPr>
        <w:pStyle w:val="TextBody"/>
        <w:ind w:firstLine="770"/>
        <w:jc w:val="both"/>
        <w:rPr/>
      </w:pPr>
      <w:r>
        <w:rPr/>
        <w:t>1.16.</w:t>
      </w:r>
      <w:r>
        <w:rPr>
          <w:bCs/>
        </w:rPr>
        <w:t xml:space="preserve"> внести изменения в пункт 43 и изложить в следующей редакции:</w:t>
      </w:r>
    </w:p>
    <w:p>
      <w:pPr>
        <w:pStyle w:val="TextBody"/>
        <w:jc w:val="both"/>
        <w:rPr/>
      </w:pPr>
      <w:r>
        <w:rPr/>
        <w:t>«Постановление администрации МО «Сафроновское» о присвоении, изменении объекту адресации адреса или аннулировании его адреса либо решение об отказе в присвоении, изменении объекту адресации адреса или аннулировании его адреса подписывается главой МО «Сафроновское» и передается муниципальному служащему, ответственному за прием документов, в срок, предусмотренный подпунктом 2 пункта 24 настоящего административного регламента.».</w:t>
      </w:r>
    </w:p>
    <w:p>
      <w:pPr>
        <w:pStyle w:val="TextBody"/>
        <w:ind w:firstLine="709"/>
        <w:jc w:val="both"/>
        <w:rPr/>
      </w:pPr>
      <w:r>
        <w:rPr/>
        <w:t>1.17.</w:t>
      </w:r>
      <w:r>
        <w:rPr>
          <w:bCs/>
        </w:rPr>
        <w:t xml:space="preserve"> внести изменения в пункт 44 и изложить в следующей редакции:</w:t>
      </w:r>
    </w:p>
    <w:p>
      <w:pPr>
        <w:pStyle w:val="TextBody"/>
        <w:jc w:val="both"/>
        <w:rPr/>
      </w:pPr>
      <w:r>
        <w:rPr/>
        <w:t>«В случае подписания постановления Главой МО «Сафроновское» о присвоении, изменении объекту адресации адреса или аннулировании его адреса ответственный исполнитель в течение трех рабочих дней со дня подписания указанного постановления вносит его в государственный адресный реестр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о дня опубликования на официальном сайте МО «Сафроновское»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Calibri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Prokuror</dc:creator>
  <dc:description/>
  <cp:keywords/>
  <dc:language>en-US</dc:language>
  <cp:lastModifiedBy>1</cp:lastModifiedBy>
  <cp:lastPrinted>2018-10-15T18:14:00Z</cp:lastPrinted>
  <dcterms:modified xsi:type="dcterms:W3CDTF">2018-10-15T14:15:00Z</dcterms:modified>
  <cp:revision>4</cp:revision>
  <dc:subject/>
  <dc:title>Утвержден постановлением</dc:title>
</cp:coreProperties>
</file>