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ноября 2013  года  № 1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16.02.2018 г. № 7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й, в которых лица, которым назначено административ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/>
        <w:t xml:space="preserve">аказание в виде обязательных работ, отбывают обязательные работы 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3968"/>
      </w:tblGrid>
      <w:tr>
        <w:trPr>
          <w:trHeight w:val="80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4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hd w:fill="FFFFFF" w:val="clear"/>
              <w:spacing w:lineRule="exact" w:line="437" w:before="0" w:after="0"/>
              <w:ind w:right="3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87" w:leader="none"/>
              </w:tabs>
              <w:spacing w:lineRule="exact" w:line="427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left="-749" w:right="826" w:firstLine="74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</w:tr>
      <w:tr>
        <w:trPr>
          <w:trHeight w:val="1040" w:hRule="exac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дминистрация МО «Ленский муниципальный район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 Яренск, ул. Бр. Покровских, д. 19</w:t>
            </w:r>
          </w:p>
        </w:tc>
      </w:tr>
      <w:tr>
        <w:trPr>
          <w:trHeight w:val="7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афроновское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д.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П ЛЗУ Ленский ОАО «Группа «Илим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ренск, ул. Магистральная, № 9 </w:t>
            </w:r>
          </w:p>
        </w:tc>
      </w:tr>
      <w:tr>
        <w:trPr>
          <w:trHeight w:val="55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комсервис № 1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18 А</w:t>
            </w:r>
          </w:p>
        </w:tc>
      </w:tr>
      <w:tr>
        <w:trPr>
          <w:trHeight w:val="5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АО «Яренская ЦРБ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Дубинина, д. 56</w:t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форт»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енск, ул. Октябрьская, д.18</w:t>
            </w:r>
          </w:p>
        </w:tc>
      </w:tr>
      <w:tr>
        <w:trPr>
          <w:trHeight w:val="9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удебный пристав ОСП по Ленскому райо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ССП России по Архангель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В. Степановский  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33:00Z</dcterms:created>
  <dc:creator>USER</dc:creator>
  <dc:description/>
  <cp:keywords/>
  <dc:language>en-US</dc:language>
  <cp:lastModifiedBy>Антонина</cp:lastModifiedBy>
  <cp:lastPrinted>2016-04-25T14:38:00Z</cp:lastPrinted>
  <dcterms:modified xsi:type="dcterms:W3CDTF">2018-02-21T07:50:00Z</dcterms:modified>
  <cp:revision>5</cp:revision>
  <dc:subject/>
  <dc:title/>
</cp:coreProperties>
</file>