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АНГЕЛЬСКАЯ ОБЛАСТЬ </w:t>
        <w:br/>
        <w:t xml:space="preserve">ЛЕНСКИЙ РАЙОН </w:t>
        <w:br/>
        <w:br/>
        <w:t>ГЛАВЫ   МУНИЦИПАЛЬНОГО</w:t>
        <w:br/>
        <w:t>ОБРАЗОВАНИЯ «САФРОНОВСКОЕ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 О 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27 января   2016 года №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нормативно-правовые ак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ередаче полномочий по противодействию коррупции от МО «Сафроновско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вязи с реализацией Федерального закона от 27.05.2014 года № 136-ФЗ (в ред.                                от 23.06.2014 г.) внесено ряд изменений и дополнений в Федеральный закон от 06 октября 2003 года № 131-ФЗ «Об общих принципах организации местного самоуправления в Российской Федерации», на уровень МО «Ленский муниципальный район» с 01.01.2016 года, руководствуясь Уставом МО «Сафроновское» 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знать утратившими силу нормативно-правовые акты по противодействию коррупции МО «Сафроновское»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становление Главы</w:t>
      </w:r>
      <w:r>
        <w:rPr>
          <w:rStyle w:val="StrongEmphasis"/>
          <w:b w:val="false"/>
          <w:sz w:val="28"/>
          <w:szCs w:val="28"/>
        </w:rPr>
        <w:t xml:space="preserve"> «Об утверждении Положения о предоставлении гражданами, претендующими на замещение должностей муниципальной службы, и муниципальными служащими сведений о доходах, об имуществе и обязательствах имущественного характера» от 19.12.2012 года № 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  </w:t>
      </w:r>
      <w:r>
        <w:rPr>
          <w:sz w:val="28"/>
          <w:szCs w:val="28"/>
        </w:rPr>
        <w:t xml:space="preserve">Разместить настоящее постановление на официальном сайте Администрации МО «Сафроновско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О «Сафроновское»</w:t>
        <w:tab/>
        <w:tab/>
        <w:t xml:space="preserve">                                                    </w:t>
        <w:tab/>
        <w:t>И.Е. Чукич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10:00Z</dcterms:created>
  <dc:creator>1</dc:creator>
  <dc:description/>
  <cp:keywords/>
  <dc:language>en-US</dc:language>
  <cp:lastModifiedBy>Obsh</cp:lastModifiedBy>
  <cp:lastPrinted>2015-02-02T16:08:00Z</cp:lastPrinted>
  <dcterms:modified xsi:type="dcterms:W3CDTF">2016-01-29T11:38:00Z</dcterms:modified>
  <cp:revision>5</cp:revision>
  <dc:subject/>
  <dc:title/>
</cp:coreProperties>
</file>