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Н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«САФРОНОВ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0 ноября  2017 года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Яр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 по обсуждению проекта решения Совета депутатов МО «Сафроновское» «О бюджете МО « Сафроновское на 2018 год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На основании п.3 ст.28 Федерального закона от 06.10.2003 №131 «Об общих принципах организации местного самоуправления в РФ»,  Положения о бюджетном процессе в муниципальном образовании «Сафроновское»,  утвержденного  Решением  Совета депутатов МО «Сафроновское» от 28.10.2013г.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52 и Положения «О публичных  слушаниях на территории муниципального образования «Сафроновское», утвержденного Решением Совета депутатов МО «Сафроновское» от 30.06.2006 г.  № 50,  руководствуясь ст. 5, 14, 31 Устава МО «Сафроновское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начить место проведения публичных слушаний по  проекту Решения Совета депутатов МО «Сафроновское»  «О бюджете муниципального образования  «Сафроновское» на 2018 год»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с. Яренск, 08 декабря 2017 года  в 17 часов 30 мин. в административном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дании по адресу: с. Яренск, ул. Октябрьская, д. 18 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 прилагаемый состав комиссии по подготовке и проведению публичных слушаний по проекту бюджета муниципального образования «Сафроновское» на 2018 год. (Согласно приложение №1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мощнику главы - главному бухгалтеру администрации МО «Сафроновское»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 оповестить население о времени и месте проведения публичных 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ушаний в местах скопления населения в срок до 08 декабря 2017 года.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 направить материалы проекта бюджета МО «Сафроновское» на 2018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од в библиотеки, по предприятиям и учреждениям, находящихся на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рритории МО «Сафроновское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 газете «Маяк»  и  разместить на официальном сайте  Администрации МО «Сафроновское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О «Сафроновское»</w:t>
        <w:tab/>
        <w:tab/>
        <w:tab/>
        <w:t xml:space="preserve">       </w:t>
        <w:tab/>
        <w:tab/>
        <w:t>И.Е. Чукиче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Постановлением </w:t>
      </w:r>
    </w:p>
    <w:p>
      <w:pPr>
        <w:pStyle w:val="Normal"/>
        <w:jc w:val="right"/>
        <w:rPr/>
      </w:pPr>
      <w:r>
        <w:rPr>
          <w:sz w:val="28"/>
          <w:szCs w:val="28"/>
        </w:rPr>
        <w:t>Главы МО Сафроновско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 ноября 2017 года 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 по подготовке и проведению публичных слушаний  по проекту решения Совета депутатов МО «Сафроновское»  «О бюджете муниципального образования «Сафроновское» на 2018 го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53"/>
        <w:gridCol w:w="1559"/>
        <w:gridCol w:w="207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 комиссии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проведения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лагаемый состав участников</w:t>
            </w:r>
          </w:p>
        </w:tc>
      </w:tr>
      <w:tr>
        <w:trPr>
          <w:trHeight w:val="218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Яренск- в здании Администрации МО «Сафроновское»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9"/>
              <w:rPr/>
            </w:pPr>
            <w:r>
              <w:rPr/>
              <w:t>1. Председатель комиссии – Глава МО «Сафроновское» И.Е.Чукичева</w:t>
            </w:r>
          </w:p>
          <w:p>
            <w:pPr>
              <w:pStyle w:val="Normal"/>
              <w:ind w:firstLine="9"/>
              <w:rPr/>
            </w:pPr>
            <w:r>
              <w:rPr/>
              <w:t xml:space="preserve">   </w:t>
            </w:r>
            <w:r>
              <w:rPr/>
              <w:t>Члены комиссии: Помощник Главы-главный бухгалтер МО «Сафроновское»  Д.Л. Агеева</w:t>
            </w:r>
          </w:p>
          <w:p>
            <w:pPr>
              <w:pStyle w:val="Normal"/>
              <w:ind w:firstLine="9"/>
              <w:rPr/>
            </w:pPr>
            <w:r>
              <w:rPr/>
              <w:t>Председатель Совета депутатов  МО «Сафроновское» Г.В. Димова</w:t>
              <w:tab/>
              <w:t xml:space="preserve">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2.20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-30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ели с. Яренск  и населенных пунктов МО «Сафроновское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1:51:00Z</dcterms:created>
  <dc:creator>user</dc:creator>
  <dc:description/>
  <cp:keywords/>
  <dc:language>en-US</dc:language>
  <cp:lastModifiedBy>Obsh</cp:lastModifiedBy>
  <cp:lastPrinted>2017-11-21T10:49:00Z</cp:lastPrinted>
  <dcterms:modified xsi:type="dcterms:W3CDTF">2017-11-21T07:56:00Z</dcterms:modified>
  <cp:revision>65</cp:revision>
  <dc:subject/>
  <dc:title/>
</cp:coreProperties>
</file>