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декабря  2017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Главы МО «Сафроновское» от 20 ноября 2017 года № 4 «О назначении публичных слушаний по обсуждению проекта решения Совета депутатов МО «Сафроновское» «О бюджете МО « Сафроновское на 2018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п.3 ст.28 Федерального закона от 06.10.2003 №131 «Об общих принципах организации местного самоуправления в РФ»,  Положения о бюджетном процессе в муниципальном образовании «Сафроновское»,  утвержденного  Решением  Совета депутатов МО «Сафроновское» от 28.10.201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я «О публичных  слушаниях на территории муниципального образования «Сафроновское», утвержденного Решением Совета депутатов МО «Сафроновское» от 30.06.2006 г.  № 50,  руководствуясь ст. 5, 14, 31 Устава МО «Сафронов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Постановление Главы МО «Сафроновское» от 20 ноября 2017 года № 4 «О назначении публичных слушаний по обсуждению проекта решения Совета депутатов МО «Сафроновское» «О бюджете МО «Сафроновское на 2018 год» в 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18 год» следующее изменение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а «Председатель Совета депутатов МО «Сафроновское» Г.В. Димова» заменить словами  «Заместитель председателя Совета депутатов МО «Сафроновское» Н.Б. Епов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ое постановление в сети Интернет на официальном сайте  Администрац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Сафроновское»</w:t>
        <w:tab/>
        <w:t xml:space="preserve">          </w:t>
        <w:tab/>
        <w:tab/>
        <w:t xml:space="preserve">       </w:t>
        <w:tab/>
        <w:tab/>
        <w:t>И.Е. Чукич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1:00Z</dcterms:created>
  <dc:creator>user</dc:creator>
  <dc:description/>
  <cp:keywords/>
  <dc:language>en-US</dc:language>
  <cp:lastModifiedBy>Obsh</cp:lastModifiedBy>
  <cp:lastPrinted>2017-12-11T11:51:00Z</cp:lastPrinted>
  <dcterms:modified xsi:type="dcterms:W3CDTF">2017-12-11T08:51:00Z</dcterms:modified>
  <cp:revision>69</cp:revision>
  <dc:subject/>
  <dc:title/>
</cp:coreProperties>
</file>