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ноября  2018 год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обсуждению проекта решения Совета депутатов МО «Сафроновское» «О бюджете МО « Сафроновское на 2019 го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основании п.3 ст.28 Федерального закона от 06.10.2003 №131 «Об общих принципах организации местного самоуправления в РФ»,  Положения о бюджетном процессе в муниципальном образовании «Сафроновское»,  утвержденного  Решением  Совета депутатов МО «Сафроновское» от 28.10.2013г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2 и Положения «О публичных  слушаниях на территории муниципального образования «Сафроновское», утвержденного Решением Совета депутатов МО «Сафроновское» от 30.06.2006 г.  № 50,  руководствуясь ст. 5, 14, 31 Устава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место проведения публичных слушаний по  проекту Решения Совета депутатов МО «Сафроновское»  «О бюджете муниципального образования  «Сафроновское» на 2019 год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. Яренск, 07 декабря 2018 года  в 17 часов 30 мин. в административном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ании по адресу: с. Яренск, ул. Октябрьская, д. 18 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илагаемый состав комиссии по подготовке и проведению публичных слушаний по проекту бюджета муниципального образования «Сафроновское» на 2019 год. (Согласно приложение №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щнику главы - главному бухгалтеру администрации МО «Сафроновское»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оповестить население о времени и месте проведения публичных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ушаний в местах скопления населения в срок до 07 декабря 2018 года.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направить материалы проекта бюджета МО «Сафроновское» на 2019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д в библиотеки, по предприятиям и учреждениям, находящихся на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ритории МО «Сафроновско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 газете «Маяк»  и  разместить на официальном сайте  Администрации МО «Сафроновско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 xml:space="preserve">       </w:t>
        <w:tab/>
        <w:tab/>
        <w:t>И.Е. Чукич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>Главы МО Сафрон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ноября 2018 года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одготовке и проведению публичных слушаний  по проекту решения Совета депутатов МО «Сафроновское»  «О бюджете муниципального образования «Сафроновское» на 2019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1559"/>
        <w:gridCol w:w="20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комисс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состав участников</w:t>
            </w:r>
          </w:p>
        </w:tc>
      </w:tr>
      <w:tr>
        <w:trPr>
          <w:trHeight w:val="2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ренск- в здании Администрации МО «Сафроновское»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1. Председатель комиссии – Глава МО «Сафроновское» И.Е.Чукичева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  </w:t>
            </w:r>
            <w:r>
              <w:rPr/>
              <w:t>Члены комиссии: Помощник Главы-главный бухгалтер МО «Сафроновское»  Д.Л. Агеева</w:t>
            </w:r>
          </w:p>
          <w:p>
            <w:pPr>
              <w:pStyle w:val="Normal"/>
              <w:ind w:firstLine="9"/>
              <w:rPr/>
            </w:pPr>
            <w:r>
              <w:rPr/>
              <w:t>Председатель Совета депутатов  МО «Сафроновское» Г.В. Димова</w:t>
              <w:tab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-3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с. Яренск  и населенных пунктов МО «Сафроновско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51:00Z</dcterms:created>
  <dc:creator>user</dc:creator>
  <dc:description/>
  <cp:keywords/>
  <dc:language>en-US</dc:language>
  <cp:lastModifiedBy>User</cp:lastModifiedBy>
  <cp:lastPrinted>2018-11-15T12:53:00Z</cp:lastPrinted>
  <dcterms:modified xsi:type="dcterms:W3CDTF">2018-11-15T08:54:00Z</dcterms:modified>
  <cp:revision>67</cp:revision>
  <dc:subject/>
  <dc:title/>
</cp:coreProperties>
</file>