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МО 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ноября 2019 года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публичных слушаний  по проекту решения Совета депутатов МО «Сафроновское»  «О бюджете муниципального образования «Сафроновское» на 202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-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.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  </w:t>
            </w:r>
            <w:r>
              <w:rPr/>
              <w:t>Члены комиссии: Помощник Главы-главный бухгалтер МО «Сафроновское»  Д.Л. Агеева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27:00Z</dcterms:created>
  <dc:creator>user</dc:creator>
  <dc:description/>
  <dc:language>en-US</dc:language>
  <cp:lastModifiedBy>User</cp:lastModifiedBy>
  <cp:lastPrinted>2019-11-11T17:46:00Z</cp:lastPrinted>
  <dcterms:modified xsi:type="dcterms:W3CDTF">2019-11-12T06:27:00Z</dcterms:modified>
  <cp:revision>2</cp:revision>
  <dc:subject/>
  <dc:title/>
</cp:coreProperties>
</file>