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РХАНГЕЛЬ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ЛЕНСКИЙ РАЙОН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ЛАВА МУНИЦИПАЛЬНОГО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БРАЗОВАНИЯ «САФРОНОВСКОЕ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 10 декабря  2019 года № 3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с. Яренск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результатов публичных слушаний по обсуждению проекта решения Совета депутатов МО «Сафроновское» «О бюджете МО «Сафроновское» на 2020 год»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>На основании п.3 ст.28 Федерального закона от 06.10.2003 №131 «Об общих принципах организации местного самоуправления в РФ»,  Положения о бюджетном процессе в муниципальном образовании «Сафроновское»,  утвержденного  Решением  Совета депутатов МО «Сафроновское» от 28.10.2013г.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52 и Положения «О публичных  слушаниях на территории муниципального образования «Сафроновское», утвержденного Решением Совета депутатов МО «Сафроновское» от 30.06.2006 г.  № 50,  руководствуясь ст. 5, 14, 31 Устава МО «Сафроновское», постановляю: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Утвердить результаты проведения публичных слушаний по  проекту Решения Совета депутатов МО «Сафроновское»  «О бюджете муниципального образования  «Сафроновское» на 2020 год» согласно заключения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 xml:space="preserve">Разместить     настоящее        Постановление       в     сети       Интернет </w:t>
      </w:r>
    </w:p>
    <w:p>
      <w:pPr>
        <w:pStyle w:val="Normal"/>
        <w:ind w:left="644" w:hanging="0"/>
        <w:jc w:val="both"/>
        <w:rPr/>
      </w:pPr>
      <w:r>
        <w:rPr>
          <w:sz w:val="28"/>
          <w:szCs w:val="28"/>
        </w:rPr>
        <w:t xml:space="preserve">на   официальном   сайте   Администрации  МО  «Сафроновское» </w:t>
      </w:r>
      <w:r>
        <w:rPr>
          <w:sz w:val="28"/>
          <w:szCs w:val="28"/>
          <w:lang w:val="en-US"/>
        </w:rPr>
        <w:t>safronovskoe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adm</w:t>
      </w:r>
      <w:r>
        <w:rPr>
          <w:sz w:val="28"/>
          <w:szCs w:val="28"/>
        </w:rPr>
        <w:t>/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 xml:space="preserve">,           опубликовать        в            периодическом  </w:t>
      </w:r>
    </w:p>
    <w:p>
      <w:pPr>
        <w:pStyle w:val="Normal"/>
        <w:ind w:left="644" w:hanging="0"/>
        <w:jc w:val="both"/>
        <w:rPr>
          <w:sz w:val="28"/>
          <w:szCs w:val="28"/>
        </w:rPr>
      </w:pPr>
      <w:r>
        <w:rPr>
          <w:sz w:val="28"/>
          <w:szCs w:val="28"/>
        </w:rPr>
        <w:t>печатном издании «Вестник» муниципальных правовых актов муниципального образования «Сафроновское»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онтроль за исполнением настоящего Постановления оставляю за собой.</w:t>
      </w:r>
    </w:p>
    <w:p>
      <w:pPr>
        <w:pStyle w:val="Normal"/>
        <w:ind w:left="28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>Глава МО «Сафроновское»</w:t>
        <w:tab/>
        <w:tab/>
        <w:tab/>
        <w:t xml:space="preserve">       </w:t>
        <w:tab/>
        <w:tab/>
        <w:t>И.Е. Чукичева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2T06:18:00Z</dcterms:created>
  <dc:creator>user</dc:creator>
  <dc:description/>
  <cp:keywords/>
  <dc:language>en-US</dc:language>
  <cp:lastModifiedBy>User</cp:lastModifiedBy>
  <cp:lastPrinted>2019-11-11T17:46:00Z</cp:lastPrinted>
  <dcterms:modified xsi:type="dcterms:W3CDTF">2019-12-12T06:21:00Z</dcterms:modified>
  <cp:revision>4</cp:revision>
  <dc:subject/>
  <dc:title/>
</cp:coreProperties>
</file>